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فقه</w:t>
      </w:r>
    </w:p>
    <w:p>
      <w:pPr>
        <w:pStyle w:val="Heading8"/>
        <w:ind w:left="0" w:right="0" w:hanging="0"/>
        <w:jc w:val="righ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Heading8"/>
        <w:ind w:left="1841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ست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br/>
      </w:r>
      <w:r>
        <w:rPr>
          <w:rFonts w:cs="Al-Sadiq Bold"/>
          <w:sz w:val="32"/>
          <w:sz w:val="32"/>
          <w:szCs w:val="32"/>
          <w:rtl w:val="true"/>
        </w:rPr>
        <w:t>وحساب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Sadiq Bold"/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Sadiq Bold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Sadiq Bold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Sadiq Bold"/>
          <w:sz w:val="32"/>
          <w:sz w:val="32"/>
          <w:szCs w:val="32"/>
          <w:rtl w:val="true"/>
        </w:rPr>
        <w:t>فقه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Sadiq Bold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Sadiq Bold"/>
          <w:sz w:val="32"/>
          <w:szCs w:val="32"/>
          <w:rtl w:val="true"/>
        </w:rPr>
        <w:br/>
      </w:r>
      <w:r>
        <w:rPr>
          <w:rFonts w:cs="Al-Sadiq Bold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ّمقة</w:t>
      </w:r>
      <w:r>
        <w:rPr>
          <w:rFonts w:cs="Al-Sadiq Bold"/>
          <w:sz w:val="32"/>
          <w:szCs w:val="32"/>
          <w:rtl w:val="true"/>
        </w:rPr>
        <w:t>.</w:t>
        <w:br/>
      </w:r>
    </w:p>
    <w:p>
      <w:pPr>
        <w:pStyle w:val="Heading1"/>
        <w:ind w:left="0" w:right="0" w:hanging="0"/>
        <w:jc w:val="center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Al-Sadiq Bold"/>
          <w:b/>
          <w:b/>
          <w:bCs/>
          <w:sz w:val="32"/>
        </w:rPr>
      </w:pPr>
      <w:r>
        <w:rPr>
          <w:rFonts w:cs="Al-Sadiq Bold"/>
          <w:b/>
          <w:bCs/>
          <w:sz w:val="32"/>
          <w:rtl w:val="true"/>
        </w:rPr>
      </w:r>
    </w:p>
    <w:p>
      <w:pPr>
        <w:pStyle w:val="Heading1"/>
        <w:ind w:left="0" w:right="0" w:hanging="0"/>
        <w:jc w:val="center"/>
        <w:rPr>
          <w:rFonts w:cs="Al-Sadiq Bold"/>
          <w:b/>
          <w:b/>
          <w:bCs/>
          <w:sz w:val="32"/>
        </w:rPr>
      </w:pPr>
      <w:r>
        <w:rPr>
          <w:rFonts w:cs="Al-Sadiq Bold"/>
          <w:b/>
          <w:b/>
          <w:bCs/>
          <w:sz w:val="32"/>
          <w:sz w:val="32"/>
          <w:rtl w:val="true"/>
        </w:rPr>
        <w:t>تأليف</w:t>
      </w:r>
    </w:p>
    <w:p>
      <w:pPr>
        <w:pStyle w:val="Heading1"/>
        <w:ind w:left="0" w:right="0" w:hanging="0"/>
        <w:jc w:val="center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rtl w:val="true"/>
        </w:rPr>
        <w:t>الصدر</w:t>
      </w:r>
    </w:p>
    <w:p>
      <w:pPr>
        <w:pStyle w:val="Heading7"/>
        <w:ind w:left="0" w:right="0" w:hanging="0"/>
        <w:jc w:val="center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خامس</w:t>
      </w:r>
      <w:r>
        <w:br w:type="page"/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ايداع</w:t>
      </w:r>
      <w:r>
        <w:br w:type="page"/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تمهيد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أذ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ستق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أذ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ستقل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ضا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ه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ب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طق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س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Al-Sadiq Bold"/>
          <w:sz w:val="32"/>
          <w:szCs w:val="32"/>
          <w:rtl w:val="true"/>
        </w:rPr>
        <w:t>[</w:t>
      </w:r>
      <w:r>
        <w:rPr>
          <w:rFonts w:cs="Al-Sadiq Bol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ي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ي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لقط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آخ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ي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ستق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ي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ضارب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صرف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د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صل</w:t>
      </w:r>
    </w:p>
    <w:p>
      <w:pPr>
        <w:pStyle w:val="Heading2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وديعة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ي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2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ست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فظ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شري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ز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د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ف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است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غي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ح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ي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فري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ت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لث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اط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ضاف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رابع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ي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ا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ت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فاص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خامس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كام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أتي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قيق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ش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سادس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؟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جواب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طلا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د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ج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ج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وط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د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سحب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سابع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ين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و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م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ث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ح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ء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خذ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اط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ش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طالب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من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ي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ر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و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لو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ر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را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ف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يق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اف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را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ف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وخ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تاسعأ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ا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ل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الك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صل</w:t>
      </w:r>
    </w:p>
    <w:p>
      <w:pPr>
        <w:pStyle w:val="Heading2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عارية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ي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3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نفع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عاقدي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خ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ع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ع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معامل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ا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ق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لاق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و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واري</w:t>
      </w:r>
      <w:r>
        <w:rPr>
          <w:rFonts w:cs="Al-Sadiq Bold"/>
          <w:sz w:val="32"/>
          <w:szCs w:val="32"/>
          <w:rtl w:val="true"/>
        </w:rPr>
        <w:t xml:space="preserve">). </w:t>
      </w:r>
      <w:r>
        <w:rPr>
          <w:rFonts w:cs="Al-Sadiq Bold"/>
          <w:sz w:val="32"/>
          <w:sz w:val="32"/>
          <w:szCs w:val="32"/>
          <w:rtl w:val="true"/>
        </w:rPr>
        <w:t>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ق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د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ي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ابس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قت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ستع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ئم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الل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فراش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ع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ط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ج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يتلف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ار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أ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عير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ان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ريف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نفع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ي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فظ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د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لث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ود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ف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ا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ت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جان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ج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أكي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م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ُ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ما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تُ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ه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ما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عار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2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عا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ض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مون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س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امن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د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سخ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حوى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طلو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ح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طاو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ئ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و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ز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جا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ام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ف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شرع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ز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من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ود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ء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ازم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ّ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د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ت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ح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ي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س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ؤ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ث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ج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طاو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ب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ين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ج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ا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لم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ر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تصاد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طة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ط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جا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ب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جا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ن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تم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ثي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ع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قاض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اس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ا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ر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ار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ارت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ولا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أج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يف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ل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ج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ير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ث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ر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ديد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ت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ا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ق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ت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ع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ش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بو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فظ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اط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ستع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جا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رف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ج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ق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ئي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و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شرع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قع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عارت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حراً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م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Al-Sadiq Bold"/>
          <w:sz w:val="32"/>
          <w:szCs w:val="32"/>
          <w:rtl w:val="true"/>
        </w:rPr>
        <w:t>: (</w:t>
      </w:r>
      <w:r>
        <w:rPr>
          <w:rFonts w:cs="Al-Sadiq Bold"/>
          <w:sz w:val="32"/>
          <w:sz w:val="32"/>
          <w:szCs w:val="32"/>
          <w:rtl w:val="true"/>
        </w:rPr>
        <w:t>العامل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Al-Sadiq Bold"/>
          <w:sz w:val="32"/>
          <w:szCs w:val="32"/>
          <w:rtl w:val="true"/>
        </w:rPr>
        <w:t>: (</w:t>
      </w:r>
      <w:r>
        <w:rPr>
          <w:rFonts w:cs="Al-Sadiq Bold"/>
          <w:sz w:val="32"/>
          <w:sz w:val="32"/>
          <w:szCs w:val="32"/>
          <w:rtl w:val="true"/>
        </w:rPr>
        <w:t>المع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صلحته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ل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ئ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صر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صل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3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راه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تف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ا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ص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د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وا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ص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ل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وض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ريب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بن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ضف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اعي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br/>
        <w:t>(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ر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لث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ه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تنا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ا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ا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غص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تف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رابع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ل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ب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حوى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خامس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قع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سادس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ل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سابع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ج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را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ص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أذ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را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هم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تفاع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اه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وقف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ز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اشعور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قا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اه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م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ه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ات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همل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د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مها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د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الاي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خ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بي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ي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خذ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فا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ر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غ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ب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ب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د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غرى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ي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خصوص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غرى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و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تف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زم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م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ق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مرار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ط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و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ب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ي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ا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ئ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فور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كذ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مات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بق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غ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وص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را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بق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ؤ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بقاء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فري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ضم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نق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لث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ضما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قص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ف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سار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رابع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ح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اس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رث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بي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ت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ع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ر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شرع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ظن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صل</w:t>
      </w:r>
    </w:p>
    <w:p>
      <w:pPr>
        <w:pStyle w:val="Heading5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لقطة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3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ق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أخذ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قو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نا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خذ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تص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ن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ف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لق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3"/>
        <w:ind w:left="0" w:right="0" w:hanging="0"/>
        <w:jc w:val="both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3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س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ج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م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Al-Sadiq Bold"/>
          <w:sz w:val="32"/>
          <w:szCs w:val="32"/>
          <w:rtl w:val="true"/>
        </w:rPr>
        <w:br/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مح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لا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كام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ي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اخذ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س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خ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حراء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ر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ر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ح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ز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ابت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ث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مئنان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ُعَ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ض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غ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عي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ض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يّ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لت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ن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رابع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ضا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ر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ينهب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ش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ط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نا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س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راض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ا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مجه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ي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ه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جدنا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هو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د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خت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قع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م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لق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د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ستق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تك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ت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تب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مييز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ي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هاش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فت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نط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كث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ق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هول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ين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را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ئ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ل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فرا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وز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جهول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ش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هاشميي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ع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لقطة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ختصا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ق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صيل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ه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ا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بو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عريف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ت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قا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حبابي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مجه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rFonts w:cs="Al-Sadiq Bold"/>
          <w:b/>
          <w:bCs/>
          <w:sz w:val="32"/>
          <w:szCs w:val="32"/>
          <w:rtl w:val="true"/>
        </w:rPr>
        <w:t>:</w:t>
      </w:r>
      <w:r>
        <w:rPr>
          <w:rFonts w:cs="Al-Sadiq Bold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ق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هو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ظال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هو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و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أموا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ش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تلك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التقاط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3"/>
        <w:ind w:left="0" w:right="0" w:hanging="0"/>
        <w:jc w:val="both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3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ر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لا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زيهي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ب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ا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ري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سب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أخذ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ق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اط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طب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ط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ن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ستقل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فريط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شت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عريف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هو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أس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لك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Al-Sadiq Bold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لقطة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و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ي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ائ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ر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كا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ال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ائ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جار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اف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لث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لاق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رابع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حاب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خامس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ت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م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ثي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ر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شب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لخص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مس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</w:rPr>
        <w:t>60</w:t>
      </w:r>
      <w:r>
        <w:rPr>
          <w:rFonts w:cs="Al-Sadiq Bold"/>
          <w:sz w:val="32"/>
          <w:szCs w:val="32"/>
          <w:rtl w:val="true"/>
        </w:rPr>
        <w:t xml:space="preserve">%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</w:rPr>
        <w:t>70</w:t>
      </w:r>
      <w:r>
        <w:rPr>
          <w:rFonts w:cs="Al-Sadiq Bold"/>
          <w:sz w:val="32"/>
          <w:szCs w:val="32"/>
          <w:rtl w:val="true"/>
        </w:rPr>
        <w:t xml:space="preserve">%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سادس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ط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أك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ة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4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رت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لق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د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ت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ُعَ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ط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اس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ط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فو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طبوخ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بز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ستهل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ريف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هل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ض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ح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دين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نا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ائ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طع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س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ت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ذافير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ال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قيمت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لا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ت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2"/>
        <w:ind w:left="0" w:right="0" w:hanging="0"/>
        <w:jc w:val="both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2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غلب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ف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كل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ي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يز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لك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الى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آبائه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لث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ص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ر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رابع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خامس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ا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ر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سادس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ت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أ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ن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تل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سابع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لملتَقِ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َقَ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د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ؤ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ب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تقِط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من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و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ي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خو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واليك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لاق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br/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تش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ل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باؤه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اً</w:t>
      </w:r>
      <w:r>
        <w:rPr>
          <w:rFonts w:cs="Al-Sadiq Bold"/>
          <w:sz w:val="32"/>
          <w:szCs w:val="32"/>
          <w:rtl w:val="true"/>
        </w:rPr>
        <w:t>. (</w:t>
      </w:r>
      <w:r>
        <w:rPr>
          <w:rFonts w:cs="Al-Sadiq Bold"/>
          <w:sz w:val="32"/>
          <w:sz w:val="32"/>
          <w:szCs w:val="32"/>
          <w:rtl w:val="true"/>
        </w:rPr>
        <w:t>فاخو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ن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ليكم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ال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لا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ض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زيرة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ريث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لقيط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وف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عاقلة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تب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ئل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ُ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ُر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تاسع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يط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تق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ص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ف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ف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نون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ك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س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عاشر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في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ش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فا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ش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ج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ات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ث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يابة</w:t>
      </w:r>
      <w:r>
        <w:br w:type="page"/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تمهيد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2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خت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صاديق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ي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منظ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علها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تي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صر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يّ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انوني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ت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جب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رت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ة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صل</w:t>
      </w:r>
    </w:p>
    <w:p>
      <w:pPr>
        <w:pStyle w:val="Heading2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وكالة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ظور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5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ي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عت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ك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ف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ج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سلّ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كَ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َكْ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كُوُل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ترك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ُكَل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مُ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ُكَ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واك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عاجز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توك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س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تك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ت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تمدت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كلا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Al-Sadiq Bold"/>
          <w:sz w:val="32"/>
          <w:szCs w:val="32"/>
          <w:rtl w:val="true"/>
        </w:rPr>
        <w:t>: (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سبه</w:t>
      </w:r>
      <w:r>
        <w:rPr>
          <w:rFonts w:cs="Al-Sadiq Bold"/>
          <w:sz w:val="32"/>
          <w:szCs w:val="32"/>
          <w:rtl w:val="true"/>
        </w:rPr>
        <w:t xml:space="preserve">). </w:t>
      </w:r>
      <w:r>
        <w:rPr>
          <w:rFonts w:cs="Al-Sadiq Bold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َم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م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ات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يل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وك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عط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ج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و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ظور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6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ه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نوع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اف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عال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عاء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د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ع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صرفات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عاء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لن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ض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غ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خذلون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لت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عال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Al-Sadiq Bold"/>
          <w:sz w:val="32"/>
          <w:szCs w:val="32"/>
          <w:rtl w:val="true"/>
        </w:rPr>
        <w:t xml:space="preserve">: (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يلاً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Al-Sadiq Bold"/>
          <w:sz w:val="32"/>
          <w:szCs w:val="32"/>
          <w:rtl w:val="true"/>
        </w:rPr>
        <w:t>) (</w:t>
      </w:r>
      <w:r>
        <w:rPr>
          <w:rFonts w:cs="Al-Sadiq Bold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ه</w:t>
      </w:r>
      <w:r>
        <w:rPr>
          <w:rFonts w:cs="Al-Sadiq Bold"/>
          <w:sz w:val="32"/>
          <w:szCs w:val="32"/>
          <w:rtl w:val="true"/>
        </w:rPr>
        <w:t>) (</w:t>
      </w:r>
      <w:r>
        <w:rPr>
          <w:rFonts w:cs="Al-Sadiq Bold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Al-Sadiq Bold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تب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ب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اط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زئي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غي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ها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ل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أج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ت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جار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وك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والايجار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2"/>
        <w:ind w:left="0" w:right="0" w:hanging="0"/>
        <w:jc w:val="both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2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أج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غ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ت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م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ت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خي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و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أجو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ي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ف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ود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ي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أجور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ا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ي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وك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والمضاربة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</w:p>
    <w:p>
      <w:pPr>
        <w:pStyle w:val="3"/>
        <w:ind w:left="0" w:right="0" w:hanging="0"/>
        <w:jc w:val="both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3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تج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الم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ز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ساف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غ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فسي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ختص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زارع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حيتين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:</w:t>
      </w:r>
      <w:r>
        <w:rPr>
          <w:rFonts w:cs="Al-Sadiq Bold"/>
          <w:sz w:val="32"/>
          <w:sz w:val="32"/>
          <w:szCs w:val="32"/>
          <w:rtl w:val="true"/>
        </w:rPr>
        <w:t>اختص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مأجورة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:</w:t>
      </w:r>
      <w:r>
        <w:rPr>
          <w:rFonts w:cs="Al-Sadiq Bold"/>
          <w:sz w:val="32"/>
          <w:sz w:val="32"/>
          <w:szCs w:val="32"/>
          <w:rtl w:val="true"/>
        </w:rPr>
        <w:t>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بالاصل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شبا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اجياً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وك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والاذن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م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ز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اس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شبا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ص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عتداء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ك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أ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ز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يل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س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مو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ي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ر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ك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وك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ك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ا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رد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وكالة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ا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ي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لث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ط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رابع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ات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خامس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ين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ت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و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و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ئ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شت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غ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بار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كس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ق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ت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ت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عت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ت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تلف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ل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ف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وكالة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انون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ي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7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ابط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يق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باش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ناقش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شير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ياب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طه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ا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ح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ب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ي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نب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فا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جنا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يق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باش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يق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ش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بار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لعا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لت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حت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حتشاش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وك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وكل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لتقاط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لق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كا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هاد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يل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شه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شه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خب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هاد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ح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ي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ك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اوى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ر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قا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ر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كس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ك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ح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Al-Sadiq Bold"/>
          <w:sz w:val="32"/>
          <w:szCs w:val="32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ي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ض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م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رف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عا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ست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د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أج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ز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كال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كا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ي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8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فضابط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ُ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باش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نا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تي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عل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يق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و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و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مس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فع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سام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عز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صاص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د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آدميي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كالة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صل</w:t>
      </w:r>
    </w:p>
    <w:p>
      <w:pPr>
        <w:pStyle w:val="Heading9"/>
        <w:ind w:left="0" w:right="0" w:hanging="0"/>
        <w:jc w:val="center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ة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ل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دبي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ص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لا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ش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اص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ال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فرا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ص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شت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ش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دا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ستش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اخلاقية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Sadiq Bold"/>
          <w:sz w:val="32"/>
          <w:sz w:val="32"/>
          <w:szCs w:val="32"/>
          <w:rtl w:val="true"/>
        </w:rPr>
        <w:t>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ح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اسي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لاله</w:t>
      </w:r>
      <w:r>
        <w:rPr>
          <w:rFonts w:cs="Al-Sadiq Bold"/>
          <w:sz w:val="32"/>
          <w:szCs w:val="32"/>
          <w:rtl w:val="true"/>
        </w:rPr>
        <w:t xml:space="preserve">: (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ر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وم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المؤمن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Al-Sadiq Bold"/>
          <w:sz w:val="32"/>
          <w:szCs w:val="32"/>
          <w:rtl w:val="true"/>
        </w:rPr>
        <w:br/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و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ؤم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. </w:t>
      </w:r>
      <w:r>
        <w:rPr>
          <w:rFonts w:cs="Al-Sadiq Bold"/>
          <w:sz w:val="32"/>
          <w:sz w:val="32"/>
          <w:szCs w:val="32"/>
          <w:rtl w:val="true"/>
        </w:rPr>
        <w:t>وقال</w:t>
      </w:r>
      <w:r>
        <w:rPr>
          <w:rFonts w:cs="Al-Sadiq Bold"/>
          <w:sz w:val="32"/>
          <w:szCs w:val="32"/>
          <w:rtl w:val="true"/>
        </w:rPr>
        <w:t xml:space="preserve">: ( </w:t>
      </w:r>
      <w:r>
        <w:rPr>
          <w:rFonts w:cs="Al-Sadiq Bol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لمين</w:t>
      </w:r>
      <w:r>
        <w:rPr>
          <w:rFonts w:cs="Al-Sadiq Bold"/>
          <w:sz w:val="32"/>
          <w:szCs w:val="32"/>
          <w:rtl w:val="true"/>
        </w:rPr>
        <w:br/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شر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ز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Al-Sadiq Bold"/>
          <w:sz w:val="32"/>
          <w:szCs w:val="32"/>
          <w:rtl w:val="true"/>
        </w:rPr>
        <w:t xml:space="preserve">: ( </w:t>
      </w:r>
      <w:r>
        <w:rPr>
          <w:rFonts w:cs="Al-Sadiq Bold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آخرة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ائك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Al-Sadiq Bold"/>
          <w:sz w:val="32"/>
          <w:szCs w:val="32"/>
          <w:rtl w:val="true"/>
        </w:rPr>
        <w:t xml:space="preserve">: (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ؤلي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حام</w:t>
      </w:r>
      <w:r>
        <w:rPr>
          <w:rFonts w:cs="Al-Sadiq Bold"/>
          <w:sz w:val="32"/>
          <w:szCs w:val="32"/>
          <w:rtl w:val="true"/>
        </w:rPr>
        <w:t xml:space="preserve">:  ( </w:t>
      </w:r>
      <w:r>
        <w:rPr>
          <w:rFonts w:cs="Al-Sadiq Bold"/>
          <w:sz w:val="32"/>
          <w:sz w:val="32"/>
          <w:szCs w:val="32"/>
          <w:rtl w:val="true"/>
        </w:rPr>
        <w:t>وا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ا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ب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ثيري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اغوت</w:t>
      </w:r>
      <w:r>
        <w:rPr>
          <w:rFonts w:cs="Al-Sadiq Bold"/>
          <w:sz w:val="32"/>
          <w:szCs w:val="32"/>
          <w:rtl w:val="true"/>
        </w:rPr>
        <w:t xml:space="preserve">: ( </w:t>
      </w:r>
      <w:r>
        <w:rPr>
          <w:rFonts w:cs="Al-Sadiq Bold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اغو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خرج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شيطان</w:t>
      </w:r>
      <w:r>
        <w:rPr>
          <w:rFonts w:cs="Al-Sadiq Bold"/>
          <w:sz w:val="32"/>
          <w:szCs w:val="32"/>
          <w:rtl w:val="true"/>
        </w:rPr>
        <w:t xml:space="preserve">: ( </w:t>
      </w:r>
      <w:r>
        <w:rPr>
          <w:rFonts w:cs="Al-Sadiq Bold"/>
          <w:sz w:val="32"/>
          <w:sz w:val="32"/>
          <w:szCs w:val="32"/>
          <w:rtl w:val="true"/>
        </w:rPr>
        <w:t>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):</w:t>
        <w:br/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ف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طا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ع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. (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ءه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كافرون</w:t>
      </w:r>
      <w:r>
        <w:rPr>
          <w:rFonts w:cs="Al-Sadiq Bold"/>
          <w:sz w:val="32"/>
          <w:szCs w:val="32"/>
          <w:rtl w:val="true"/>
        </w:rPr>
        <w:t xml:space="preserve">: ( </w:t>
      </w:r>
      <w:r>
        <w:rPr>
          <w:rFonts w:cs="Al-Sadiq Bold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. ( </w:t>
      </w:r>
      <w:r>
        <w:rPr>
          <w:rFonts w:cs="Al-Sadiq Bold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ظالمون</w:t>
      </w:r>
      <w:r>
        <w:rPr>
          <w:rFonts w:cs="Al-Sadiq Bold"/>
          <w:sz w:val="32"/>
          <w:szCs w:val="32"/>
          <w:rtl w:val="true"/>
        </w:rPr>
        <w:t xml:space="preserve">: (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اصنام</w:t>
      </w:r>
      <w:r>
        <w:rPr>
          <w:rFonts w:cs="Al-Sadiq Bold"/>
          <w:sz w:val="32"/>
          <w:szCs w:val="32"/>
          <w:rtl w:val="true"/>
        </w:rPr>
        <w:t xml:space="preserve">: ( </w:t>
      </w:r>
      <w:r>
        <w:rPr>
          <w:rFonts w:cs="Al-Sadiq Bold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ب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قرب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ل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ز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Sadiq Bold"/>
          <w:sz w:val="32"/>
          <w:sz w:val="32"/>
          <w:szCs w:val="32"/>
          <w:rtl w:val="true"/>
        </w:rPr>
        <w:t>و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. </w:t>
      </w:r>
      <w:r>
        <w:rPr>
          <w:rFonts w:cs="Al-Sadiq Bold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Al-Sadiq Bold"/>
          <w:sz w:val="32"/>
          <w:szCs w:val="32"/>
          <w:rtl w:val="true"/>
        </w:rPr>
        <w:t xml:space="preserve">: ( </w:t>
      </w:r>
      <w:r>
        <w:rPr>
          <w:rFonts w:cs="Al-Sadiq Bold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منو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ذ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لا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نوني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و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ح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ك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ت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س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آيات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ل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تصر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ص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ج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وى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ي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ي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نب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ج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ن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مالات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يز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ي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Al-Sadiq Bold"/>
          <w:sz w:val="32"/>
          <w:szCs w:val="32"/>
          <w:rtl w:val="true"/>
        </w:rPr>
        <w:t xml:space="preserve">: (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ش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د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. </w:t>
      </w:r>
      <w:r>
        <w:rPr>
          <w:rFonts w:cs="Al-Sadiq Bold"/>
          <w:sz w:val="32"/>
          <w:sz w:val="32"/>
          <w:szCs w:val="32"/>
          <w:rtl w:val="true"/>
        </w:rPr>
        <w:t>وب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ش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ي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د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ؤ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رب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ه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ذ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صي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ا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ة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خ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ل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خ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ل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ف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لث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لاي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الى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ا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ل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ح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ص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ر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صلح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لح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دت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ق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س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والمجنون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ت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م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كر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ش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نا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عاملات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ف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ن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ست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لوغ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د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ش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رب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د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ل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خو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ف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شيد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ن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س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ه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ه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جواب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ب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قه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جمله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قا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دل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لث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لاً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عام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طل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ثو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فس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محدودة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ستش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وان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عمو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ذريت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ش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ها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ر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طلاح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اق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ص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طلو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د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قطع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د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الى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هن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قاف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ش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ائ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قبض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ع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ش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طب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راج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ما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اع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ف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ش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و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شروع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ق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قو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م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ا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ع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س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ن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لص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ن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ستشف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م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سد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مت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تمع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صاص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ص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اح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رض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ا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ش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ُ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ستح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كا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ن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ست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دي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ب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كر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بائ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ص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ستمرا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ق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خ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د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ظ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م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ؤ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ؤ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ج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لو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ذ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ي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ناء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9"/>
      </w:r>
      <w:r>
        <w:rPr>
          <w:rFonts w:cs="Al-Sadiq Bold"/>
          <w:sz w:val="32"/>
          <w:szCs w:val="32"/>
          <w:vertAlign w:val="superscript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حاصل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اب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ناني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اب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ص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مت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طبي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اب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ط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د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ؤسس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ب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غ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ؤدي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ؤ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لث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وض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د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عاوضا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ف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ش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لاف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ك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ري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ل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فات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ق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ي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قف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ج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تصادي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لث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ستش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رابع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حب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ضر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تمع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ال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ق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ظ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ظ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قاف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ك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باش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لال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أد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ت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ا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رو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ك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ش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أيه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br w:type="page"/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تمهيد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د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وضح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ا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وضح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لث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قسي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ض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ر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أ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ذن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ضوعات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ياء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تب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ق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شا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ا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صل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ة</w:t>
      </w:r>
    </w:p>
    <w:p>
      <w:pPr>
        <w:pStyle w:val="Normal"/>
        <w:spacing w:before="240" w:after="0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تعريفها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ي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10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ب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اع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ت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ش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رج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مثلاً</w:t>
      </w:r>
      <w:r>
        <w:rPr>
          <w:rFonts w:cs="Al-Sadiq Bold"/>
          <w:sz w:val="32"/>
          <w:szCs w:val="32"/>
          <w:rtl w:val="true"/>
        </w:rPr>
        <w:t xml:space="preserve">-: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ف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لو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ز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هم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ارت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شتر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ش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اع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سب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صا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ع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ح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ضمن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اد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د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ؤك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ضو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ددي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ي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11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ز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ز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خ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م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وض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ي</w:t>
      </w:r>
      <w:r>
        <w:rPr>
          <w:rFonts w:cs="Al-Sadiq Bold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ارث</w:t>
      </w:r>
    </w:p>
    <w:p>
      <w:pPr>
        <w:pStyle w:val="TextBody"/>
        <w:ind w:left="0" w:right="0" w:hanging="0"/>
        <w:jc w:val="both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ئ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اع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ث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ث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الين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نت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ث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</w:rPr>
        <w:t>2/5</w:t>
      </w:r>
      <w:r>
        <w:rPr>
          <w:rFonts w:cs="Al-Sadiq Bold"/>
          <w:sz w:val="32"/>
          <w:szCs w:val="32"/>
          <w:rtl w:val="true"/>
        </w:rPr>
        <w:t xml:space="preserve"> + </w:t>
      </w:r>
      <w:r>
        <w:rPr>
          <w:rFonts w:cs="Al-Sadiq Bold"/>
          <w:sz w:val="32"/>
          <w:szCs w:val="32"/>
        </w:rPr>
        <w:t>2/5</w:t>
      </w:r>
      <w:r>
        <w:rPr>
          <w:rFonts w:cs="Al-Sadiq Bold"/>
          <w:sz w:val="32"/>
          <w:szCs w:val="32"/>
          <w:rtl w:val="true"/>
        </w:rPr>
        <w:t xml:space="preserve"> + </w:t>
      </w:r>
      <w:r>
        <w:rPr>
          <w:rFonts w:cs="Al-Sadiq Bold"/>
          <w:sz w:val="32"/>
          <w:szCs w:val="32"/>
        </w:rPr>
        <w:t>1/5</w:t>
      </w:r>
      <w:r>
        <w:rPr>
          <w:rFonts w:cs="Al-Sadiq Bold"/>
          <w:sz w:val="32"/>
          <w:szCs w:val="32"/>
          <w:rtl w:val="true"/>
        </w:rPr>
        <w:t xml:space="preserve"> = </w:t>
      </w:r>
      <w:r>
        <w:rPr>
          <w:rFonts w:cs="Al-Sadiq Bold"/>
          <w:sz w:val="32"/>
          <w:szCs w:val="32"/>
        </w:rPr>
        <w:t>5/5</w:t>
      </w:r>
      <w:r>
        <w:rPr>
          <w:rFonts w:cs="Al-Sadiq Bold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لد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لا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ن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ثلاث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دس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جمو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ربع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ل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</w:rPr>
        <w:t>3/24</w:t>
      </w:r>
      <w:r>
        <w:rPr>
          <w:rFonts w:cs="Al-Sadiq Bold"/>
          <w:sz w:val="32"/>
          <w:szCs w:val="32"/>
          <w:rtl w:val="true"/>
        </w:rPr>
        <w:t xml:space="preserve"> + </w:t>
      </w:r>
      <w:r>
        <w:rPr>
          <w:rFonts w:cs="Al-Sadiq Bold"/>
          <w:sz w:val="32"/>
          <w:szCs w:val="32"/>
        </w:rPr>
        <w:t>2/24</w:t>
      </w:r>
      <w:r>
        <w:rPr>
          <w:rFonts w:cs="Al-Sadiq Bold"/>
          <w:sz w:val="32"/>
          <w:szCs w:val="32"/>
          <w:rtl w:val="true"/>
        </w:rPr>
        <w:t xml:space="preserve"> + </w:t>
      </w:r>
      <w:r>
        <w:rPr>
          <w:rFonts w:cs="Al-Sadiq Bold"/>
          <w:sz w:val="32"/>
          <w:szCs w:val="32"/>
        </w:rPr>
        <w:t>2/24</w:t>
      </w:r>
      <w:r>
        <w:rPr>
          <w:rFonts w:cs="Al-Sadiq Bold"/>
          <w:sz w:val="32"/>
          <w:szCs w:val="32"/>
          <w:rtl w:val="true"/>
        </w:rPr>
        <w:t xml:space="preserve"> + </w:t>
      </w:r>
      <w:r>
        <w:rPr>
          <w:rFonts w:cs="Al-Sadiq Bold"/>
          <w:sz w:val="32"/>
          <w:szCs w:val="32"/>
        </w:rPr>
        <w:t>17/24</w:t>
      </w:r>
      <w:r>
        <w:rPr>
          <w:rFonts w:cs="Al-Sadiq Bold"/>
          <w:sz w:val="32"/>
          <w:szCs w:val="32"/>
          <w:rtl w:val="true"/>
        </w:rPr>
        <w:t xml:space="preserve"> = </w:t>
      </w:r>
      <w:r>
        <w:rPr>
          <w:rFonts w:cs="Al-Sadiq Bold"/>
          <w:sz w:val="32"/>
          <w:szCs w:val="32"/>
        </w:rPr>
        <w:t>24/24</w:t>
      </w:r>
      <w:r>
        <w:rPr>
          <w:rFonts w:cs="Al-Sadiq Bold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ش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سيم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ب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ح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ياد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ض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م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ض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ُصُ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سي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ت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يد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لث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بض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ه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ا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قتضائية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سي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م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رك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معاملي</w:t>
      </w:r>
    </w:p>
    <w:p>
      <w:pPr>
        <w:pStyle w:val="2"/>
        <w:ind w:left="0" w:right="0" w:hanging="0"/>
        <w:jc w:val="both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2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و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مشت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ع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ار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ساو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عام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ز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ساقا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وج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زوج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ناصف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كث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ك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شترا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ثل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صورت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سا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ن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ح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ط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يز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خ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شارك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بل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ي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ب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س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س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تك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ا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ب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ا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12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عت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ي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13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ضوح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خل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شتر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راف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ن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ئيس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ل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للشركة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مز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خلط</w:t>
      </w:r>
    </w:p>
    <w:p>
      <w:pPr>
        <w:pStyle w:val="TextBody"/>
        <w:ind w:left="0" w:right="0" w:hanging="0"/>
        <w:jc w:val="both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ختل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د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ق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ه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بي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جا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ن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ك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ين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تأ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زج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ئ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شرك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مث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ائ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ان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لبن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ئ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لك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حتي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ك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حيازة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غ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ص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ح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عاد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لين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ذ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ط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ذ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أ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ل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ال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ذ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لك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و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سي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ياز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خ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ج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ترا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مع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غ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وج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ميع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ي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14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ئز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غ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دلي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ي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وج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الية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ى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15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ع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خ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16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ف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ي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سا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وارض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رث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ل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س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غي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دد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ف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ا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شتر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بع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مس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ت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ط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ائ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از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دس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أ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فري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ش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ك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د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فري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ع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ختصا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ست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ش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من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ي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17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ا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و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ن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ع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نزي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قسمة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شري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ت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ي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18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اء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تقريب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س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ص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بي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ا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قسي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ت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اق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عنا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دا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جو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ب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ف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ح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عنا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س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ز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قي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ز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س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ساو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ة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ح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فراز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ز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س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س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م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ز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ز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ت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ال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ز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ز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عقا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تعديل</w:t>
      </w:r>
      <w:r>
        <w:rPr>
          <w:rFonts w:cs="Al-Sadiq Bold"/>
          <w:sz w:val="32"/>
          <w:szCs w:val="32"/>
          <w:rtl w:val="true"/>
        </w:rPr>
        <w:t xml:space="preserve">)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غ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ُ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رد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ع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نوان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ث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ج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ختصا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ب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د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وا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سام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م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س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قس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ر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د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ن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س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ث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فرو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ف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م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ي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ر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ذ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لين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- </w:t>
      </w:r>
      <w:r>
        <w:rPr>
          <w:rFonts w:cs="Al-Sadiq Bold"/>
          <w:sz w:val="32"/>
          <w:sz w:val="32"/>
          <w:szCs w:val="32"/>
          <w:rtl w:val="true"/>
        </w:rPr>
        <w:t>وت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اء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و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ف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ي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م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تن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و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ض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خل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ج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فصلان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ل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ل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م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لف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لو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د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صا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ا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وقف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ص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تص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و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لث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رابع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ّقّ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اب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خامس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طلق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الر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مت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سادس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ب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ت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سابع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زو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تك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صور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صل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عد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روف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رو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د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و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ر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اده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غا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زر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ج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ب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غ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حش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ستنق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غ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ع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لوك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خ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يوا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ش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ب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رو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سام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ساج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ر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قو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درس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يار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غ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ه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وارع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ل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وضو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م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دريبة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و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ملا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د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وج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ا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م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صح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ل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ج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ؤو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يع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ق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الية</w:t>
      </w:r>
      <w:r>
        <w:rPr>
          <w:rFonts w:cs="Al-Sadiq Bold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اراضي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ت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سام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بر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جب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ف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Al-Sadiq Bold"/>
          <w:sz w:val="32"/>
          <w:szCs w:val="32"/>
          <w:rtl w:val="true"/>
        </w:rPr>
        <w:br/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يسأل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م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ئ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ص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فر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ه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م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يا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ي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دخ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سيطر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حج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صاص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صغ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ست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ن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ق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زاب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لاح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ا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ب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ين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ير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رع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ش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بي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غ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ح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بيع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ف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د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د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ُعرض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ئ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ص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ه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زراع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ار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نع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ي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لك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بي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ياز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19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ص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ول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ق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در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از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حي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ناقش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تح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ف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صل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حاب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شوارع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ويات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جد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اري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ه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ث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الية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ى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ه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تفاع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م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م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ه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را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تي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مس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د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دس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د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ساب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د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ع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ص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ه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من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تي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ت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د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ذن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د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ص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حي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د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ارض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صل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صح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ريخ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ش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س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سا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مئذ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ر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ريخ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ضواح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مئذ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ريخ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لسط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ك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اكس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مه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ن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وف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تب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م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ب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سكر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وع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رثتهم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اتذ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Al-Sadiq Bold"/>
          <w:sz w:val="32"/>
          <w:szCs w:val="32"/>
          <w:rtl w:val="true"/>
        </w:rPr>
        <w:br/>
        <w:t>(</w:t>
      </w:r>
      <w:r>
        <w:rPr>
          <w:rFonts w:cs="Al-Sadiq Bold"/>
          <w:sz w:val="32"/>
          <w:sz w:val="32"/>
          <w:szCs w:val="32"/>
          <w:rtl w:val="true"/>
        </w:rPr>
        <w:t>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واد</w:t>
      </w:r>
      <w:r>
        <w:rPr>
          <w:rFonts w:cs="Al-Sadiq Bold"/>
          <w:sz w:val="32"/>
          <w:szCs w:val="32"/>
          <w:rtl w:val="true"/>
        </w:rPr>
        <w:t>)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20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ا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وضو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بسا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بي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غ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ح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حك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اتذتنا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21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را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و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غم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غامرة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ع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ظ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م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سلمي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ج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م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سداد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ب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ي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ي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ا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ثب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و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Al-Sadiq Bold"/>
          <w:sz w:val="32"/>
          <w:szCs w:val="32"/>
          <w:rtl w:val="true"/>
        </w:rPr>
        <w:br/>
        <w:t>(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يعاً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دريبة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22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ت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ليد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ز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حاب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ا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23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ستط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باب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شب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قالو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و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شناشيل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ر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ئ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در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ي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ه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يراث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ت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ستان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ز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ول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ُ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وائ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صاص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طل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ئ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صرفات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حتها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ك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خ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رفات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ت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ط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لو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خل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قب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لو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ئ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غي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د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زاح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حدي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سل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ك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يب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ان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ُ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؟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ذ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هم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ط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س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ت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م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سا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صرف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ت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ن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طر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يب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ج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زع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ضو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ور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ئذا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ئذ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لم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ثلة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حريم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24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ي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ب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اق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حريم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ظور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25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ُمَس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ري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ق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بس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بقصد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هلية</w:t>
      </w:r>
      <w:r>
        <w:rPr>
          <w:rFonts w:cs="Al-Sadiq Bold"/>
          <w:sz w:val="32"/>
          <w:szCs w:val="32"/>
          <w:rtl w:val="true"/>
        </w:rPr>
        <w:t xml:space="preserve">). </w:t>
      </w:r>
      <w:r>
        <w:rPr>
          <w:rFonts w:cs="Al-Sadiq Bold"/>
          <w:sz w:val="32"/>
          <w:sz w:val="32"/>
          <w:szCs w:val="32"/>
          <w:rtl w:val="true"/>
        </w:rPr>
        <w:t>الازهر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ك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سو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حرمان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دين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ا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ؤنث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ُ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حرمو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محُرِ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حرم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ئ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ر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حرمة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َجْ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ن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غو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ي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فعو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لب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قو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قول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حري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ا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آت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-: </w:t>
      </w:r>
      <w:r>
        <w:rPr>
          <w:rFonts w:cs="Al-Sadiq Bold"/>
          <w:sz w:val="32"/>
          <w:sz w:val="32"/>
          <w:szCs w:val="32"/>
          <w:rtl w:val="true"/>
        </w:rPr>
        <w:t>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يد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قو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سماو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عبار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Sadiq Bold"/>
          <w:sz w:val="32"/>
          <w:sz w:val="32"/>
          <w:szCs w:val="32"/>
          <w:rtl w:val="true"/>
        </w:rPr>
        <w:t>المف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تصادي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ر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ت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26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لاك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ا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لاك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ق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ؤمن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تص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ر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خار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ج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ا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ل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ا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ال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ر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فين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حريم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مالات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عط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د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حري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طلوب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صلح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ي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بع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Al-Sadiq Bold"/>
          <w:sz w:val="32"/>
          <w:szCs w:val="32"/>
          <w:rtl w:val="true"/>
        </w:rPr>
        <w:br/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ح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غ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ص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ثال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ل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br/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ف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حترم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ئل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ثال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م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بع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ية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حريم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ة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يم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ر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 – </w:t>
      </w:r>
      <w:r>
        <w:rPr>
          <w:rFonts w:cs="Al-Sadiq Bold"/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-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ا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حب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زا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جن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زا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ئذ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يم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مالات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مل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ت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آ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ئم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زام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ز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زام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ثمان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27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  <w:br/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ر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ر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خت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اقش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دت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حتر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زام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كا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ر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طلو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ا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الم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زامي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والكل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ب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يقين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ا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ير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28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رب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الارب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س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ر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نطاف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س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ر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لد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29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دي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أ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ار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ان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30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د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لأ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ع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أ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تبر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ائ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فيس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وائ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تصاد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ر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ظيم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ي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تح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ص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ك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ب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لق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اضي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ز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ثي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ذن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ُ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ض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صوص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م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بي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اث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كث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ي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حمى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يج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م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خصي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اتذتنا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31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قو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ف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م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جف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ص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م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مى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هو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سول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ات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32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اع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ب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خذ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ي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اتذ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ت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د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ش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وي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ج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د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سول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وعان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ني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و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قطاع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ج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سو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مضي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م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ها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اضي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رئ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br w:type="page"/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صل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صلح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ظو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اد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و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:</w:t>
      </w:r>
      <w:r>
        <w:rPr>
          <w:rFonts w:cs="Al-Sadiq Bold"/>
          <w:sz w:val="32"/>
          <w:sz w:val="32"/>
          <w:szCs w:val="32"/>
          <w:rtl w:val="true"/>
        </w:rPr>
        <w:t>الصلا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الح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اد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قام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اب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صلح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صلح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تصالُ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صلح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سل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ط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ا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صّ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صا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صّا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ا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اد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الح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ؤنث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ؤنث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لاح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ستت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عامل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ئ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قص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عاملين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لح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سخ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خذ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عي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هول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ي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ختلاف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تلف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ط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و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ز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س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ق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بر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و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ا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ت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تائج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مثلاً</w:t>
      </w:r>
      <w:r>
        <w:rPr>
          <w:rFonts w:cs="Al-Sadiq Bold"/>
          <w:sz w:val="32"/>
          <w:szCs w:val="32"/>
          <w:rtl w:val="true"/>
        </w:rPr>
        <w:t xml:space="preserve">-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ش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ئدت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حي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لح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وضين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طا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و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د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ق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عام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لح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اط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لف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ر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ل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رض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ب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بعض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لح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يق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ئي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ف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وض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ف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باد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عندئ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ب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م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ز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ز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ن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زم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صال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اق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م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ز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ز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ئ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ين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زو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ي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ست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ز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33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 </w:t>
      </w:r>
      <w:r>
        <w:rPr>
          <w:rFonts w:cs="Al-Sadiq Bold"/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يوا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ؤ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ب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زوم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د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ت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ق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يج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ق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ر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يق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س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يقاع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ر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ق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ف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فا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ف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أ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و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صيان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ائ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لم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س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ع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ف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صيان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ات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مى</w:t>
      </w:r>
      <w:r>
        <w:rPr>
          <w:rFonts w:cs="Al-Sadiq Bold"/>
          <w:sz w:val="32"/>
          <w:szCs w:val="32"/>
          <w:rtl w:val="true"/>
        </w:rPr>
        <w:br/>
        <w:t>(</w:t>
      </w:r>
      <w:r>
        <w:rPr>
          <w:rFonts w:cs="Al-Sadiq Bold"/>
          <w:sz w:val="32"/>
          <w:sz w:val="32"/>
          <w:szCs w:val="32"/>
          <w:rtl w:val="true"/>
        </w:rPr>
        <w:t>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Al-Sadiq Bold"/>
          <w:sz w:val="32"/>
          <w:szCs w:val="32"/>
          <w:rtl w:val="true"/>
        </w:rPr>
        <w:t xml:space="preserve">)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لف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ستمرا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فار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م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ف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ا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اع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ير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ما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و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ج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ت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ال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طا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ه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لم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ل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ا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ف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حيح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وي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فيا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ط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ريخ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ي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ا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ك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ق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ئ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جما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س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أك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ز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ر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ي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نازع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الى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34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بع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ل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بير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ج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كن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ن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ج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نس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ت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ا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ش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وجي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ل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ط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لو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ح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صلح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فا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اف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لزماً؟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ماع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ل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هات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فا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ئي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م؟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فو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ثالث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غ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35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ص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قس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سطي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طاعت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ز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ضاف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ما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ط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ماعا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ي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ج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ماية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Sadiq Bold"/>
        </w:rPr>
      </w:pPr>
      <w:r>
        <w:rPr>
          <w:rFonts w:cs="Al-Sadiq Bold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سابقات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ب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م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س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ددة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د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دد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ط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ج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ئز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فر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او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ضر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قه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ناقش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تم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قه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ج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س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وضوع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ث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ي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طبي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ضرو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ب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بقا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ئ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ن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ج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ئم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ج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س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تماع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ر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ضر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لف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ر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ئ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ص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ت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ساب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ض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لين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ه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ت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ص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فر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و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لا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نا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ر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ج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ع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ن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جتماع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ت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تصا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اس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اف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ل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ره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تماع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ق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رض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ش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رو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ج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ل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لوبين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م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جاز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شج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فر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شج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جح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تس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رج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ر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رم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تفرج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ج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ر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م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كا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تهد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اهدت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ت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ف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شجي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ث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تماع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ُ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ج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ت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يل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ت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عطي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مالان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اع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لث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تشج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36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شج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ع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ر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راهيم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37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</w:t>
      </w:r>
      <w:r>
        <w:rPr>
          <w:rFonts w:cs="Al-Sadiq Bold"/>
          <w:sz w:val="32"/>
          <w:szCs w:val="32"/>
          <w:rtl w:val="true"/>
        </w:rPr>
        <w:t xml:space="preserve">): </w:t>
      </w:r>
      <w:r>
        <w:rPr>
          <w:rFonts w:cs="Al-Sadiq Bold"/>
          <w:sz w:val="32"/>
          <w:sz w:val="32"/>
          <w:szCs w:val="32"/>
          <w:rtl w:val="true"/>
        </w:rPr>
        <w:t>ا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ا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ب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صو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رو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معص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ئ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ر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س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وص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ك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ير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38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لا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ل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ساب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س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د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ع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ث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ه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س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ض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ند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ط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ف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ط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د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ل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راه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ه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ل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كث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م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39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ال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س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ب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ب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ض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ختل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د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در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تأم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س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ئ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و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ي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ش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فاء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اقش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ؤمن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ض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ظل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ت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س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س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و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لث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دد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ارض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ام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ثن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دينوي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ح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ك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فص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40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color w:val="000000"/>
          <w:sz w:val="32"/>
          <w:sz w:val="32"/>
          <w:szCs w:val="32"/>
          <w:rtl w:val="true"/>
        </w:rPr>
        <w:t>نص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نض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ان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دوق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41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ت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ص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ّ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سَبَق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رهان</w:t>
      </w:r>
      <w:r>
        <w:rPr>
          <w:rFonts w:cs="Al-Sadiq Bold"/>
          <w:sz w:val="32"/>
          <w:szCs w:val="32"/>
          <w:rtl w:val="true"/>
        </w:rPr>
        <w:t xml:space="preserve">)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ن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صحيح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ذكور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ذك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تج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مون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نطل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هد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طبيق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يا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الس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را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به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ثالث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42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م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ي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ز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اص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ة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ريش</w:t>
      </w:r>
      <w:r>
        <w:rPr>
          <w:rFonts w:cs="Al-Sadiq Bold"/>
          <w:sz w:val="32"/>
          <w:szCs w:val="32"/>
          <w:rtl w:val="true"/>
        </w:rPr>
        <w:t xml:space="preserve">)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في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اب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43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ت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</w:t>
      </w:r>
      <w:r>
        <w:rPr>
          <w:rFonts w:cs="Al-Sadiq Bold"/>
          <w:color w:val="000000"/>
          <w:sz w:val="32"/>
          <w:sz w:val="32"/>
          <w:szCs w:val="32"/>
          <w:rtl w:val="true"/>
        </w:rPr>
        <w:t>النصل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د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لف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ن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تقريبين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ريش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م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لائ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تائج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ض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ع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ضح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م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ل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ن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ر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اقشة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سائل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44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لائن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لث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ئ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ئش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سه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يش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ك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هج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ص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ند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شبا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ط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عة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شب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ب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ل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لائ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ل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نتج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لائ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ل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لق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ب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ف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قل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خص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است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م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ائز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لث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ض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شط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ر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د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ؤم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ر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ض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يج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اعب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Al-Sadiq Bold"/>
          <w:sz w:val="32"/>
          <w:szCs w:val="32"/>
          <w:rtl w:val="true"/>
        </w:rPr>
        <w:t>.</w:t>
      </w:r>
      <w:r>
        <w:rPr>
          <w:rFonts w:cs="Al-Sadiq Bold"/>
          <w:sz w:val="32"/>
          <w:sz w:val="32"/>
          <w:szCs w:val="32"/>
          <w:rtl w:val="true"/>
        </w:rPr>
        <w:t>ط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ز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و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م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سأ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ل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جوب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هدي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ج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ج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جواز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د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ي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صن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ث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شر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نع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ئع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صل</w:t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صوصة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صوص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ان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45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ض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ظور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46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و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ع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ِرس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اق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سن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ف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ل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هر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عي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رس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د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نع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سو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ش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م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عا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غير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ف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ست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ب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دا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الوح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رائ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را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ظ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ق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يس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راث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ذ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ظ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لو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ر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ذك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اخ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ك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كض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ر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حو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ب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غ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ب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و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ف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ف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ثناء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ق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ر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من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ر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ظو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ي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لي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نزلت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هم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و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ختلف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ي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را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لفن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فرسن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غا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برثن</w:t>
      </w:r>
      <w:r>
        <w:rPr>
          <w:rFonts w:cs="Al-Sadiq Bold"/>
          <w:sz w:val="32"/>
          <w:szCs w:val="32"/>
          <w:rtl w:val="true"/>
        </w:rPr>
        <w:t xml:space="preserve">). </w:t>
      </w:r>
      <w:r>
        <w:rPr>
          <w:rFonts w:cs="Al-Sadiq Bold"/>
          <w:sz w:val="32"/>
          <w:sz w:val="32"/>
          <w:szCs w:val="32"/>
          <w:rtl w:val="true"/>
        </w:rPr>
        <w:t>ف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غز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ب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47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فرسن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عا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يو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ريش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عن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ؤ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ذا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دو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ائب؟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دق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ئرت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لف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ريش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ن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ز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حتياط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س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ك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ك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غن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ك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أكي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ري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ذلك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ع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سابق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ب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م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ع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ط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سمين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ع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ك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د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كو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س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ك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ك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سمين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غزلا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ا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ب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لام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ر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دخ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لا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ف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ك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ك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ف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ل…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ح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س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ط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فاعي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غ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ت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كالفئ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ع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ش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ح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سر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وبيا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ف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ش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ري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نت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جتمع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ب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ت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بح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ي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ضوع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فع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ؤ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ط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ا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ي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ر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ب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ب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آل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دب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طائ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ب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ي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يوان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أكي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يا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ص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ر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بح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م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ك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كوب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ئ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ب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ك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ف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را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صو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م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آل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ك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كل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ز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كو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ك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جائ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ي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ف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ك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غ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ف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ت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ح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ع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راك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نّ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ا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ك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مشا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لك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ف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بق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م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رك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ي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د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طاق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د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ع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م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م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ثقاف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سمع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سن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ي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ن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ر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قالو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د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الكت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سر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كت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رس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صل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ا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ص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ظ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ب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شما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خ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س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ب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ك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ؤ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ص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ق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ط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قالو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- </w:t>
      </w:r>
      <w:r>
        <w:rPr>
          <w:rFonts w:cs="Al-Sadiq Bold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حريك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ع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عو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غاي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ا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ا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يق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ضما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سَّ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َّب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ل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أخ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حب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ق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أخ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اق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المصلي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قف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أخر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ق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لي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ط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ئ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تسابق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ي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بق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جو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فع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ش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ي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سابق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ب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تصاد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ك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شج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ت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لث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ئ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ائ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ص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جائ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بق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راهيم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48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</w:t>
      </w:r>
      <w:r>
        <w:rPr>
          <w:rFonts w:cs="Al-Sadiq Bold"/>
          <w:sz w:val="32"/>
          <w:szCs w:val="32"/>
          <w:rtl w:val="true"/>
        </w:rPr>
        <w:t xml:space="preserve">): </w:t>
      </w:r>
      <w:r>
        <w:rPr>
          <w:rFonts w:cs="Al-Sadiq Bold"/>
          <w:sz w:val="32"/>
          <w:sz w:val="32"/>
          <w:szCs w:val="32"/>
          <w:rtl w:val="true"/>
        </w:rPr>
        <w:t>ا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تم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ئيسيان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ط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ض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دار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يد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49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ض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حفى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ري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سب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خل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ذ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ذ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ذق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حفى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ايت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ع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خ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ذق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ف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ول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ختري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50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ز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ط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من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51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ع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ط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اف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ج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ول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عل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ّ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ن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م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حد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بر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واح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ئ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س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ب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سر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ب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سر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بالتدقيق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م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بح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ز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ام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ع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جائ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س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اح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ساب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للم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ط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لم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فسيرات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ك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بو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دريب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زاء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سر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م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الو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فع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زاء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غ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لق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روع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طاً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حل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عف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را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فع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فص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:</w:t>
      </w:r>
      <w:r>
        <w:rPr>
          <w:rFonts w:cs="Al-Sadiq Bold"/>
          <w:sz w:val="32"/>
          <w:sz w:val="32"/>
          <w:szCs w:val="32"/>
          <w:rtl w:val="true"/>
        </w:rPr>
        <w:t>الم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راه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و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ُ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غ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ئاً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را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ز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شك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لاق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قبول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ك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أت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فظ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معاطاتياً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ج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اصيل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تف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عدم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شو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ميع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ك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باط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اس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غاية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ه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م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و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لي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…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م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لسف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Al-Sadiq Bold"/>
          <w:sz w:val="32"/>
          <w:szCs w:val="32"/>
          <w:rtl w:val="true"/>
        </w:rPr>
        <w:br/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مصلي</w:t>
      </w:r>
      <w:r>
        <w:rPr>
          <w:rFonts w:cs="Al-Sadiq Bold"/>
          <w:sz w:val="32"/>
          <w:szCs w:val="32"/>
          <w:rtl w:val="true"/>
        </w:rPr>
        <w:t xml:space="preserve">). </w:t>
      </w:r>
      <w:r>
        <w:rPr>
          <w:rFonts w:cs="Al-Sadiq Bold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معد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د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مصلي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هو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لا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ف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طلاق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ئ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دد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ستح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س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تر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هم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ش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وص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ت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ز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ا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فظ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طاتي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ج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ك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غ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ضر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ز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ف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ه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ط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تصاص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فا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ض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ج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م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جار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عار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ب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خ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عا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ضع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جائز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ط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م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كا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جائزة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تيج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ي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جعُل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ج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م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ف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م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ا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ا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و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محلل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ت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ساب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نو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لل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سها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رماية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صف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ائ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كرا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غوي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ظور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52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ال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م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ُه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ال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حك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ف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يد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مي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ش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قلت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م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صّل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ص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ص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رج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ضدا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صلت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راب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ص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ص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ز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ل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النص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ر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ُه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ُ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صال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ا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قطع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دب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سك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وعين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قدار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مجا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يقة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آل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ام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ويات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آل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ب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ف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عدد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ض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آل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بي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سك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53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آلآ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ما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هدف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يلت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ن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شو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يز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بوط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ق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د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ها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وي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سك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ن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د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رط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طو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نسي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ح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هن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د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ها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حن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م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شو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ت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ط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54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ال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سي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ش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لا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ّ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س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لث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مات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آل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خد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د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ط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ن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سد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شا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ن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اذ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55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م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د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زما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هدف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آل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ج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ترك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زاف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ب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اق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قالو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ن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ن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حدي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ر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ابتها</w:t>
      </w:r>
      <w:r>
        <w:rPr>
          <w:rFonts w:cs="Al-Sadiq Bold"/>
          <w:sz w:val="32"/>
          <w:szCs w:val="32"/>
          <w:rtl w:val="true"/>
        </w:rPr>
        <w:t xml:space="preserve">). </w:t>
      </w:r>
      <w:r>
        <w:rPr>
          <w:rFonts w:cs="Al-Sadiq Bold"/>
          <w:sz w:val="32"/>
          <w:sz w:val="32"/>
          <w:szCs w:val="32"/>
          <w:rtl w:val="true"/>
        </w:rPr>
        <w:t>والر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فتح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رم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ر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ش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ض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ضرب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اف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حـ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هدف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خاص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نبي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خازق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خد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و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خاسق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ارق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ف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خار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شيت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زدلف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ث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قالو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الغرض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قع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هدف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رض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هدف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ستع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از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رض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بادر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شق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حاطّ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ا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دي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ج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نظور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لي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56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ت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ر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ميات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اب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ص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ضح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غرض</w:t>
      </w:r>
      <w:r>
        <w:rPr>
          <w:rFonts w:cs="Al-Sadiq Bold"/>
          <w:sz w:val="32"/>
          <w:szCs w:val="32"/>
          <w:rtl w:val="true"/>
        </w:rPr>
        <w:t xml:space="preserve">). </w:t>
      </w:r>
      <w:r>
        <w:rPr>
          <w:rFonts w:cs="Al-Sadiq Bold"/>
          <w:sz w:val="32"/>
          <w:sz w:val="32"/>
          <w:szCs w:val="32"/>
          <w:rtl w:val="true"/>
        </w:rPr>
        <w:t>و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ش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ست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ائزة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57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ت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آ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كال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ندقية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ض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ك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ا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د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تر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تاج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ص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حص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عق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قيص……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قد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58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س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ال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ضرو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ي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ه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فتخ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ج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جو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آل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ومات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يث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طين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س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فان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دا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و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ص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ات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ست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د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ا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صل</w:t>
      </w:r>
    </w:p>
    <w:p>
      <w:pPr>
        <w:pStyle w:val="Heading2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وصية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2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ط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مرجو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ج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ذموم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ست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ه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ات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ستش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ئل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Al-Sadiq Bold"/>
          <w:sz w:val="32"/>
          <w:sz w:val="32"/>
          <w:szCs w:val="32"/>
          <w:rtl w:val="true"/>
        </w:rPr>
        <w:t>ما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فرك</w:t>
      </w:r>
      <w:r>
        <w:rPr>
          <w:rFonts w:cs="Times New Roman"/>
          <w:sz w:val="32"/>
          <w:sz w:val="32"/>
          <w:szCs w:val="32"/>
          <w:rtl w:val="true"/>
        </w:rPr>
        <w:t xml:space="preserve">            </w:t>
      </w:r>
      <w:r>
        <w:rPr>
          <w:rFonts w:cs="Al-Sadiq Bold"/>
          <w:sz w:val="32"/>
          <w:sz w:val="32"/>
          <w:szCs w:val="32"/>
          <w:rtl w:val="true"/>
        </w:rPr>
        <w:t>ف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ك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س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تم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قاب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س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م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ق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قو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دف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راب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قالو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نج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ا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أي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ر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ع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م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ض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أج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ظال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تأج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ح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ال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جح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ل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ستح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يك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دو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مض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لو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ترن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ا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فس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ي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ك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ق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سؤوليا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أي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رج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ا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ؤكد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س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و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لم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59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: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صي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60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ل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فيد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61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قنعة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</w:t>
      </w:r>
      <w:r>
        <w:rPr>
          <w:rFonts w:cs="Al-Sadiq Bold"/>
          <w:sz w:val="32"/>
          <w:szCs w:val="32"/>
          <w:rtl w:val="true"/>
        </w:rPr>
        <w:t xml:space="preserve">)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م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أس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قال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62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هلي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فر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63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</w:t>
      </w:r>
      <w:r>
        <w:rPr>
          <w:rFonts w:cs="Al-Sadiq Bold"/>
          <w:sz w:val="32"/>
          <w:szCs w:val="32"/>
          <w:rtl w:val="true"/>
        </w:rPr>
        <w:t xml:space="preserve">)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وّ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ق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حديث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كوني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64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ر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ص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دش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ول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تك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دلال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سو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ي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كرتين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ت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جح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م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جاز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ج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جاز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ر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ح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ك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ج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جاز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م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ر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مثل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ي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أج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فا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م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ر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ني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ج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جب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فا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سا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س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لمستح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س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ح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يج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ج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ا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جاز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أكي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ه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بالترتب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نفه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ص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ا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ذك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ئي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تائ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بع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و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ا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امس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ح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ع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واجب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ح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عيد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حبا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ج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جاز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ئي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عنا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م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أس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ا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ذ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طاع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ج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اجحاف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ح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ؤك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ط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ه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روف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ي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ر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طف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على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تلف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كوني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65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ه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ض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و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ر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شق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قة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66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رض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وايات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67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بائ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س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68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ك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روف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يراثه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رث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ي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ثمان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69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: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ض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رث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ول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زائ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كوني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70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ب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خمس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ف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تصادي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ظل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ح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ط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تب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ر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صح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ك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ك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م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ض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ع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ار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فه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ح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وادث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عط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سا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Sadiq Bold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ص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حاج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ت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تقبل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ح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ري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ت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ل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ف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ز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ج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ئ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ج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ه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د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ثمان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71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ج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ح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مي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د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أس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و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رك</w:t>
      </w:r>
      <w:r>
        <w:rPr>
          <w:rFonts w:cs="Al-Sadiq Bold"/>
          <w:sz w:val="32"/>
          <w:szCs w:val="32"/>
          <w:rtl w:val="true"/>
        </w:rPr>
        <w:t>. (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ك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ل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بيح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72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صح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خبرت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ص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ن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رض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و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وادث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د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ق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بار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ت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واد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م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ب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الب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فكي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ف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ج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د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قا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بار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تف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ب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فا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ف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ج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أ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ز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؟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ب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د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باب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لز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ق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يذ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ي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د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ا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جيد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دلون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ي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لح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غي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ن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ي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اً</w:t>
      </w:r>
      <w:r>
        <w:rPr>
          <w:rFonts w:cs="Al-Sadiq Bold"/>
          <w:sz w:val="32"/>
          <w:szCs w:val="32"/>
          <w:rtl w:val="true"/>
        </w:rPr>
        <w:t>!!!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مه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او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طع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ر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طل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ب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ود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ولي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وسي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73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ع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ع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هو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ر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دلون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ثل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له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ك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ضمي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تأم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ب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ي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للاقربين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ق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ق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د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م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2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بالمعروف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ح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بق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ن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ر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و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ج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تم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كم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حانه</w:t>
      </w:r>
      <w:r>
        <w:rPr>
          <w:rFonts w:cs="Al-Sadiq Bold"/>
          <w:sz w:val="32"/>
          <w:szCs w:val="32"/>
          <w:rtl w:val="true"/>
        </w:rPr>
        <w:t>: (</w:t>
      </w:r>
      <w:r>
        <w:rPr>
          <w:rFonts w:cs="Al-Sadiq Bold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قين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مض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ف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دل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ئ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ر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رد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ف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وا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ارث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ي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بالثلث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ر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ع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وق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ا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قف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Al-Sadiq Bol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ل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ه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دفن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خ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قط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ني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ب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ك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ساب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ثالث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نفي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رابعاً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ار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اؤ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تجهيز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ا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يراث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رث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صب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بيل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ر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ار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دم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تبا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صي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ثلث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ثالث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ال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ورثة</w:t>
      </w:r>
      <w:r>
        <w:rPr>
          <w:rFonts w:cs="Al-Sadiq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ب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اش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ز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غ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خونون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ش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ك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ص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ث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جي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غا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.</w:t>
      </w:r>
      <w:r>
        <w:rPr>
          <w:rFonts w:cs="Al-Sadiq Bold"/>
          <w:sz w:val="32"/>
          <w:sz w:val="32"/>
          <w:szCs w:val="32"/>
          <w:rtl w:val="true"/>
        </w:rPr>
        <w:t>و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غ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غا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ح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</w:t>
      </w:r>
      <w:r>
        <w:rPr>
          <w:rFonts w:cs="Al-Sadiq Bold"/>
          <w:sz w:val="32"/>
          <w:szCs w:val="32"/>
          <w:rtl w:val="true"/>
        </w:rPr>
        <w:t xml:space="preserve">): </w:t>
      </w:r>
      <w:r>
        <w:rPr>
          <w:rFonts w:cs="Al-Sadiq Bold"/>
          <w:sz w:val="32"/>
          <w:sz w:val="32"/>
          <w:szCs w:val="32"/>
          <w:rtl w:val="true"/>
        </w:rPr>
        <w:t>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ي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هم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طل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فسد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ص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ذ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وم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ر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يد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ثب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ك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ثبت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ش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ص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بي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د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ش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س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د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صل</w:t>
      </w:r>
    </w:p>
    <w:p>
      <w:pPr>
        <w:pStyle w:val="Heading5"/>
        <w:ind w:left="0" w:right="0" w:hanging="0"/>
        <w:jc w:val="center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3"/>
        <w:ind w:left="0" w:right="0" w:hanging="0"/>
        <w:jc w:val="both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ا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تيج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د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ا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تيج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اتي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ن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زئ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شخص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طب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ده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ك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ز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فذ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74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حباب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شخ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ردين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رو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رث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فس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صلا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لاحيتهم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طل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قاص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س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ط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الى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ن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ش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د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د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ي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و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ت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هم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شريع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صح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بطل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ا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75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ي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صر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ت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ق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ت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ف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قا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ل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رب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عد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ري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ربين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و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فس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م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صل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عاملة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شي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ا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العهدية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و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ي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ر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ي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يذ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لفن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ث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خ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نشي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مل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تي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ش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ك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خر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ي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ا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بو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فظ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عاطا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ج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وص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كت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ي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ز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ضا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ق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ق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بل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تر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اب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ط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يح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ص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يراث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ب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ر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قدم…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تض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تين</w:t>
      </w:r>
      <w:r>
        <w:rPr>
          <w:rFonts w:cs="Al-Sadiq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اولى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ثانية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ب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سقاط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ب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هم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يج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رفض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ت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بل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ض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قاصر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لو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ث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لاق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تي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طاتياً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ع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ابق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ق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ت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ح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حل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رف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ض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والهم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ص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تعدا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س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ج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جنون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م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قس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غ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فس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اء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ُ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ب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غ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طات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ت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ا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اباحة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ل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ل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د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د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ان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ب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ات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ج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نفسها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فات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Sadiq Bold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rFonts w:cs="Al-Sadiq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Sadiq Bold"/>
          <w:b/>
          <w:b/>
          <w:bCs/>
          <w:sz w:val="32"/>
          <w:szCs w:val="32"/>
        </w:rPr>
      </w:pPr>
      <w:r>
        <w:rPr>
          <w:rFonts w:cs="Al-Sadiq 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فه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د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ش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حسا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ذلك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اء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شر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ب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ي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م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سو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ختلافهم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م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ائزة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ط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بيرات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ائع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76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وا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ه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ش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</w:rPr>
        <w:t>1</w:t>
      </w:r>
      <w:r>
        <w:rPr>
          <w:rFonts w:cs="Al-Sadiq Bold"/>
          <w:sz w:val="32"/>
          <w:szCs w:val="32"/>
          <w:rtl w:val="true"/>
        </w:rPr>
        <w:t xml:space="preserve"> ÷</w:t>
      </w:r>
      <w:r>
        <w:rPr>
          <w:rFonts w:cs="Al-Sadiq Bold"/>
          <w:sz w:val="32"/>
          <w:szCs w:val="32"/>
        </w:rPr>
        <w:t>21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دساً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نتهى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د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ت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تبع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ل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ر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ا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ائع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77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: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رك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ثل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بع</w:t>
      </w:r>
      <w:r>
        <w:rPr>
          <w:rFonts w:cs="Al-Sadiq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الضابط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ي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تساوي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ه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ضع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ه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عظ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زم</w:t>
      </w:r>
      <w:r>
        <w:rPr>
          <w:rFonts w:cs="Al-Sadiq Bold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ت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صف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واها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جز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لث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ب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ص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ثالثة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ب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رث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خ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لاخ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لا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تة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78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همان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ى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79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ب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ا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>(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وجات</w:t>
      </w:r>
      <w:r>
        <w:rPr>
          <w:rFonts w:cs="Al-Sadiq Bold"/>
          <w:sz w:val="32"/>
          <w:szCs w:val="32"/>
          <w:rtl w:val="true"/>
        </w:rPr>
        <w:t xml:space="preserve">) </w:t>
      </w:r>
      <w:r>
        <w:rPr>
          <w:rFonts w:cs="Al-Sadiq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الس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لبنت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شبه</w:t>
      </w:r>
      <w:r>
        <w:rPr>
          <w:rFonts w:cs="Al-Sadiq Bold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Sadiq Bold"/>
          <w:sz w:val="32"/>
          <w:szCs w:val="32"/>
          <w:rtl w:val="true"/>
        </w:rPr>
        <w:footnoteReference w:id="80"/>
      </w:r>
      <w:r>
        <w:rPr>
          <w:rFonts w:cs="Al-Sadiq Bold"/>
          <w:sz w:val="32"/>
          <w:szCs w:val="32"/>
          <w:vertAlign w:val="superscript"/>
          <w:rtl w:val="true"/>
        </w:rPr>
        <w:t>)</w:t>
      </w:r>
      <w:r>
        <w:rPr>
          <w:rFonts w:cs="Al-Sadiq Bold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قو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قياس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طول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رث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ن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ول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يل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ل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رأيين؟</w:t>
      </w:r>
      <w:r>
        <w:rPr>
          <w:rFonts w:cs="Al-Sadiq Bold"/>
          <w:sz w:val="32"/>
          <w:szCs w:val="32"/>
          <w:rtl w:val="true"/>
        </w:rPr>
        <w:t xml:space="preserve">!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جوابه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عبير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ر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خ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وج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خ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كذ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ثل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ط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قوى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ح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يه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ها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موصي</w:t>
      </w:r>
      <w:r>
        <w:rPr>
          <w:rFonts w:cs="Al-Sadiq Bold"/>
          <w:sz w:val="32"/>
          <w:szCs w:val="32"/>
          <w:rtl w:val="true"/>
        </w:rPr>
        <w:t xml:space="preserve">: </w:t>
      </w:r>
      <w:r>
        <w:rPr>
          <w:rFonts w:cs="Al-Sadiq Bold"/>
          <w:sz w:val="32"/>
          <w:sz w:val="32"/>
          <w:szCs w:val="32"/>
          <w:rtl w:val="true"/>
        </w:rPr>
        <w:t>ا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زوجتي</w:t>
      </w:r>
      <w:r>
        <w:rPr>
          <w:rFonts w:cs="Al-Sadiq Bold"/>
          <w:sz w:val="32"/>
          <w:szCs w:val="32"/>
          <w:rtl w:val="true"/>
        </w:rPr>
        <w:t xml:space="preserve">.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ع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خ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و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مخت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حس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تدق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ثير</w:t>
      </w:r>
      <w:r>
        <w:rPr>
          <w:rFonts w:cs="Al-Sadiq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ستوع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ي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كت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ي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نفسه</w:t>
      </w:r>
      <w:r>
        <w:rPr>
          <w:rFonts w:cs="Al-Sadiq Bol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tbl>
      <w:tblPr>
        <w:bidiVisual w:val="true"/>
        <w:tblW w:w="6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928"/>
      </w:tblGrid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موضوع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ايداع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تمهيد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Al-Sadiq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ديع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8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Al-Sadiq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عاري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6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Al-Sadiq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اما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شرعي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9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اما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شرعي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2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Al-Sadiq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لقط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2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لق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مال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مجه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مالك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26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لقط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27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مجه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مالك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27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التقاط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28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موا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لقط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29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لق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حيوان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3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تقا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طفل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3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ني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35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تمهيد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36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كال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38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والايجار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38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والمض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39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والاذن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39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تص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كيل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4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كال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4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تو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طر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عقد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4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موا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45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Al-Sadiq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ل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خاص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48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ل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صغير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5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س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والمجنون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5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ول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مراف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محدود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57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ل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مسجد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59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شرك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6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تمهيد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6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Cs w:val="32"/>
                <w:rtl w:val="true"/>
              </w:rPr>
              <w:t>: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خاص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6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تعريفها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63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س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شرك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6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سب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rFonts w:cs="Al-Sadiq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ارث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65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سب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Sadiq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معاملي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66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سب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l-Sadiq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شرك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67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سب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Al-Sadiq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مز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خلط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68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سب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Al-Sadiq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حياز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69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شرك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7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قسم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78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Al-Sadiq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عام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8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اراضي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8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شوارع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8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ارض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87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دريب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9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حريم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9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حريم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9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حريم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9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حريم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96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والكل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والنار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98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حمى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0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صلح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0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Cs w:val="32"/>
                <w:rtl w:val="true"/>
              </w:rPr>
              <w:t>: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صلح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06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ص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عام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1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سب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والرماي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1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Al-Sadiq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مسابقات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1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مسابقات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26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Al-Sadiq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مساب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خاص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43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رماي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46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مصطلح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مرامات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49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صايا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5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Al-Sadiq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ص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5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مرجوح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صي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5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رجح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ص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55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اجحاف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57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صح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موت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59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لز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تنفيذ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6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ص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للاقربين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6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ص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بالثلث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63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جا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رث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66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Al-Sadiq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قس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صية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69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Al-Sadiq Bold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ص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كمعام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73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حس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وص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Cs w:val="32"/>
              </w:rPr>
              <w:t>177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Sadiq Bold"/>
                <w:sz w:val="32"/>
                <w:szCs w:val="32"/>
              </w:rPr>
            </w:pPr>
            <w:r>
              <w:rPr>
                <w:rFonts w:cs="Al-Sadiq Bold"/>
                <w:sz w:val="32"/>
                <w:sz w:val="32"/>
                <w:szCs w:val="32"/>
                <w:rtl w:val="true"/>
              </w:rPr>
              <w:t>الفهرس</w:t>
            </w:r>
          </w:p>
        </w:tc>
      </w:tr>
    </w:tbl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36750</wp:posOffset>
                </wp:positionH>
                <wp:positionV relativeFrom="paragraph">
                  <wp:posOffset>179705</wp:posOffset>
                </wp:positionV>
                <wp:extent cx="3218815" cy="216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</w:rPr>
                              <w:t>250</w:t>
                            </w:r>
                          </w:p>
                          <w:p>
                            <w:pPr>
                              <w:pStyle w:val="Normal"/>
                              <w:ind w:left="644" w:right="0" w:hanging="64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44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صدر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حمد</w:t>
                            </w:r>
                          </w:p>
                          <w:p>
                            <w:pPr>
                              <w:pStyle w:val="Normal"/>
                              <w:ind w:left="77" w:right="0" w:firstLine="425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ور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صدر</w:t>
                            </w:r>
                          </w:p>
                          <w:p>
                            <w:pPr>
                              <w:pStyle w:val="Normal"/>
                              <w:ind w:left="77" w:right="0" w:firstLine="425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نجف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ط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آداب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ind w:left="77" w:right="0" w:firstLine="425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180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7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اسلام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</w:rPr>
                              <w:t>286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170.2pt;mso-wrap-distance-left:9.05pt;mso-wrap-distance-right:9.05pt;mso-wrap-distance-top:0pt;mso-wrap-distance-bottom:0pt;margin-top:14.15pt;mso-position-vertical-relative:text;margin-left:15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</w:rPr>
                        <w:t>250</w:t>
                      </w:r>
                    </w:p>
                    <w:p>
                      <w:pPr>
                        <w:pStyle w:val="Normal"/>
                        <w:ind w:left="644" w:right="0" w:hanging="644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44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صدر،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حمد</w:t>
                      </w:r>
                    </w:p>
                    <w:p>
                      <w:pPr>
                        <w:pStyle w:val="Normal"/>
                        <w:ind w:left="77" w:right="0" w:firstLine="425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ور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تأليف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صدر</w:t>
                      </w:r>
                    </w:p>
                    <w:p>
                      <w:pPr>
                        <w:pStyle w:val="Normal"/>
                        <w:ind w:left="77" w:right="0" w:firstLine="425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نجف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طب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آداب،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1993</w:t>
                      </w:r>
                    </w:p>
                    <w:p>
                      <w:pPr>
                        <w:pStyle w:val="Normal"/>
                        <w:ind w:left="77" w:right="0" w:firstLine="425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5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(</w:t>
                      </w:r>
                      <w:r>
                        <w:rPr>
                          <w:rFonts w:cs="Simplified Arabic"/>
                          <w:sz w:val="24"/>
                        </w:rPr>
                        <w:t>180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ص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>)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24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7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اسلامي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و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</w:rPr>
                        <w:t>286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/</w:t>
                      </w:r>
                      <w:r>
                        <w:rPr>
                          <w:rFonts w:cs="Simplified Arabic"/>
                          <w:sz w:val="24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  <w:rtl w:val="true"/>
        </w:rPr>
        <w:t xml:space="preserve">( </w:t>
      </w:r>
      <w:r>
        <w:rPr>
          <w:rFonts w:cs="Al-Sadiq Bold"/>
          <w:sz w:val="32"/>
          <w:sz w:val="32"/>
          <w:szCs w:val="32"/>
          <w:rtl w:val="true"/>
        </w:rPr>
        <w:t>الفه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نشر</w:t>
      </w:r>
      <w:r>
        <w:rPr>
          <w:rFonts w:cs="Al-Sadiq Bold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ي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والوث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ببغداد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Al-Sadiq Bold"/>
          <w:sz w:val="32"/>
          <w:szCs w:val="32"/>
        </w:rPr>
        <w:t>286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</w:rPr>
        <w:t>1993</w:t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Sadiq Bold"/>
          <w:sz w:val="32"/>
          <w:szCs w:val="32"/>
        </w:rPr>
      </w:pPr>
      <w:r>
        <w:rPr>
          <w:rFonts w:cs="Al-Sadiq Bold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الا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</w:rPr>
        <w:t>14</w:t>
      </w:r>
      <w:r>
        <w:rPr>
          <w:rFonts w:cs="Al-Sadiq Bold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Sadiq Bold"/>
          <w:sz w:val="32"/>
          <w:szCs w:val="32"/>
        </w:rPr>
        <w:t>11/1/1992</w:t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Sadiq Bold"/>
          <w:sz w:val="32"/>
          <w:szCs w:val="32"/>
        </w:rPr>
      </w:pPr>
      <w:r>
        <w:rPr>
          <w:rFonts w:cs="Al-Sadiq Bold"/>
          <w:sz w:val="32"/>
          <w:szCs w:val="32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701" w:gutter="0" w:header="0" w:top="1701" w:footer="4854" w:bottom="491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قيرا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4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4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 xml:space="preserve">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: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8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tl w:val="true"/>
        </w:rPr>
        <w:t xml:space="preserve">: </w:t>
      </w:r>
      <w:r>
        <w:rPr>
          <w:rtl w:val="true"/>
        </w:rPr>
        <w:t>حرم</w:t>
      </w:r>
      <w:r>
        <w:rPr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0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/>
        <w:t>2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3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4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3</w:t>
      </w:r>
      <w:r>
        <w:rPr>
          <w:rtl w:val="true"/>
        </w:rPr>
        <w:t xml:space="preserve">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35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ه</w:t>
      </w:r>
      <w:r>
        <w:rPr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3</w:t>
      </w:r>
      <w:r>
        <w:rPr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6</w:t>
      </w:r>
      <w:r>
        <w:rPr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/>
        <w:t>868</w:t>
      </w:r>
      <w:r>
        <w:rPr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1</w:t>
      </w:r>
      <w:r>
        <w:rPr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4</w:t>
      </w:r>
      <w:r>
        <w:rPr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 xml:space="preserve">.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/>
        <w:t>1</w:t>
      </w:r>
      <w:r>
        <w:rPr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احاديث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7</w:t>
      </w:r>
      <w:r>
        <w:rPr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8</w:t>
      </w:r>
      <w:r>
        <w:rPr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/>
        <w:t>1</w:t>
      </w:r>
      <w:r>
        <w:rPr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/>
        <w:t>3</w:t>
      </w:r>
      <w:r>
        <w:rPr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/>
        <w:t>3</w:t>
      </w:r>
      <w:r>
        <w:rPr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نه</w:t>
      </w:r>
      <w:r>
        <w:rPr>
          <w:rtl w:val="true"/>
        </w:rPr>
        <w:t xml:space="preserve">)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tl w:val="true"/>
        </w:rPr>
        <w:t xml:space="preserve">.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لان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/>
        <w:t>1</w:t>
      </w:r>
      <w:r>
        <w:rPr>
          <w:rtl w:val="true"/>
        </w:rPr>
        <w:t xml:space="preserve"> / </w:t>
      </w:r>
      <w:r>
        <w:rPr/>
        <w:t>101</w:t>
      </w:r>
      <w:r>
        <w:rPr>
          <w:rtl w:val="true"/>
        </w:rPr>
        <w:t xml:space="preserve"> / </w:t>
      </w:r>
      <w:r>
        <w:rPr/>
        <w:t>101</w:t>
      </w:r>
      <w:r>
        <w:rPr>
          <w:rtl w:val="true"/>
        </w:rPr>
        <w:t xml:space="preserve"> / </w:t>
      </w:r>
      <w:r>
        <w:rPr/>
        <w:t>102</w:t>
      </w:r>
      <w:r>
        <w:rPr>
          <w:rtl w:val="true"/>
        </w:rPr>
        <w:t xml:space="preserve"> / </w:t>
      </w:r>
      <w:r>
        <w:rPr/>
        <w:t>10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زوجة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زوجة</w:t>
      </w:r>
      <w:r>
        <w:rPr>
          <w:rtl w:val="true"/>
        </w:rPr>
        <w:tab/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زوجة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ndalus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Naskh Variants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onotype Koufi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DecoType Naskh Variants"/>
      <w:sz w:val="24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Naskh Variants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Mudir MT"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Monotype Koufi"/>
      <w:sz w:val="36"/>
      <w:szCs w:val="28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Monotype Koufi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نص أساسي 2"/>
    <w:basedOn w:val="Normal"/>
    <w:qFormat/>
    <w:pPr>
      <w:jc w:val="left"/>
    </w:pPr>
    <w:rPr>
      <w:rFonts w:cs="Simplified Arabic"/>
      <w:sz w:val="24"/>
    </w:rPr>
  </w:style>
  <w:style w:type="paragraph" w:styleId="3">
    <w:name w:val="نص أساسي 3"/>
    <w:basedOn w:val="Normal"/>
    <w:qFormat/>
    <w:pPr>
      <w:jc w:val="left"/>
    </w:pPr>
    <w:rPr>
      <w:rFonts w:cs="Simplified Arabi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0:35:00Z</dcterms:created>
  <dc:creator>AnHaMdEaD</dc:creator>
  <dc:description/>
  <dc:language>en-US</dc:language>
  <cp:lastModifiedBy>مركز الدراسات </cp:lastModifiedBy>
  <dcterms:modified xsi:type="dcterms:W3CDTF">2007-01-10T12:46:00Z</dcterms:modified>
  <cp:revision>150</cp:revision>
  <dc:subject/>
  <dc:title>ما وراء الفقه</dc:title>
</cp:coreProperties>
</file>