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  <w:sz w:val="28"/>
          <w:szCs w:val="80"/>
        </w:rPr>
      </w:pPr>
      <w:r>
        <w:rPr>
          <w:rFonts w:cs="Mudir MT"/>
          <w:b/>
          <w:b/>
          <w:bCs/>
          <w:sz w:val="28"/>
          <w:sz w:val="28"/>
          <w:szCs w:val="8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80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80"/>
          <w:rtl w:val="true"/>
        </w:rPr>
        <w:t>الفقه</w:t>
      </w:r>
    </w:p>
    <w:p>
      <w:pPr>
        <w:pStyle w:val="Normal"/>
        <w:jc w:val="right"/>
        <w:rPr>
          <w:rFonts w:cs="Mudir MT"/>
          <w:b/>
          <w:b/>
          <w:bCs/>
          <w:sz w:val="28"/>
          <w:szCs w:val="80"/>
          <w:lang w:eastAsia="en-US"/>
        </w:rPr>
      </w:pPr>
      <w:r>
        <w:rPr>
          <w:rFonts w:cs="Mudir MT"/>
          <w:b/>
          <w:bCs/>
          <w:sz w:val="28"/>
          <w:szCs w:val="80"/>
          <w:rtl w:val="true"/>
          <w:lang w:eastAsia="en-US"/>
        </w:rPr>
      </w:r>
    </w:p>
    <w:p>
      <w:pPr>
        <w:pStyle w:val="Heading8"/>
        <w:ind w:left="1841" w:hanging="0"/>
        <w:jc w:val="both"/>
        <w:rPr>
          <w:lang w:eastAsia="en-US"/>
        </w:rPr>
      </w:pP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حسابا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د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كثيرة</w:t>
      </w:r>
      <w:r>
        <w:rPr>
          <w:rtl w:val="true"/>
          <w:lang w:eastAsia="en-US"/>
        </w:rPr>
        <w:t xml:space="preserve">. </w:t>
        <w:br/>
      </w:r>
      <w:r>
        <w:rPr>
          <w:rtl w:val="true"/>
          <w:lang w:eastAsia="en-US"/>
        </w:rPr>
        <w:t>ت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ثق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ّمقة</w:t>
      </w:r>
      <w:r>
        <w:rPr>
          <w:rtl w:val="true"/>
          <w:lang w:eastAsia="en-US"/>
        </w:rPr>
        <w:t>.</w:t>
        <w:br/>
      </w:r>
    </w:p>
    <w:p>
      <w:pPr>
        <w:pStyle w:val="Normal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Cs/>
          <w:sz w:val="36"/>
          <w:szCs w:val="43"/>
          <w:rtl w:val="true"/>
          <w:lang w:eastAsia="en-US"/>
        </w:rPr>
      </w:r>
    </w:p>
    <w:p>
      <w:pPr>
        <w:pStyle w:val="Heading1"/>
        <w:rPr>
          <w:rFonts w:cs="DecoType Naskh Variants"/>
          <w:b/>
          <w:b/>
          <w:bCs/>
          <w:sz w:val="36"/>
          <w:szCs w:val="43"/>
          <w:lang w:eastAsia="en-U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ليف</w:t>
      </w:r>
    </w:p>
    <w:p>
      <w:pPr>
        <w:pStyle w:val="Heading1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Times New Roman"/>
          <w:b/>
          <w:bCs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سي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2"/>
          <w:rtl w:val="true"/>
        </w:rPr>
        <w:t>الصدر</w:t>
      </w:r>
    </w:p>
    <w:p>
      <w:pPr>
        <w:pStyle w:val="Normal"/>
        <w:rPr>
          <w:rFonts w:cs="DecoType Naskh Variants"/>
          <w:b/>
          <w:b/>
          <w:bCs/>
          <w:sz w:val="40"/>
          <w:szCs w:val="24"/>
          <w:lang w:eastAsia="en-US"/>
        </w:rPr>
      </w:pPr>
      <w:r>
        <w:rPr>
          <w:rFonts w:cs="DecoType Naskh Variants"/>
          <w:b/>
          <w:bCs/>
          <w:sz w:val="40"/>
          <w:szCs w:val="24"/>
          <w:rtl w:val="true"/>
          <w:lang w:eastAsia="en-US"/>
        </w:rPr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7"/>
        <w:keepNext w:val="true"/>
        <w:spacing w:before="0" w:after="0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DecoType Naskh Variants"/>
          <w:b/>
          <w:b/>
          <w:bCs/>
          <w:sz w:val="40"/>
          <w:sz w:val="40"/>
          <w:szCs w:val="40"/>
          <w:rtl w:val="true"/>
        </w:rPr>
        <w:t>الثاني</w:t>
      </w:r>
      <w:r>
        <w:br w:type="page"/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b/>
          <w:b/>
          <w:bCs/>
          <w:sz w:val="40"/>
          <w:lang w:eastAsia="en-US"/>
        </w:rPr>
      </w:pPr>
      <w:r>
        <w:rPr>
          <w:rFonts w:cs="DecoType Naskh"/>
          <w:b/>
          <w:bCs/>
          <w:sz w:val="40"/>
          <w:rtl w:val="true"/>
          <w:lang w:eastAsia="en-US"/>
        </w:rPr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فصل</w:t>
      </w:r>
    </w:p>
    <w:p>
      <w:pPr>
        <w:pStyle w:val="Heading4"/>
        <w:jc w:val="center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Heading4"/>
        <w:jc w:val="left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left"/>
        <w:rPr>
          <w:szCs w:val="24"/>
        </w:rPr>
      </w:pPr>
      <w:r>
        <w:rPr>
          <w:rFonts w:cs="Simplified Arabic"/>
          <w:szCs w:val="24"/>
          <w:rtl w:val="true"/>
        </w:rPr>
        <w:t>و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صلة</w:t>
      </w:r>
    </w:p>
    <w:p>
      <w:pPr>
        <w:pStyle w:val="Heading4"/>
        <w:spacing w:before="240" w:after="0"/>
        <w:jc w:val="left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كعب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شريفة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ع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ع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بع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szCs w:val="24"/>
          <w:rtl w:val="true"/>
        </w:rPr>
        <w:t>وج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اب</w:t>
      </w:r>
      <w:r>
        <w:rPr>
          <w:rFonts w:cs="Simplified Arabic"/>
          <w:szCs w:val="24"/>
          <w:rtl w:val="true"/>
        </w:rPr>
        <w:t xml:space="preserve">.  </w:t>
      </w:r>
      <w:r>
        <w:rPr>
          <w:rFonts w:cs="Simplified Arabic"/>
          <w:szCs w:val="24"/>
          <w:rtl w:val="true"/>
        </w:rPr>
        <w:t>و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كعي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بيع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ضي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ع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رتف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رب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بي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غ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غ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رم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جد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ث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نا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ه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ط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ن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شو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يبا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تر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ط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بي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حرام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و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خوذ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ت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خو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حتقا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ص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قت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دخ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بي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عتيق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خو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خو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ا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ديج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ف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كن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ح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ص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كعب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ري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ن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توا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ط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طيلة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ل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لو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لاص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ف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ؤ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7"/>
        </w:numPr>
        <w:rPr>
          <w:szCs w:val="24"/>
        </w:rPr>
      </w:pP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7"/>
        </w:numPr>
        <w:rPr>
          <w:szCs w:val="24"/>
        </w:rPr>
      </w:pP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7"/>
        </w:numPr>
        <w:rPr>
          <w:szCs w:val="24"/>
        </w:rPr>
      </w:pP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7"/>
        </w:numPr>
        <w:rPr>
          <w:szCs w:val="24"/>
        </w:rPr>
      </w:pP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ط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>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م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ر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قو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غي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تف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م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ط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صف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نتيمتر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خرف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ز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ب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يت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وب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DecoType Thuluth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نا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رج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و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رك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ح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ر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ن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رك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ع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آي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بينات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ا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ين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ن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ث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ف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طاؤ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ير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ا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ق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ه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با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جار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لض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ج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ج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بار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ه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عا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ي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ت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ا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اض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ط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فص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ختصاص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خو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وا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حج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سود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ا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ب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ج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رئ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ب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بر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ا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ج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ض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قص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ر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ص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بر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ه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ج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ض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و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أ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ا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لتم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د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جد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ؤ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أت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ؤ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ن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ث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ه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ت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ق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د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س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د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ص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ه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را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آ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ه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ط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عرف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و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س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آد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ث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ك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ب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ت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ظي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ي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ل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ء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ألق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ظ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بناء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كعب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في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ناس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ستم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ر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و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اق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مو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ا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د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ئ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و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ز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ري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ا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ض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تص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ري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ات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سم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ع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ئ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ط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ع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يا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خو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و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ر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سماعي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و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ظ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غ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ظه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ل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ك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  <w:br/>
        <w:t>(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د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ق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ش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ذ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خ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و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و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و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تح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قتس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نائ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ن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ا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ه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از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أ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ك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س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ط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مسك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طرا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فع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ظ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ص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ح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ستصغ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اذرو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ل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ا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ص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نجن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د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ر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و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شاب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ش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رأ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خرج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ا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ئ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خ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رج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س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يبا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غ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ئ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ل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ت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ج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ب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ر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ماء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ف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م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ئط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ميم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ؤالا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اريخ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هي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در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ا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ف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فو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ي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ج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ف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خ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قبا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قب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خل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ت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ذ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غ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ّ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ت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بو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ي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م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آخ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كسو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ع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س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ر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ر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ل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س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ر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ضع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ف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سو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ي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غ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سو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ب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الثي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ان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ش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و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س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بد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س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يض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حج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سود؟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ل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ل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ك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ل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س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عر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و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لي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له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اد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ر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ا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ب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م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و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1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قل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رجع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3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37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بارن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رو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و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د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ئ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ال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ليد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ذع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ض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سدا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كعبة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سماعي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ل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غل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بض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لاي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ل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ئ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ز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وك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ل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ولو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م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زا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ف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أ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ث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ا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ار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غلب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ج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اعيل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زا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س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ب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ا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ج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نيف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ح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رهم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خا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ي</w:t>
      </w:r>
      <w:r>
        <w:rPr>
          <w:rFonts w:cs="Simplified Arabic"/>
          <w:szCs w:val="24"/>
          <w:rtl w:val="true"/>
        </w:rPr>
        <w:t xml:space="preserve">: </w:t>
      </w:r>
    </w:p>
    <w:tbl>
      <w:tblPr>
        <w:bidiVisual w:val="true"/>
        <w:tblW w:w="51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</w:tblGrid>
      <w:tr>
        <w:trPr>
          <w:trHeight w:val="1159" w:hRule="atLeast"/>
        </w:trPr>
        <w:tc>
          <w:tcPr>
            <w:tcW w:w="2693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عمر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ن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حدث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هة</w:t>
            </w:r>
            <w:r>
              <w:rPr>
                <w:rFonts w:cs="Simplified Arabic"/>
                <w:szCs w:val="24"/>
                <w:rtl w:val="true"/>
              </w:rPr>
              <w:br/>
            </w:r>
            <w:r>
              <w:rPr>
                <w:rFonts w:cs="Simplified Arabic"/>
                <w:szCs w:val="24"/>
                <w:rtl w:val="true"/>
              </w:rPr>
              <w:t>و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ل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واحداً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بداً</w:t>
            </w:r>
            <w:r>
              <w:rPr>
                <w:rFonts w:cs="Simplified Arabic"/>
                <w:szCs w:val="24"/>
                <w:rtl w:val="true"/>
              </w:rPr>
              <w:br/>
            </w:r>
            <w:r>
              <w:rPr>
                <w:rFonts w:cs="Simplified Arabic"/>
                <w:szCs w:val="24"/>
                <w:rtl w:val="true"/>
              </w:rPr>
              <w:t>لتعرف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هل</w:t>
            </w:r>
            <w:r>
              <w:rPr>
                <w:rFonts w:cs="Simplified Arabic"/>
                <w:szCs w:val="24"/>
                <w:rtl w:val="true"/>
              </w:rPr>
              <w:br/>
            </w:r>
          </w:p>
        </w:tc>
        <w:tc>
          <w:tcPr>
            <w:tcW w:w="2410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شت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بمك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ح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نصابا</w:t>
            </w:r>
            <w:r>
              <w:rPr>
                <w:rFonts w:cs="Simplified Arabic"/>
                <w:szCs w:val="24"/>
                <w:rtl w:val="true"/>
              </w:rPr>
              <w:br/>
            </w:r>
            <w:r>
              <w:rPr>
                <w:rFonts w:cs="Simplified Arabic"/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جعل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نا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ربابا</w:t>
            </w:r>
            <w:r>
              <w:rPr>
                <w:rFonts w:cs="Simplified Arabic"/>
                <w:szCs w:val="24"/>
                <w:rtl w:val="true"/>
              </w:rPr>
              <w:br/>
            </w:r>
            <w:r>
              <w:rPr>
                <w:rFonts w:cs="Simplified Arabic"/>
                <w:szCs w:val="24"/>
                <w:rtl w:val="true"/>
              </w:rPr>
              <w:t>سيصطف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دونك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للب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حجابا</w:t>
            </w:r>
          </w:p>
        </w:tc>
      </w:tr>
    </w:tbl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ز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ز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ن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ل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ز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بش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ئر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Simplified Arabic"/>
          <w:szCs w:val="24"/>
          <w:rtl w:val="true"/>
        </w:rPr>
        <w:t>اخ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بشان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ت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ماث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د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س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و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ج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ق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كس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ض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د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سلط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ط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تقا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د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تعلق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كعب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ص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وح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عج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لت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ط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ز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لمطاف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ط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ر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ن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ث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س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ض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ي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ل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ر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هرب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ل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معج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ج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عم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عم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ن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لا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دل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ي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و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قر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ه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رض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ق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ي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ق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ل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ّ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ي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ملتز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تزم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د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دا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خذ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ي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حم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لحطي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م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تي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م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خ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قوش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ف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آ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ض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ط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ط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ح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ط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ميزا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ز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ث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قف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5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ز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2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و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ر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خل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7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زا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ل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شاذر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الاخ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د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ك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ب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بع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ث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ج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ع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و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نحذ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تعلقا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صل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اً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حرام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نتك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و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ّ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ت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سي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ر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ن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د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س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9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ار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ما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دخ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ث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و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ع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لغ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ل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9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ضل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ضل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6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ضل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0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ط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</w:rPr>
        <w:t>17902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د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د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و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م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لي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ق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ن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شو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ش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ق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راف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س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طوا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توسي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فقهياً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ضب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أ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فت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ه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شم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ق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ت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ك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ع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ع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طل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ر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ا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و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كن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ض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ر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ر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أ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ا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ي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أ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ا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ا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ج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ص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ض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باد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جه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ز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حك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م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ي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م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سي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وس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بو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حرام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1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بو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اً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6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6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يتبا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6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ئ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6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6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ش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غل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اه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ر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ج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1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ي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8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د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8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8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ود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8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ام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سط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طب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يماني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5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يب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س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آذ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سجد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مآذ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د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د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8"/>
        </w:numPr>
        <w:rPr>
          <w:szCs w:val="24"/>
        </w:rPr>
      </w:pP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يتبا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باق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شتملات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م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ن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بئ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زمزم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فا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ر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عطش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طش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دي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ر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حظ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اؤ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جدو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ع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ا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ب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غ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غ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ج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ستح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ت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ئ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سم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بت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و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يميائ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ل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ام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يت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ام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وت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وتاس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د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ذ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ب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شيب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ذك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ع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ائ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تراً</w:t>
      </w:r>
      <w:r>
        <w:rPr>
          <w:rFonts w:cs="Simplified Arabic"/>
          <w:szCs w:val="24"/>
          <w:rtl w:val="true"/>
        </w:rPr>
        <w:t>. –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ز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ول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ف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حديث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ط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ك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ّ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ئ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ا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ر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ط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ن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ق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براهيم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د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ص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ذ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ص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ا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ا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ح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أ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ع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خ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ي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ع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أ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ع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ت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ا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ك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ي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ختي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ل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س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هتم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قو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قدي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اه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خ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ج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 </w:t>
      </w:r>
      <w:r>
        <w:rPr>
          <w:rFonts w:cs="Simplified Arabic"/>
          <w:szCs w:val="24"/>
          <w:rtl w:val="true"/>
        </w:rPr>
        <w:t>وبجا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غ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كع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غش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تف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ر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ص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ح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ئف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قو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ث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ج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ذك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بالمعج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أخ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نبر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66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ص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طوا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ط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ش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ف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ه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rFonts w:cs="Simplified Arabic"/>
          <w:szCs w:val="24"/>
          <w:lang w:eastAsia="en-US"/>
        </w:rPr>
      </w:pPr>
      <w:r>
        <w:rPr>
          <w:rFonts w:cs="Simplified Arabic"/>
          <w:szCs w:val="24"/>
          <w:rtl w:val="true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275</wp:posOffset>
                </wp:positionH>
                <wp:positionV relativeFrom="paragraph">
                  <wp:posOffset>165100</wp:posOffset>
                </wp:positionV>
                <wp:extent cx="3857625" cy="202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2028240"/>
                          <a:chOff x="0" y="0"/>
                          <a:chExt cx="3857760" cy="2028240"/>
                        </a:xfrm>
                      </wpg:grpSpPr>
                      <wpg:grpSp>
                        <wpg:cNvGrpSpPr/>
                        <wpg:grpSpPr>
                          <a:xfrm>
                            <a:off x="222120" y="93240"/>
                            <a:ext cx="2778120" cy="16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64360" y="0"/>
                              <a:ext cx="1913760" cy="16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0160" y="495360"/>
                                <a:ext cx="542880" cy="8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1067040"/>
                                <a:ext cx="657360" cy="533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920" y="619200"/>
                                <a:ext cx="224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348120"/>
                                <a:ext cx="2570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560" y="638280"/>
                                <a:ext cx="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9600">
                                <a:off x="339480" y="57600"/>
                                <a:ext cx="26496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472">
                                    <a:moveTo>
                                      <a:pt x="10800" y="0"/>
                                    </a:moveTo>
                                    <a:arcTo wR="10800" hR="10800" stAng="-5400000" swAng="102714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472">
                                    <a:moveTo>
                                      <a:pt x="10800" y="0"/>
                                    </a:moveTo>
                                    <a:arcTo wR="10800" hR="10800" stAng="-5400000" swAng="1027143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62080" cy="1676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0" y="325800"/>
                              <a:ext cx="59040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440"/>
                              <a:ext cx="601920" cy="59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57760" cy="202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961920" cy="122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غ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 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0"/>
                              <a:ext cx="1152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تخطيط الكعبة وتوابعها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160" y="37440"/>
                              <a:ext cx="1847880" cy="199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2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3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4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8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              7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13pt;width:303.75pt;height:159.7pt" coordorigin="65,260" coordsize="6075,3194">
                <v:group id="shape_0" style="position:absolute;left:416;top:407;width:4375;height:2640">
                  <v:group id="shape_0" style="position:absolute;left:1776;top:407;width:3014;height:2640">
                    <v:rect id="shape_0" fillcolor="white" stroked="t" o:allowincell="f" style="position:absolute;left:2091;top:1187;width:854;height:12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3755;top:2087;width:1034;height:839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149;top:1382;width:352;height:3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39;top:955;width:404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11;top:1412;width:142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21472" path="l0,21600xee" stroked="t" o:allowincell="f" style="position:absolute;left:2311;top:498;width:416;height:815;mso-wrap-style:none;v-text-anchor:middle;rotation:273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stroked="t" o:allowincell="f" style="position:absolute;left:1776;top:407;width:1829;height:2639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v:group>
                  <v:line id="shape_0" from="426,920" to="1355,1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,905" to="1362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;top:260;width:6075;height:31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;top:439;width:1514;height:1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ش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غ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 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5;top:260;width:181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تخطيط الكعبة وتوابعها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6;top:319;width:2909;height:3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2 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3 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4  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8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1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              7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cs="Simplified Arabic"/>
          <w:szCs w:val="24"/>
          <w:lang w:eastAsia="en-US"/>
        </w:rPr>
      </w:pPr>
      <w:r>
        <w:rPr>
          <w:rFonts w:cs="Simplified Arabic"/>
          <w:szCs w:val="24"/>
          <w:rtl w:val="true"/>
          <w:lang w:eastAsia="en-US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ك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كرم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00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اص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غ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ض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اه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ث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ا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2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د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س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ود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ق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ا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ي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9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م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30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س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51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د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وق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هاب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</w:rPr>
        <w:t>1803</w:t>
      </w:r>
      <w:r>
        <w:rPr>
          <w:rFonts w:cs="Simplified Arabic"/>
          <w:szCs w:val="24"/>
          <w:rtl w:val="true"/>
        </w:rPr>
        <w:t xml:space="preserve"> – </w:t>
      </w:r>
      <w:r>
        <w:rPr>
          <w:rFonts w:cs="Simplified Arabic"/>
          <w:szCs w:val="24"/>
        </w:rPr>
        <w:t>1813</w:t>
      </w:r>
      <w:r>
        <w:rPr>
          <w:rFonts w:cs="Simplified Arabic"/>
          <w:szCs w:val="24"/>
          <w:rtl w:val="true"/>
        </w:rPr>
        <w:t xml:space="preserve"> 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ع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ق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16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24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ص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شت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وا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و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ية……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خرجو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لك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و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ل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ك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ب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بار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رج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ز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با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ك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يد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راج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ّ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او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ت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غا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9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كث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س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ا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تش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خ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ن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ل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معابدة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</w:rPr>
        <w:t>2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ش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سلي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ن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س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قشاش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قر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ش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جي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سف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لشبي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مح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3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جر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سن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ب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ع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سعى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ت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ض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و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اب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ب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ي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قو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طابق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ق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ج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اقي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szCs w:val="24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حر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كي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ت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ج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وان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ئ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ي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ئ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ا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7.55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75.10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2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ل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و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س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تس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و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سعة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ت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سا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تف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د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ك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ست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ب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ر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اقط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س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رس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6</w:t>
      </w:r>
      <w:r>
        <w:rPr>
          <w:rFonts w:cs="Simplified Arabic"/>
          <w:szCs w:val="24"/>
          <w:rtl w:val="true"/>
        </w:rPr>
        <w:t xml:space="preserve"> ×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2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قش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وق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ا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دي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فاتها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0"/>
        </w:numPr>
        <w:rPr>
          <w:szCs w:val="24"/>
        </w:rPr>
      </w:pPr>
      <w:r>
        <w:rPr>
          <w:rFonts w:cs="Simplified Arabic"/>
          <w:szCs w:val="24"/>
          <w:rtl w:val="true"/>
        </w:rPr>
        <w:t>شمال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نع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0"/>
        </w:numPr>
        <w:rPr>
          <w:szCs w:val="24"/>
        </w:rPr>
      </w:pPr>
      <w:r>
        <w:rPr>
          <w:rFonts w:cs="Simplified Arabic"/>
          <w:szCs w:val="24"/>
          <w:rtl w:val="true"/>
        </w:rPr>
        <w:t>غرب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دي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numPr>
          <w:ilvl w:val="0"/>
          <w:numId w:val="10"/>
        </w:numPr>
        <w:rPr>
          <w:szCs w:val="24"/>
        </w:rPr>
      </w:pPr>
      <w:r>
        <w:rPr>
          <w:rFonts w:cs="Simplified Arabic"/>
          <w:szCs w:val="24"/>
          <w:rtl w:val="true"/>
        </w:rPr>
        <w:t>شرق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عرا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0"/>
        </w:numPr>
        <w:rPr>
          <w:szCs w:val="24"/>
        </w:rPr>
      </w:pPr>
      <w:r>
        <w:rPr>
          <w:rFonts w:cs="Simplified Arabic"/>
          <w:szCs w:val="24"/>
          <w:rtl w:val="true"/>
        </w:rPr>
        <w:t>جنوب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ف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و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خ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رتك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ش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ي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و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ر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ناق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4"/>
        </w:numPr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ام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م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4"/>
        </w:numPr>
        <w:rPr>
          <w:szCs w:val="24"/>
        </w:rPr>
      </w:pP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غ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شر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7.2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تذ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ما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ر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4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= </w:t>
      </w:r>
      <w:r>
        <w:rPr>
          <w:rFonts w:cs="Simplified Arabic"/>
          <w:szCs w:val="24"/>
        </w:rPr>
        <w:t>40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را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6.4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ضو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ر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5.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4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7.55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ا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ع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نع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9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ي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جحف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ثم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لم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فا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بعاً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عرفة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: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وّ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خ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بو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ر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ر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يد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نَ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ار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رف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ق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ت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تع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ّ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هر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م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ء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ح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ز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ر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ز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فض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ف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لم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ذك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و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ر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يتن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اني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ف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خط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د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خ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ن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سك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عترف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م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س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ش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ء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ء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م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بو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شو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ُ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را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ضب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ك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ً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شع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حرام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فا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بدا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شا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ا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قت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ا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زل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ي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DecoType Thuluth"/>
          <w:szCs w:val="24"/>
          <w:rtl w:val="true"/>
        </w:rPr>
        <w:t xml:space="preserve">: </w:t>
      </w:r>
      <w:r>
        <w:rPr>
          <w:rFonts w:cs="DecoType Thuluth"/>
          <w:sz w:val="40"/>
          <w:sz w:val="40"/>
          <w:szCs w:val="24"/>
          <w:rtl w:val="true"/>
        </w:rPr>
        <w:t>وازلفنا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DecoType Thuluth"/>
          <w:sz w:val="40"/>
          <w:sz w:val="40"/>
          <w:szCs w:val="24"/>
          <w:rtl w:val="true"/>
        </w:rPr>
        <w:t>ثم</w:t>
      </w:r>
      <w:r>
        <w:rPr>
          <w:rFonts w:cs="Times New Roman"/>
          <w:sz w:val="40"/>
          <w:sz w:val="40"/>
          <w:szCs w:val="24"/>
          <w:rtl w:val="true"/>
        </w:rPr>
        <w:t xml:space="preserve"> </w:t>
      </w:r>
      <w:r>
        <w:rPr>
          <w:rFonts w:cs="DecoType Thuluth"/>
          <w:sz w:val="40"/>
          <w:sz w:val="40"/>
          <w:szCs w:val="24"/>
          <w:rtl w:val="true"/>
        </w:rPr>
        <w:t>الاخر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ل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ر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ع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يؤ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ا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ت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دلف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ل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ذه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خو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لف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ل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أجزأ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د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و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ز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ض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س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سل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صح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أر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م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ج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ع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ك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نى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ر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علب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ت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ن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ت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ب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ي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جو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ر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وله</w:t>
      </w:r>
      <w:r>
        <w:rPr>
          <w:rFonts w:cs="Simplified Arabic"/>
          <w:szCs w:val="24"/>
          <w:rtl w:val="true"/>
        </w:rPr>
        <w:t>:</w:t>
      </w:r>
    </w:p>
    <w:tbl>
      <w:tblPr>
        <w:bidiVisual w:val="true"/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</w:tblGrid>
      <w:tr>
        <w:trPr/>
        <w:tc>
          <w:tcPr>
            <w:tcW w:w="22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عف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دي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ح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مقامها</w:t>
            </w:r>
          </w:p>
        </w:tc>
        <w:tc>
          <w:tcPr>
            <w:tcW w:w="2410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بم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تاب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غو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رجامها</w:t>
            </w:r>
          </w:p>
        </w:tc>
      </w:tr>
    </w:tbl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ظاه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ل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خوذ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ض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يؤ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سم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ئ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ش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ّ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ل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…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حي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ز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سل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سل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ي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يف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يف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س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ع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ا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اه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س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س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غ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طوان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و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ط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ص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ق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ر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سته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ب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ي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3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اء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ناقش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لس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و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م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ص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خط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ش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مر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اض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ث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ق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ز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غ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ز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ج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ر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زدق</w:t>
      </w:r>
      <w:r>
        <w:rPr>
          <w:rFonts w:cs="Simplified Arabic"/>
          <w:szCs w:val="24"/>
          <w:rtl w:val="true"/>
        </w:rPr>
        <w:t xml:space="preserve">. </w:t>
      </w:r>
    </w:p>
    <w:tbl>
      <w:tblPr>
        <w:bidiVisual w:val="true"/>
        <w:tblW w:w="453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اذ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فرزد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فارجموه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ك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ترم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قب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رغال</w:t>
            </w:r>
          </w:p>
        </w:tc>
      </w:tr>
    </w:tbl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ب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رخ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غ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م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ث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ت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م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يا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خي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ب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ح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ه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شي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توج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شكا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نكا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ي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ح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يط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ذب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و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ب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فس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و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ه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غ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ه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ف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ى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واقيت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ص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ب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قط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دّ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ج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6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ق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مسلخ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وس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غمر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خ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ق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جح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بغ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ز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لمل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و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ف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م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ظ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ساد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حديب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علمين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ب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لمشرك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س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ع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من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جعران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ز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تاس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عاشر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خ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لي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ي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ح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د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7.55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ا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ق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و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ك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ه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ض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م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ذ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ا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ك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دي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نور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ثر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قوله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نبوي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خ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طي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16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2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خ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ش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خرف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ق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ر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ا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سم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س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ح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3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اً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ط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ش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ق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لاط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ثم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6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جر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2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يد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2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ي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آذ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2"/>
        </w:numPr>
        <w:rPr>
          <w:szCs w:val="24"/>
        </w:rPr>
      </w:pPr>
      <w:r>
        <w:rPr>
          <w:rFonts w:cs="Simplified Arabic"/>
          <w:szCs w:val="24"/>
          <w:rtl w:val="true"/>
        </w:rPr>
        <w:t>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2"/>
        </w:numPr>
        <w:rPr/>
      </w:pPr>
      <w:r>
        <w:rPr>
          <w:rFonts w:cs="Simplified Arabic"/>
          <w:szCs w:val="24"/>
          <w:rtl w:val="true"/>
        </w:rPr>
        <w:t>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2"/>
        </w:numPr>
        <w:rPr>
          <w:szCs w:val="24"/>
        </w:rPr>
      </w:pPr>
      <w:r>
        <w:rPr>
          <w:rFonts w:cs="Simplified Arabic"/>
          <w:szCs w:val="24"/>
          <w:rtl w:val="true"/>
        </w:rPr>
        <w:t>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2"/>
        </w:numPr>
        <w:rPr>
          <w:szCs w:val="24"/>
        </w:rPr>
      </w:pPr>
      <w:r>
        <w:rPr>
          <w:rFonts w:cs="Simplified Arabic"/>
          <w:szCs w:val="24"/>
          <w:rtl w:val="true"/>
        </w:rPr>
        <w:t>ال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يد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2"/>
        </w:numPr>
        <w:rPr>
          <w:szCs w:val="24"/>
        </w:rPr>
      </w:pPr>
      <w:r>
        <w:rPr>
          <w:rFonts w:cs="Simplified Arabic"/>
          <w:szCs w:val="24"/>
          <w:rtl w:val="true"/>
        </w:rPr>
        <w:t>المئ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ي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حجر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شريف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لمق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ن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لشيخ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جو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ه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دف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زوا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ي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ضر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زيز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ف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و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ه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3"/>
        </w:numPr>
        <w:rPr>
          <w:szCs w:val="24"/>
        </w:rPr>
      </w:pP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ط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رو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نب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سط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دا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ش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ا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و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دخ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9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سا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دي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نور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شه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ا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قبا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جر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ش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ل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ط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خ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ت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ذ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ح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ص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جد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طا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ش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و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3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szCs w:val="24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يق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دينة</w:t>
      </w:r>
      <w:r>
        <w:rPr>
          <w:rFonts w:cs="Simplified Arabic"/>
          <w:b/>
          <w:bCs/>
          <w:sz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قبلتين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ح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رابيخ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ض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بر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دين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رج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ا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سا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دينة</w:t>
      </w:r>
      <w:r>
        <w:rPr>
          <w:rFonts w:cs="Simplified Arabic"/>
          <w:b/>
          <w:bCs/>
          <w:sz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فتح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ح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ن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ض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سن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ح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3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تف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و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ص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ص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2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ساجدها</w:t>
      </w:r>
      <w:r>
        <w:rPr>
          <w:rFonts w:cs="Simplified Arabic"/>
          <w:b/>
          <w:bCs/>
          <w:sz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جمع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اس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نو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5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تف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</w:rPr>
        <w:t>5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ج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ظ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تف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و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ت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راع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خ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طي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قوش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دا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ج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ظ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ز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سلط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ط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ط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86</w:t>
      </w:r>
      <w:r>
        <w:rPr>
          <w:rFonts w:cs="Simplified Arabic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91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ـ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ساجدها</w:t>
      </w:r>
      <w:r>
        <w:rPr>
          <w:rFonts w:cs="Simplified Arabic"/>
          <w:b/>
          <w:bCs/>
          <w:sz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جاب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بس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ط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عو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ل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غ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ن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ساجدها</w:t>
      </w:r>
      <w:r>
        <w:rPr>
          <w:rFonts w:cs="Simplified Arabic"/>
          <w:b/>
          <w:bCs/>
          <w:sz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فضيخ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سج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شمس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وال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ا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ف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4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جان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ت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ر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ض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خ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ر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أ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موض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ضي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خ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و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ل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تن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دي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اج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قبر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ة</w:t>
      </w:r>
      <w:r>
        <w:rPr>
          <w:rFonts w:cs="Simplified Arabic"/>
          <w:szCs w:val="24"/>
          <w:rtl w:val="true"/>
        </w:rPr>
        <w:t>:</w:t>
      </w:r>
      <w:r>
        <w:br w:type="page"/>
      </w:r>
    </w:p>
    <w:p>
      <w:pPr>
        <w:pStyle w:val="Heading4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بقيع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ق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ب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اب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ا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  – </w:t>
      </w:r>
      <w:r>
        <w:rPr>
          <w:rFonts w:cs="Simplified Arabic"/>
          <w:szCs w:val="24"/>
          <w:rtl w:val="true"/>
        </w:rPr>
        <w:t>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د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مو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ب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ئ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ب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ف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د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ه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يخ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ع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بق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ط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5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0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و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ك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ت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غت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ع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جدة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فو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ك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ائ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غل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ك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ملك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س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ف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ث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ج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ياه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حل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ناؤ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49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صب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ن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مر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ا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م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زو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ه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4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648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ث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ك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اجم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رتغ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541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شل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ا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سعودي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قط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ط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47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خذ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ر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بط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دين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ا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هيئ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بلوماس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خ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حجاز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د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ر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ز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و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مع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جز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زهر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ا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ز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ج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كي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ل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و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نا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ر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و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ز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از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ه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َرْ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صمع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س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س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ط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م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مت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نو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20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ط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حل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ي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را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ض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6</w:t>
      </w:r>
      <w:r>
        <w:rPr>
          <w:rFonts w:cs="Simplified Arabic"/>
          <w:szCs w:val="24"/>
          <w:rtl w:val="true"/>
        </w:rPr>
        <w:t xml:space="preserve"> – </w:t>
      </w:r>
      <w:r>
        <w:rPr>
          <w:rFonts w:cs="Simplified Arabic"/>
          <w:szCs w:val="24"/>
        </w:rPr>
        <w:t>65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نح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ض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راع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ب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ضف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نفذ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ائ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حويط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تب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ر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ان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ي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ق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1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ل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ر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غ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لا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</w:rPr>
        <w:t>1926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jc w:val="center"/>
        <w:rPr>
          <w:b/>
          <w:b/>
          <w:bCs/>
          <w:szCs w:val="44"/>
        </w:rPr>
      </w:pPr>
      <w:r>
        <w:rPr>
          <w:rFonts w:cs="DecoType Naskh Variants"/>
          <w:b/>
          <w:b/>
          <w:bCs/>
          <w:szCs w:val="44"/>
          <w:rtl w:val="true"/>
        </w:rPr>
        <w:t>مجمو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خرائ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البقاع</w:t>
      </w:r>
    </w:p>
    <w:p>
      <w:pPr>
        <w:pStyle w:val="Heading4"/>
        <w:jc w:val="center"/>
        <w:rPr>
          <w:b/>
          <w:b/>
          <w:bCs/>
          <w:szCs w:val="44"/>
        </w:rPr>
      </w:pPr>
      <w:r>
        <w:rPr>
          <w:rFonts w:cs="DecoType Naskh Variants"/>
          <w:b/>
          <w:b/>
          <w:bCs/>
          <w:szCs w:val="44"/>
          <w:rtl w:val="true"/>
        </w:rPr>
        <w:t>المقد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ك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اوردتها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DecoType Naskh Variants"/>
          <w:b/>
          <w:b/>
          <w:bCs/>
          <w:szCs w:val="44"/>
          <w:rtl w:val="true"/>
        </w:rPr>
        <w:t>المصادر</w:t>
      </w:r>
    </w:p>
    <w:p>
      <w:pPr>
        <w:pStyle w:val="Heading4"/>
        <w:jc w:val="center"/>
        <w:rPr>
          <w:b/>
          <w:b/>
          <w:bCs/>
          <w:szCs w:val="44"/>
        </w:rPr>
      </w:pPr>
      <w:r>
        <w:rPr>
          <w:rFonts w:cs="DecoType Naskh Variants"/>
          <w:b/>
          <w:b/>
          <w:bCs/>
          <w:szCs w:val="44"/>
          <w:rtl w:val="true"/>
        </w:rPr>
        <w:t>الموثو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الصاد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قب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ع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Cs/>
          <w:szCs w:val="44"/>
        </w:rPr>
        <w:t>1400</w:t>
      </w:r>
      <w:r>
        <w:rPr>
          <w:rFonts w:cs="DecoType Naskh Variants"/>
          <w:b/>
          <w:bCs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Cs w:val="44"/>
          <w:rtl w:val="true"/>
        </w:rPr>
        <w:t>هجرية</w:t>
      </w:r>
      <w:r>
        <w:br w:type="page"/>
      </w:r>
    </w:p>
    <w:p>
      <w:pPr>
        <w:pStyle w:val="Heading4"/>
        <w:rPr>
          <w:rFonts w:cs="Simplified Arabic"/>
          <w:b/>
          <w:b/>
          <w:bCs/>
          <w:szCs w:val="24"/>
        </w:rPr>
      </w:pPr>
      <w:r>
        <w:rPr>
          <w:rFonts w:cs="Simplified Arabic"/>
          <w:b/>
          <w:bCs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jc w:val="center"/>
        <w:rPr>
          <w:sz w:val="38"/>
        </w:rPr>
      </w:pPr>
      <w:r>
        <w:rPr>
          <w:sz w:val="38"/>
          <w:sz w:val="38"/>
          <w:rtl w:val="true"/>
        </w:rPr>
        <w:t>فصل</w:t>
      </w:r>
    </w:p>
    <w:p>
      <w:pPr>
        <w:pStyle w:val="Heading4"/>
        <w:jc w:val="center"/>
        <w:rPr>
          <w:rFonts w:cs="Simplified Arabic"/>
          <w:szCs w:val="24"/>
        </w:rPr>
      </w:pP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تص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صالحه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س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و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تابن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لس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ذ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ات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ر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ف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اته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ره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ع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دل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عر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ي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اء</w:t>
      </w:r>
      <w:r>
        <w:rPr>
          <w:rFonts w:cs="Simplified Arabic"/>
          <w:szCs w:val="24"/>
          <w:rtl w:val="true"/>
        </w:rPr>
        <w:br/>
        <w:t xml:space="preserve">( </w:t>
      </w:r>
      <w:r>
        <w:rPr>
          <w:rFonts w:cs="DecoType Thuluth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سأ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سأ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وخ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س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ل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فاس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ث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ط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ق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ع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تق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قول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قر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ز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اح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مق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سبيلا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DecoType Thuluth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سأ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سأل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مر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خلو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ب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ف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و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تس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ر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رك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خ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وي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شري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أ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يع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صور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وي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ريع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صو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أ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ش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ك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ق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ف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كو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ي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DecoType Thuluth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حيط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ش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فها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ز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ش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عم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ف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ه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شك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سل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ك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ئذ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ؤو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ط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ئ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كشو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درا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ل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اس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ن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واق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اليدن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و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قصيرن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ذو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يم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 xml:space="preserve">–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حم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نباط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ل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و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ر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ش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اؤ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يش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ؤ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فاس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فس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متعلق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اصط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و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مث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ول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ق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ياة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ف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ز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ا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DecoType Thuluth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قر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ز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احش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مق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سب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ا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Simplified Arabic"/>
          <w:szCs w:val="24"/>
          <w:rtl w:val="true"/>
        </w:rPr>
        <w:t xml:space="preserve">. ……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وا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قيا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شريع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أ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ش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خ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ث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غ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فس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ت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ل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ك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قا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د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ك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ذ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خ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ر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ت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ي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اق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تمعا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الي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بقا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هن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ب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و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شري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ئيس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خ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ظ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ظو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و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كام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خ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ا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يض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. </w:t>
      </w:r>
      <w:r>
        <w:rPr>
          <w:rFonts w:cs="Simplified Arabic"/>
          <w:szCs w:val="24"/>
          <w:rtl w:val="true"/>
        </w:rPr>
        <w:t>وسن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خ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ة</w:t>
      </w:r>
      <w:r>
        <w:rPr>
          <w:rFonts w:cs="Simplified Arabic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ولى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ظ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ني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هد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عو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ج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امر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ذ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بح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ص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ذكر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كر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شك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فرو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توض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خينا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ذك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د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م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تائج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غا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صده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كذ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ت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رض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…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اض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م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اعا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و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ق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ض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ضا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سؤو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د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كام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ي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املا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ني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ذ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م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د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ي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وام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ك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ض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و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/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لثة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ي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ه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ك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د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ج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ئ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ا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ض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ض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رب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ئ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اعات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فياً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ه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و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صي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ضوا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رابع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غف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ص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هر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ن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ي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حرف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ظ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فر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ت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ص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ه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يو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ش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ص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ضع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ف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ف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د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أ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و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خامسة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ش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ع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نا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بوع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ا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ا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جز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و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وج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ظو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رع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ظو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يرفع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و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هن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ز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ث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زو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ن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ب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ك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و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سادس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ظ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ب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من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نقيه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ك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را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حد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ن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لص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ه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اه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دف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ل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تفت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ا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م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تنق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سابع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م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ا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و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د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اض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د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ف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ف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م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م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ع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ق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ب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غا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رك</w:t>
      </w:r>
      <w:r>
        <w:rPr>
          <w:rFonts w:cs="Simplified Arabic"/>
          <w:szCs w:val="24"/>
          <w:rtl w:val="true"/>
        </w:rPr>
        <w:t>.</w:t>
      </w:r>
      <w:r>
        <w:br w:type="page"/>
      </w:r>
    </w:p>
    <w:p>
      <w:pPr>
        <w:pStyle w:val="Heading4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ثامنة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ت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ف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ا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ما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شا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قاف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تو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كير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 xml:space="preserve">(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ق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س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ر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ح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اري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تاسعة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ت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خ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ص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الانشغ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ع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ب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رج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ولت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م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د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يأم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معروف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ا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ر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ل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ح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جاد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حسن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مصلح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عاشرة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تن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ق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تباع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تف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طا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ك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ض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ر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تع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س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قتر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تمع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دا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م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ت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ؤ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جتم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بذ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عم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ري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هت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طبيق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ض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س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عظ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ع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و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ت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و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ه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ص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ع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ظ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او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احرام</w:t>
      </w:r>
      <w:r>
        <w:rPr>
          <w:rFonts w:cs="Simplified Arabic"/>
          <w:b/>
          <w:bCs/>
          <w:sz w:val="38"/>
          <w:rtl w:val="true"/>
        </w:rPr>
        <w:t>: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س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م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ت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تو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غس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ل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ف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حو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هو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اق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ض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ع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ح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ض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خ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أد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أد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ش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شو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كل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عرف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صائ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ج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خ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ج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ت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ف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ص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ذ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ط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رج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ح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مع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لب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مت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مت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ف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ص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ب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اح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ع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ار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شع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ل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سو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ذب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ك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شابه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تال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تن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ف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خ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ح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م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وا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وا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ار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م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ي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ااخل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جد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سو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ق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طم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هو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زوا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و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ام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دي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تنافي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و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شبع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ج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رائز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ة</w:t>
      </w:r>
      <w:r>
        <w:rPr>
          <w:rFonts w:cs="Simplified Arabic"/>
          <w:szCs w:val="24"/>
          <w:rtl w:val="true"/>
        </w:rPr>
        <w:t>: (</w:t>
      </w:r>
      <w:r>
        <w:rPr>
          <w:rFonts w:cs="DecoType Thuluth"/>
          <w:szCs w:val="24"/>
          <w:rtl w:val="true"/>
        </w:rPr>
        <w:t>اذهب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طيبا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يات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ستمتع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جز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ذ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هون</w:t>
      </w:r>
      <w:r>
        <w:rPr>
          <w:rFonts w:cs="Simplified Arabic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ب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لائ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و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بر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ضي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ر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تو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ح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ز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ي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بر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ن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يط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سي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د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شف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ف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طباع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يح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نط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س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ؤ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ق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ز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قي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جم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غ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زخ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ائ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ن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ذ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ا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ق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ط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عم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يز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نط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ز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فا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ا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وضح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لص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ث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ج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ف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سق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ي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ث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قاب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ص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ص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قطا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ح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ا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طه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زك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عظ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زه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نط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ر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ائ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جبا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ض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ش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ث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قا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غ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تد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ص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ناس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ع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ست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اد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ج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حم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ض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وله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و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أت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رج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ض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م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يشه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هم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ليطوف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عتيق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د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بي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ي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لغ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س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أك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سيخ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ر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ل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ستط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سبي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د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كيز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ط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لب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رف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ظ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شي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ل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طواف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وقال</w:t>
      </w:r>
      <w:r>
        <w:rPr>
          <w:rFonts w:cs="Simplified Arabic"/>
          <w:szCs w:val="24"/>
          <w:rtl w:val="true"/>
        </w:rPr>
        <w:t>: (</w:t>
      </w:r>
      <w:r>
        <w:rPr>
          <w:rFonts w:cs="Simplified Arabic"/>
          <w:szCs w:val="24"/>
          <w:rtl w:val="true"/>
        </w:rPr>
        <w:t>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ما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ني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كين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بث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ق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ق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ن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ظ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ظها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فو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ح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قل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و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ريح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جتماعي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دار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م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ص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ا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و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سا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ه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بي</w:t>
      </w:r>
      <w:r>
        <w:rPr>
          <w:rFonts w:cs="Simplified Arabic"/>
          <w:szCs w:val="24"/>
          <w:rtl w:val="true"/>
        </w:rPr>
        <w:t>.</w:t>
      </w:r>
      <w:r>
        <w:rPr>
          <w:rFonts w:cs="Simplified Arabic"/>
          <w:szCs w:val="24"/>
          <w:rtl w:val="true"/>
        </w:rPr>
        <w:t>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ل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د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ش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مس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ر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سب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ذك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ط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نش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ضمو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كا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شاع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م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لحي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طنية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و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ش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اع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يقول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اس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ن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طوط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بع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كع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ت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د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اء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نا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ند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مار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س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: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أ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ا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د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ر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صو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سي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مج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ام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لا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ج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و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ق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لية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د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ح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لامس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ف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ح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ف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ف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ف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ا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ل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خل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ظ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ر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لام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قائ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ق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د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وا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و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ل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ج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بايعو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باي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يديهم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وجو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ولئ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ت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ع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لا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مو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صو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عل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لمقص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تائ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لاص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ب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ز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ه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ر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ج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و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ك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ل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تفاض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بي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سأ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ث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ث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تق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ا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4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ئ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ث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اه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ن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ث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ه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رض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ليجي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فت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ين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أ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لتم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د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جد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ؤ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أت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ؤ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مان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يث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هد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ة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ا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ي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كر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نك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ضامي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ختصار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 xml:space="preserve">( </w:t>
      </w:r>
      <w:r>
        <w:rPr>
          <w:rFonts w:cs="DecoType Thuluth"/>
          <w:szCs w:val="24"/>
          <w:rtl w:val="true"/>
        </w:rPr>
        <w:t>و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خ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ر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ظهرو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ذري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شهد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فس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رب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قال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د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ث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د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فر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لشج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بق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لائك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د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ل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قيقت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ف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واف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ء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يثا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صحا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س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ص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ك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يؤ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ب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نقط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يج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وار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ل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ز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مق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ض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اخ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ركي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زائ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ر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ق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اص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تز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ك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ي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رد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سو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سوا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ب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ز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س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ف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سوا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ك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هود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ران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فت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ب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لت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ركي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ط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ت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ك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ذ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ّ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د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ت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طاء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ا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و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و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ر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ؤ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تس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د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ش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ب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اضع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ش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ي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szCs w:val="24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تزا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مستجار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ث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ت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ج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لص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س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عت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نوب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يل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غفر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ش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ض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ذ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س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د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ر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ئ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ن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ت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ف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افي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اع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ل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ق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>: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تج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سعي</w:t>
      </w:r>
      <w:r>
        <w:rPr>
          <w:rFonts w:cs="Simplified Arabic"/>
          <w:b/>
          <w:bCs/>
          <w:sz w:val="38"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شع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عت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جن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ط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هما</w:t>
      </w:r>
      <w:r>
        <w:rPr>
          <w:rFonts w:cs="DecoType Thuluth"/>
          <w:szCs w:val="24"/>
          <w:rtl w:val="true"/>
        </w:rPr>
        <w:t xml:space="preserve">. </w:t>
      </w:r>
      <w:r>
        <w:rPr>
          <w:rFonts w:cs="DecoType Thuluth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ط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خ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شا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لي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1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جبل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م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و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ح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DecoType Thuluth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ط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خير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حباب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و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اله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DecoType Thuluth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ت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ظ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2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لتز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عال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ر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لو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ب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تك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خا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بص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قت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اس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ش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ر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ر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ب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شك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ث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واط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3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ط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ب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ج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خرج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ي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مض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ه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و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يس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ف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قا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ن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ج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لحديث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ا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وا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فك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ل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ر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ريق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4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عن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ياد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ا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تك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رات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يا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زي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ت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ظائ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ت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أ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تب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يل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ا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ق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ت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سو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كام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ع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قه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ذ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ق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ص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ك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ب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و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ج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أ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ب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غ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ك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صق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صو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ل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و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سمي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ر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/>
      </w:pPr>
      <w:r>
        <w:rPr>
          <w:rFonts w:cs="Simplified Arabic"/>
          <w:b/>
          <w:b/>
          <w:bCs/>
          <w:sz w:val="38"/>
          <w:sz w:val="38"/>
          <w:rtl w:val="true"/>
        </w:rPr>
        <w:t>الموقفان</w:t>
      </w:r>
      <w:r>
        <w:rPr>
          <w:rFonts w:cs="Simplified Arabic"/>
          <w:b/>
          <w:bCs/>
          <w:sz w:val="38"/>
          <w:rtl w:val="true"/>
        </w:rPr>
        <w:t>:</w:t>
      </w:r>
      <w:r>
        <w:rPr>
          <w:rFonts w:cs="Simplified Arabic"/>
          <w:szCs w:val="24"/>
          <w:rtl w:val="true"/>
        </w:rPr>
        <w:t xml:space="preserve"> 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ع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ق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ح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م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رك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أ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رس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ساه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ائ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م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ع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ين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لاط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ع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خ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ر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غي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مال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فرق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ؤد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تم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جه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ط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ظ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ش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ب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شت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غ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عقيد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رسخ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اريخ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د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5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سا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رفه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ري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نح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اق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ضط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ا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و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أ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ع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.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ي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ار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ر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لوب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ضاء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و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ز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م……منا</w:t>
      </w:r>
      <w:r>
        <w:rPr>
          <w:rFonts w:cs="Simplified Arabic"/>
          <w:szCs w:val="24"/>
          <w:rtl w:val="true"/>
        </w:rPr>
        <w:t>)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ث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اصح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بتهال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اد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خلص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ه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تهال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ود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واصل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يقتصر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جم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فع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ر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لب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أك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ددو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تهالا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ص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ف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ي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كل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ض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عر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قفي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يتل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ين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زدل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ماً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ط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ذ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طق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رفات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حج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ث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ك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ت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ديس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ت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ي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ب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تجي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فظ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جو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ا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ظ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خر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تض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ك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ت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قت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شتر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ج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ك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ضاف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ياس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ائ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ا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تش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ا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ر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تراك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ر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دس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لياً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مه</w:t>
      </w:r>
      <w:r>
        <w:rPr>
          <w:rFonts w:cs="Simplified Arabic"/>
          <w:szCs w:val="24"/>
          <w:rtl w:val="true"/>
        </w:rPr>
        <w:t>: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ص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عر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مق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رج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ف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عمهم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منى</w:t>
      </w:r>
    </w:p>
    <w:p>
      <w:pPr>
        <w:pStyle w:val="Heading4"/>
        <w:spacing w:before="240" w:after="0"/>
        <w:rPr/>
      </w:pPr>
      <w:r>
        <w:rPr>
          <w:rFonts w:cs="Simplified Arabic"/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ؤ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ع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ز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رائ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ب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ط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ني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ف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ي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ا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6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سم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ن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ض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برئ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ئ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ت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راه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ش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م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ا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لاح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د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منى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ت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صح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لعمر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كس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ض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صبح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مني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ني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منا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الى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فاص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التقص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مر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ضا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د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ديث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عي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اضحى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ت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قسام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ت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د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ا…كول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ول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ع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وو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ر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غ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نح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مسلم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جد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ك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ط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ستواه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ت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ث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ض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ف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و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ل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ت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و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ري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فرا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ك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د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س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ل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ا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ب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طمئن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ضم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شك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فيق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ك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ب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زد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ته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زدا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ا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ستح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لامي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حتف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لم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ث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يض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مل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أ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ز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وق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را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ت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خ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د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اق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ق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ق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مشع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ة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حج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ل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م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ق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ته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هدي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ر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ح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شري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ب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ل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ض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ا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ك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مس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و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ف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ه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تائ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ف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( </w:t>
      </w:r>
      <w:r>
        <w:rPr>
          <w:rFonts w:cs="DecoType Thuluth"/>
          <w:szCs w:val="24"/>
          <w:rtl w:val="true"/>
        </w:rPr>
        <w:t>لا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حو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دماؤ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ن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ت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كم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7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شه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طام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ط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ني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حان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ظمت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ص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طغي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ب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ما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نع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شهر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فت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ده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Simplified Arabic"/>
          <w:szCs w:val="24"/>
          <w:rtl w:val="true"/>
        </w:rPr>
        <w:t xml:space="preserve">)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م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د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من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br/>
        <w:t xml:space="preserve">(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ع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ن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يأت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قر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تأك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النار</w:t>
      </w:r>
      <w:r>
        <w:rPr>
          <w:rFonts w:cs="DecoType Thuluth"/>
          <w:szCs w:val="24"/>
          <w:rtl w:val="true"/>
        </w:rPr>
        <w:t xml:space="preserve">. </w:t>
      </w:r>
      <w:r>
        <w:rPr>
          <w:rFonts w:cs="DecoType Thuluth"/>
          <w:szCs w:val="24"/>
          <w:rtl w:val="true"/>
        </w:rPr>
        <w:t>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جاء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رس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بالبين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وب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Thuluth"/>
          <w:szCs w:val="24"/>
          <w:rtl w:val="true"/>
        </w:rPr>
        <w:t>قل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8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ل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أخ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اش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رد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جتماعي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ح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ائ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ترا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رح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قدو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شك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ا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غ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اصد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ص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صد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ظم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ساد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فق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ل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صع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ص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طو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ب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لم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59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ب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نت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ساكي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طعموه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صير</w:t>
      </w:r>
      <w:r>
        <w:rPr>
          <w:rFonts w:cs="Simplified Arabic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4"/>
          <w:rtl w:val="true"/>
        </w:rPr>
        <w:footnoteReference w:id="60"/>
      </w:r>
      <w:r>
        <w:rPr>
          <w:rFonts w:cs="Simplified Arabic"/>
          <w:szCs w:val="24"/>
          <w:vertAlign w:val="superscript"/>
          <w:rtl w:val="true"/>
        </w:rPr>
        <w:t>)</w:t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ية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صاح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ط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رض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ي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ق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غيب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ل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حو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ماؤ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ا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بي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س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بلاء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ور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بالفداء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سماع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ظ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ئ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اق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طو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روف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(</w:t>
      </w:r>
      <w:r>
        <w:rPr>
          <w:rFonts w:cs="Simplified Arabic"/>
          <w:szCs w:val="24"/>
          <w:rtl w:val="true"/>
        </w:rPr>
        <w:t>ص</w:t>
      </w:r>
      <w:r>
        <w:rPr>
          <w:rFonts w:cs="Simplified Arabic"/>
          <w:szCs w:val="24"/>
          <w:rtl w:val="true"/>
        </w:rPr>
        <w:t xml:space="preserve">) </w:t>
      </w:r>
      <w:r>
        <w:rPr>
          <w:rFonts w:cs="Simplified Arabic"/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بيحين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ل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عنوي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ا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حي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هد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قت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تا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الحلق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والتقصير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ه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ضح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بارك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س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ك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زم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ر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اليف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و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سا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همة</w:t>
      </w:r>
      <w:r>
        <w:rPr>
          <w:rFonts w:cs="Simplified Arabic"/>
          <w:szCs w:val="24"/>
          <w:rtl w:val="true"/>
        </w:rPr>
        <w:t xml:space="preserve">: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اول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ق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ر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تح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ام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نوعات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حل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ح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منوع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حل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ري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دل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لتز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احر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صاعد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عب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اج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قص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ائم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هم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ني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اق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تعا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عي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نعط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ق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ن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اقت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ع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ثالث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ع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و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س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ازعاج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ل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قصي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نظي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جملا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طال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مر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ري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نظا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نظيف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رابع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عق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فع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رام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تر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ذن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حق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ب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ب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ز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ق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تيار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خام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م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درج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ضرو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ق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لذ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ني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ح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سوء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يختل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حتو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حار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ل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حب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ر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وج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خ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عت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ك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ه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يئة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عض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ذن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ر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ت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ض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اس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تمع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سادساً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ص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جن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جنيدهم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ف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ل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رمز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تع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تجن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ط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فري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نف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ست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ر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جتماع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غيرهما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ف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ب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وج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حيا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لح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ع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ية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عض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ول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>
          <w:szCs w:val="24"/>
        </w:rPr>
      </w:pPr>
      <w:r>
        <w:rPr>
          <w:rFonts w:cs="Simplified Arabic"/>
          <w:szCs w:val="24"/>
          <w:rtl w:val="true"/>
        </w:rPr>
        <w:t>وايضا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نحص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ن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نكت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مج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تصار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38"/>
          <w:sz w:val="38"/>
          <w:rtl w:val="true"/>
        </w:rPr>
        <w:t>رم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جمرات</w:t>
      </w:r>
    </w:p>
    <w:p>
      <w:pPr>
        <w:pStyle w:val="Heading4"/>
        <w:spacing w:before="240" w:after="0"/>
        <w:rPr>
          <w:szCs w:val="24"/>
        </w:rPr>
      </w:pPr>
      <w:r>
        <w:rPr>
          <w:rFonts w:cs="Simplified Arabic"/>
          <w:szCs w:val="24"/>
          <w:rtl w:val="true"/>
        </w:rPr>
        <w:t>ا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ع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شر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اد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توح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عالى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و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ست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ج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خلا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جع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وحي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رك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اح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سلو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ياة</w:t>
      </w:r>
      <w:r>
        <w:rPr>
          <w:rFonts w:cs="Simplified Arabic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Cs w:val="24"/>
          <w:rtl w:val="true"/>
        </w:rPr>
        <w:t>ف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ح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خ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ض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م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يناقضه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لئ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ع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ط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د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توج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ق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ح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قط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ظل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توج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ي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د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ظه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أيي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ه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ست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شجب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ت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ص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حر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تب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ن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وبق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غ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د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س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قطب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كع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حيد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د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ياط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م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ز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اط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ز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س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ا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د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ه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ا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ري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ف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م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ف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قبة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كؤ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و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رأي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ح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Simplified Arabic"/>
          <w:sz w:val="30"/>
          <w:szCs w:val="24"/>
          <w:rtl w:val="true"/>
        </w:rPr>
        <w:t>: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ز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از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اد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او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ب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ما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يط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فت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ض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اص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ي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ستعم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ات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ا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س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و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عنو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ف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م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ل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ح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ر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جم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و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ج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نكر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ؤو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غري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منى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قش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م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رج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غ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ر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ص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صحي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م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ر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ص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مشع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مكاف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خ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ص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صالح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وع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حا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ك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قائ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DecoType Thuluth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حيط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ا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الاستطاعة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خوذ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د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ف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ت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تص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ت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آ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ئ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خت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اج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. </w:t>
        <w:br/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أ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ا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ر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حوظ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كلي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ا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تف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ا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ي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ستطي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م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ص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ح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(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اج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ذك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مك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ش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ر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درة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اقش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ئ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حظ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اللحا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ا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لحا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حوث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رائ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أ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ا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أت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ري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ه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بق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د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يات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لي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ك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بي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مكن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سب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يو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ا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غا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خ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حو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شا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ف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مل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احظت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درج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د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قري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ي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ف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ر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ف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ج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ضا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ما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ف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قيي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ردد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سر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د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د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ي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ريج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Simplified Arabic"/>
          <w:sz w:val="30"/>
          <w:szCs w:val="24"/>
          <w:rtl w:val="true"/>
        </w:rPr>
        <w:t xml:space="preserve">.  </w:t>
      </w:r>
      <w:r>
        <w:rPr>
          <w:rFonts w:cs="Simplified Arabic"/>
          <w:sz w:val="30"/>
          <w:sz w:val="30"/>
          <w:szCs w:val="24"/>
          <w:rtl w:val="true"/>
        </w:rPr>
        <w:t>ف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كتس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تهى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ي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شعم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نا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بر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ح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اح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ز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ص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يس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ر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أ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مريض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ائ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يس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أ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ش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كر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شك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ن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ش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زر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بطن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فع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ب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ستحي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أ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حي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يط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حج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6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خ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ض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ه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وا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ي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ع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س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ر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صر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س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د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س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ط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رف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ت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رك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تع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ك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ت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ف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فر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صر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مش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ط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 </w:t>
      </w:r>
      <w:r>
        <w:rPr>
          <w:rFonts w:cs="Simplified Arabic"/>
          <w:sz w:val="30"/>
          <w:sz w:val="30"/>
          <w:szCs w:val="24"/>
          <w:rtl w:val="true"/>
        </w:rPr>
        <w:t>اط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ش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فر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قس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ت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ا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ف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خصص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قي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ي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رك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ي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ر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صر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مي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مين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ك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ه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شر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م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س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يقن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مئ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رض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م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ق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طمئن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قش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د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د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ورو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اج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ق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م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و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أك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جو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جاز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عوب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(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ع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ؤ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ري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ع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ع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تص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تاج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ع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ا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ضو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ضو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ص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ع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طف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ف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خرو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ط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قف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قف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ة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أخر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ظيف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و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Simplified Arabic"/>
          <w:sz w:val="30"/>
          <w:szCs w:val="24"/>
          <w:rtl w:val="true"/>
        </w:rPr>
        <w:t>:</w:t>
      </w:r>
      <w:r>
        <w:rPr>
          <w:rFonts w:cs="Simplified Arabic"/>
          <w:sz w:val="30"/>
          <w:sz w:val="30"/>
          <w:szCs w:val="24"/>
          <w:rtl w:val="true"/>
        </w:rPr>
        <w:t>المأك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ر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عف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مان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رد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أ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ع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احل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ك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ف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ح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لا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ع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ي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ك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ا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اش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ا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ؤ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ع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بتا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ي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ضيع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ر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اع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ظ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ش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عتما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ا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ف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ا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ع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ع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م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ش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م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وع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اب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و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أم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ق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زائ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ف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سا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ع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ت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لغ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ع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قص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س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مو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س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د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حفا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وخ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قص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غ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هو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دو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غ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ب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غ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يق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ح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ط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أ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Simplified Arabic"/>
          <w:sz w:val="30"/>
          <w:szCs w:val="24"/>
          <w:rtl w:val="true"/>
        </w:rPr>
        <w:t>) 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ور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ذ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قيي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ختصاص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س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أ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كث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قي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رو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جها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قي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و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أ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ي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ت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س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عر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ا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مكن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ق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نص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ش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د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صوص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ص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ص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و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و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>.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ه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ي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مو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وع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د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ر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ا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ا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و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ي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ز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ق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و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سب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م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ي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م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</w:t>
      </w:r>
      <w:r>
        <w:rPr>
          <w:rFonts w:cs="Simplified Arabic"/>
          <w:sz w:val="30"/>
          <w:szCs w:val="24"/>
          <w:rtl w:val="true"/>
        </w:rPr>
        <w:t xml:space="preserve">):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ستغ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سل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ك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س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ا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كا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مش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دوش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ر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م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7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ن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راه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دو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غ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عم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ا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ز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و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بلحا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خ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ال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طال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ت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قطع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يق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قاط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ت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عيال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ورو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ف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ت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فاؤ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حش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م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تقد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سك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ا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ائ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وع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قط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ز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وع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ن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سأ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م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ت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ت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رس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بر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ف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م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ث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شه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ز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م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قق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اح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حر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س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  <w:br/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ش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ذ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ن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ج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صيله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ي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ثعم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نا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اح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ف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طيع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ج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ف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د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ا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ط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ه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مال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صو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جو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ج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ج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د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ه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اج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ئ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ه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و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دل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ما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لاز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ب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بط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ه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ط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قط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ج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ف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أ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في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ل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تف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ك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س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ي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م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ب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س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ش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د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ته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قد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و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ش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ط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ظ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وا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ض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م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ذ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عق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ف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ف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رد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راد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يار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و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صحا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جيه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سك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و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أجي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و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ذ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حاف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ك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ت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خص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1"/>
        </w:numPr>
        <w:tabs>
          <w:tab w:val="clear" w:pos="720"/>
          <w:tab w:val="left" w:pos="-2" w:leader="none"/>
        </w:tabs>
        <w:ind w:left="0" w:firstLine="2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</w:rPr>
        <w:t>2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الراح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</w:rPr>
        <w:t>3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ال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</w:rPr>
        <w:t>4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ت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</w:rPr>
        <w:t>5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س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Simplified Arabic"/>
          <w:sz w:val="30"/>
          <w:szCs w:val="24"/>
          <w:rtl w:val="true"/>
        </w:rPr>
        <w:br/>
        <w:t xml:space="preserve"> </w:t>
      </w:r>
      <w:r>
        <w:rPr>
          <w:rFonts w:cs="Simplified Arabic"/>
          <w:sz w:val="30"/>
          <w:szCs w:val="24"/>
        </w:rPr>
        <w:t>6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ي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</w:rPr>
        <w:t>7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ا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ري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ج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ك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بحو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فصل</w:t>
      </w:r>
    </w:p>
    <w:p>
      <w:pPr>
        <w:pStyle w:val="Heading4"/>
        <w:jc w:val="center"/>
        <w:rPr/>
      </w:pPr>
      <w:r>
        <w:rPr>
          <w:rtl w:val="true"/>
        </w:rPr>
        <w:t>الاحرام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ح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تل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4"/>
        </w:numPr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غس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4"/>
        </w:numPr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4"/>
        </w:numPr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4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س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س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4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عتين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ستح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ب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كف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ط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الت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ء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ك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واع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رام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ص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ه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وط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ه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هو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ص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م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رام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ل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د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ب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ب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فاد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قا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اط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عقا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صحيح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ت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ار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ك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ش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بّ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ي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8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ي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بّ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ا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ي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وز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عقد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ئ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ز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ز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ين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قش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ر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ثيا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ش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ري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جا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و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م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ح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خ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فا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ي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ل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هت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و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هت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ي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و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ض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ّ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مهم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ضاع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اع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وز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ل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س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-: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ؤ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هتك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ت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ذ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ت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ت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ع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قش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وا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ش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ات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ائ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بوه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د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هتك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تك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ز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رف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ه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أم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نية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فص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ه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و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و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ط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خامس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را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سادس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ب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ط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أخر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ط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ثمان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ول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ئ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م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ي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ز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صح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رجو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اخطا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ض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ضمر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ط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ط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م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ط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ض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ص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فاؤ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ر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و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و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ديد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تق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حل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وك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ع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تب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ا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ق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ات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ت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دا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ص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ف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ص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كس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ص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ست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تح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س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يا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ب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ب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ق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اب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ر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و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ز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ب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جوح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اص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شر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ج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رة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م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طل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د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د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د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بحث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ء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ضرو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كب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توضيح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ه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ي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ض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تش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عال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شر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س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تر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تك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حظ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ي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ك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م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راؤ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ا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أم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ك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رام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وا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تم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ك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ح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ز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د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ك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بس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حل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بست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د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مرة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م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بتها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درج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خل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بست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جما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بو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جر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ا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ه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سي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تفت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د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قدا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د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يق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لبي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قا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ال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ص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ت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ع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ت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ذن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د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ر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ب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ياط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ر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ج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9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لب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ذك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ي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رة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معار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ظ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في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ي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ب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ر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ل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فيض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ن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ائ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لي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15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5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ر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ح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numPr>
          <w:ilvl w:val="0"/>
          <w:numId w:val="15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قا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ا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5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صو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ت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ر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رام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ين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جوب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ت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و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حريم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طريقي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تعبديا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ض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ري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ت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دا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د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ست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با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ا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عة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ب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هيؤ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د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هو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جه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ئ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مت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ميص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ج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في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ل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رس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د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دع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ر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ن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تس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د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س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ياب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ر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ا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ن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ه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اق…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ت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ط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فا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ن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ر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أت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غت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ق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ع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ر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ر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ست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جا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ص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غ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ط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يت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ستمت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م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ق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ميص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ش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س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حقق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ات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ا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أخ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س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يؤ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خ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ت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ري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رض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ري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يا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ش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جريد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غ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غت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ن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م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ت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ر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و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ين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ي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يد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حق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ت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ب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وج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بد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ع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ذك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شترا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س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رد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ترا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يع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خ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ق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رط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رد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مناف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را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ثل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ميص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ز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دع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م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صو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ج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ثو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ثن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ج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ن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س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اجبا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لخص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ق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ز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ض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ج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ع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فصل</w:t>
      </w:r>
    </w:p>
    <w:p>
      <w:pPr>
        <w:pStyle w:val="Heading4"/>
        <w:jc w:val="center"/>
        <w:rPr/>
      </w:pPr>
      <w:r>
        <w:rPr>
          <w:rtl w:val="true"/>
        </w:rPr>
        <w:t>ع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سي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ب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ب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ام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ت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ك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د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ل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أك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و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غ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د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د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ي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فهوم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ر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مث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عتي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غرى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س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و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وجو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ك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ر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ضض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م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حا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ظه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س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ب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هو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ع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ك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ث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ق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لبي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ص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ل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حذ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ا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حذ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ح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جاب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ر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د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ك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اجه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جه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ص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ء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لص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ل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بع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ف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ّ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يّ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ولدي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ي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لبيّ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الب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ته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بب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اخذ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اع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</w:p>
    <w:tbl>
      <w:tblPr>
        <w:bidiVisual w:val="true"/>
        <w:tblW w:w="2126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</w:tblGrid>
      <w:tr>
        <w:trPr/>
        <w:tc>
          <w:tcPr>
            <w:tcW w:w="2126" w:type="dxa"/>
            <w:tcBorders/>
          </w:tcPr>
          <w:p>
            <w:pPr>
              <w:pStyle w:val="Heading4"/>
              <w:rPr>
                <w:sz w:val="30"/>
                <w:szCs w:val="24"/>
              </w:rPr>
            </w:pP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انك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و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دعوتن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ودوني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زوراء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منزع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بيون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قل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بي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م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يدعوني</w:t>
            </w:r>
          </w:p>
        </w:tc>
      </w:tr>
    </w:tbl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ّ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ّ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أب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ضع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ُ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اذ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جه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صد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بيو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ت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و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ك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ّ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ث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ك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زهر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ذ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ح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ع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نص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َ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ستثق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ء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ا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ء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ظن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ح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طف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أ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ب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ح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شد</w:t>
      </w:r>
      <w:r>
        <w:rPr>
          <w:rFonts w:cs="Simplified Arabic"/>
          <w:sz w:val="30"/>
          <w:szCs w:val="24"/>
          <w:rtl w:val="true"/>
        </w:rPr>
        <w:t xml:space="preserve">: </w:t>
      </w:r>
    </w:p>
    <w:tbl>
      <w:tblPr>
        <w:bidiVisual w:val="true"/>
        <w:tblW w:w="226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Heading4"/>
              <w:rPr>
                <w:sz w:val="30"/>
                <w:szCs w:val="24"/>
              </w:rPr>
            </w:pP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وكنتم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كأم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بة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طعن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ابنها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اليه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فم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در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بساعد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</w:p>
        </w:tc>
      </w:tr>
    </w:tbl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جا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ب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ر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ن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ف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نِ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ع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ذف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ضا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ع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ي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بو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ن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ا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أ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ب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ي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بو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يد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ر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سِ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اقِ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د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ه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شد</w:t>
      </w:r>
      <w:r>
        <w:rPr>
          <w:rFonts w:cs="Simplified Arabic"/>
          <w:sz w:val="30"/>
          <w:szCs w:val="24"/>
          <w:rtl w:val="true"/>
        </w:rPr>
        <w:t xml:space="preserve">: </w:t>
      </w:r>
    </w:p>
    <w:tbl>
      <w:tblPr>
        <w:bidiVisual w:val="true"/>
        <w:tblW w:w="226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Heading4"/>
              <w:rPr>
                <w:sz w:val="30"/>
                <w:szCs w:val="24"/>
              </w:rPr>
            </w:pP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دعوت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لم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نابن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مسورا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فلب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فلب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يد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مسور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</w:p>
        </w:tc>
      </w:tr>
    </w:tbl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ظه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جم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و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شت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جاء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بو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ن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ّ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ّ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ث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ر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ضع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حر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فت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ال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ض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ي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ع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ح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ع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أ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هم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اس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ه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ل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لص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ض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با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ق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اب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حت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ر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زدو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مخش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يع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ت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راد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ر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ئ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ليد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تأ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ق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قد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قي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ئ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با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عاط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غض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د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تم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ا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ي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شؤ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د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جبت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ص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ر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ن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كذ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ب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ا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ث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جا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طب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س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ث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هت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دا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هتم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د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واب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ب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ف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بات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تف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ف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ال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رب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ل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ب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ئ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ص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بتداؤ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أس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ك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ا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بي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ح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ح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ا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نف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ؤ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وا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ؤ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وبة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وا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وع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يق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ا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ب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ع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تج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ب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جاز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عسي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س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ياس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ي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غت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ب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ب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في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ك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ن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و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ح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ك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شعار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س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س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ثيّ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4"/>
      </w:tblGrid>
      <w:tr>
        <w:trPr/>
        <w:tc>
          <w:tcPr>
            <w:tcW w:w="3084" w:type="dxa"/>
            <w:tcBorders/>
          </w:tcPr>
          <w:p>
            <w:pPr>
              <w:pStyle w:val="Heading4"/>
              <w:rPr>
                <w:sz w:val="30"/>
                <w:szCs w:val="24"/>
              </w:rPr>
            </w:pP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ولم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يبلغ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جهده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</w:p>
        </w:tc>
        <w:tc>
          <w:tcPr>
            <w:tcW w:w="3084" w:type="dxa"/>
            <w:tcBorders/>
          </w:tcPr>
          <w:p>
            <w:pPr>
              <w:pStyle w:val="Heading4"/>
              <w:rPr>
                <w:sz w:val="30"/>
                <w:szCs w:val="24"/>
              </w:rPr>
            </w:pP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اشعراها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اظل</w:t>
            </w:r>
            <w:r>
              <w:rPr>
                <w:rFonts w:cs="Times New Roman"/>
                <w:sz w:val="30"/>
                <w:sz w:val="30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24"/>
                <w:rtl w:val="true"/>
              </w:rPr>
              <w:t>ومدمع</w:t>
            </w:r>
            <w:r>
              <w:rPr>
                <w:rFonts w:cs="Simplified Arabic"/>
                <w:sz w:val="30"/>
                <w:szCs w:val="24"/>
                <w:rtl w:val="true"/>
              </w:rPr>
              <w:br/>
            </w:r>
          </w:p>
        </w:tc>
      </w:tr>
    </w:tbl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شعرا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دمي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طعناه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س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ي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ي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شع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ع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ل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ز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عر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من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ي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شعر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ر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د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ته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س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و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م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ي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عو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اب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مح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و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س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سا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صب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ق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ف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ف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ع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عار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ا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حيان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ا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زهر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ا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نم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ب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ط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ا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ن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ر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ُث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تبا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ت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ا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م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م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س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؟؟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0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ت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ت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و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لط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فح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م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ط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سم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ق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ن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ب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لج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ا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ق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ش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ياد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او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طي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ج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ز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ح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شع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ا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يط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س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ق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ن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س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زر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ق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ح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رك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قو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اج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ن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م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س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هي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ب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>. (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ا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م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ب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س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س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دوق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ال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ر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سنم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ل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ظاه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س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ي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ع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ي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ذ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س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ي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جع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شعا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قول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رك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ئ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ه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قو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س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وج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ج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ا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ق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زائ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م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ث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أ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وا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ك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د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بد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شاؤ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مال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وع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سح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ل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ستوع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ط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لي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قولو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ق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ِ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ِ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ق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ت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ل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شائ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ش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غ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ظ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ع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تعظ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ك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ب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ظ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حم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ما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ذك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غف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ن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قوط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وج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ط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ه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ج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بح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أكل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سنم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ام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شيط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ك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جو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ذ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ب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رج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ك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رف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ر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ا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ج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جو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ذ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قلي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ق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1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ق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بد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ع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ل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ط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ط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ب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ع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ف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ك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ط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طق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ب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خ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فت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ت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ل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ع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ذك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وص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ف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ض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ب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ص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عم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تيق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سه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ري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د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تيق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قيد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تيق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هي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وب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سه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د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ديد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ع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ع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ل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ش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د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عتب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لي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ك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ظن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وا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دالي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وك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كاف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ر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م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لا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كائ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ب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ث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و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م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ك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سؤ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اؤ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خ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جتمع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ؤ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ساء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ب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جتم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ف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طب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س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هام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ز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ل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در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تذ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ا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ذه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قو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ق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ا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رآ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ب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عت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عتبر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شر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و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د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حق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ح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ر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تز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يا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ات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م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ك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لي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خل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ج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ر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ً؟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آث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رس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ق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عي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ريم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واتي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نجي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ج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تب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أ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دعو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ايتها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فأت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ج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سق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ط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ّ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خ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ه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ب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ب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ب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تبا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ب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ع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رهبون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و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نا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ي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ميي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د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يي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ط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تب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ق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ك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ب</w:t>
      </w:r>
      <w:r>
        <w:rPr>
          <w:rFonts w:cs="Simplified Arabic"/>
          <w:sz w:val="30"/>
          <w:szCs w:val="24"/>
          <w:rtl w:val="true"/>
        </w:rPr>
        <w:t xml:space="preserve">. ( </w:t>
      </w:r>
      <w:r>
        <w:rPr>
          <w:rFonts w:cs="DecoType Thuluth"/>
          <w:sz w:val="30"/>
          <w:sz w:val="30"/>
          <w:szCs w:val="24"/>
          <w:rtl w:val="true"/>
        </w:rPr>
        <w:t>وج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تب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أ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ط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ئ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ا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ظرف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عواط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ظرف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ادر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لّ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واط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صاغ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ظ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ش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س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ف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ّ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ظي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عظ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ظ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ره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و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ع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هي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شابه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ك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خص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ك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ي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ه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br/>
        <w:t>(</w:t>
      </w:r>
      <w:r>
        <w:rPr>
          <w:rFonts w:cs="DecoType Thuluth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خاف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خاف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ع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ع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جميعاً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ط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خا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عظم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ظ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ل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ق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يم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ق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ب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ا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وات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هو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تظ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خ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عند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ت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و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ِلْق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و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د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و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ض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تغ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ض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تشري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ش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واك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ط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ؤكد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سر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اه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باطبائ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زان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يهم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ض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ف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…و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ض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رع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تد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قط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و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صل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يك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اش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ك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br/>
        <w:t>(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رض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ف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وع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ب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ئ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ر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ئ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ر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أك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م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شريع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ليد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خ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م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ا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ق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عط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ا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طبي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نا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غ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س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ب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بتد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ز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د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بد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و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رض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ش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تش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ز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بتد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ؤ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جواب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با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ث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DecoType Thuluth"/>
          <w:sz w:val="30"/>
          <w:sz w:val="30"/>
          <w:szCs w:val="24"/>
          <w:rtl w:val="true"/>
        </w:rPr>
        <w:t>فا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زوج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ثني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( </w:t>
      </w:r>
      <w:r>
        <w:rPr>
          <w:rFonts w:cs="DecoType Thuluth"/>
          <w:sz w:val="30"/>
          <w:sz w:val="30"/>
          <w:szCs w:val="24"/>
          <w:rtl w:val="true"/>
        </w:rPr>
        <w:t>و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م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ن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ف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ث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DecoType Thuluth"/>
          <w:sz w:val="30"/>
          <w:sz w:val="30"/>
          <w:szCs w:val="24"/>
          <w:rtl w:val="true"/>
        </w:rPr>
        <w:t>أفرأ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و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أئن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شأ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جر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نشأون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فاي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س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لس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س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بت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س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( </w:t>
      </w:r>
      <w:r>
        <w:rPr>
          <w:rFonts w:cs="DecoType Thuluth"/>
          <w:sz w:val="30"/>
          <w:sz w:val="30"/>
          <w:szCs w:val="24"/>
          <w:rtl w:val="true"/>
        </w:rPr>
        <w:t>وج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تب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أ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س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له</w:t>
      </w:r>
      <w:r>
        <w:rPr>
          <w:rFonts w:cs="Simplified Arabic"/>
          <w:sz w:val="30"/>
          <w:szCs w:val="24"/>
          <w:rtl w:val="true"/>
        </w:rPr>
        <w:t xml:space="preserve">: (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مث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أت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ا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أمل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تد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ر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ر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شري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ب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تذ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تدا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ط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نبي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بيائ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وج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ا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اي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آت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آ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جرهم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و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سقون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والفاسق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ر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ش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و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وا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ني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و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و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بر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ط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ب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ث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ي</w:t>
      </w:r>
      <w:r>
        <w:rPr>
          <w:rFonts w:cs="Simplified Arabic"/>
          <w:sz w:val="30"/>
          <w:szCs w:val="24"/>
          <w:rtl w:val="true"/>
        </w:rPr>
        <w:t>. (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ظاه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ني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ضوان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تباع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عايتها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قص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ل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ايت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ص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ج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قص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سق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اس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ا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س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رو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فأت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جرهم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و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ت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اق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س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ح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جي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ص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ك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ا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وء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شروعيت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يي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ع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ر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د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ز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ت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ر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صي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س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ز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ل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ك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ات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وات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ق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ب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ت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تمع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ا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ع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ي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ت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خ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د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ت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ع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ت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تد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ضمون</w:t>
      </w:r>
      <w:r>
        <w:rPr>
          <w:rFonts w:cs="Simplified Arabic"/>
          <w:sz w:val="30"/>
          <w:szCs w:val="24"/>
          <w:rtl w:val="true"/>
        </w:rPr>
        <w:t xml:space="preserve">: (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و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ل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وتكم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ج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ن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ؤو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بال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رف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قد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ز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بتعا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طل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نو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يوب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ي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رفا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ط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لص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حم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م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ط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ا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ثقاف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ستو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كير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ب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Simplified Arabic"/>
          <w:sz w:val="30"/>
          <w:szCs w:val="24"/>
          <w:rtl w:val="true"/>
        </w:rPr>
        <w:t xml:space="preserve">: (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ب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ُ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س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غ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ستز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ل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تماع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ي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جّ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ا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ا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طاع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ل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ابتغ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):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ف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ا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نقط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ؤ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ت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تص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كث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و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وا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ع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ئ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و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ز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رو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رج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ي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ص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ض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>.</w:t>
      </w: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ل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تما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س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خ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م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ً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ر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طوق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و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د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م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ث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ائ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س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ظه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با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غض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تل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و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ع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ع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س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فتفر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ب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حدث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ي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د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س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هج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م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ا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ث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هم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ت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ت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أ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قوا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تض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ف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ط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ج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ر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ق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ا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ق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تض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ق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ي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ك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ا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واع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ق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ف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ئيس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ظ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م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ظ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ظا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ف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دائهم</w:t>
      </w:r>
      <w:r>
        <w:rPr>
          <w:rFonts w:cs="Simplified Arabic"/>
          <w:sz w:val="30"/>
          <w:szCs w:val="24"/>
          <w:rtl w:val="true"/>
        </w:rPr>
        <w:t>. (</w:t>
      </w:r>
      <w:r>
        <w:rPr>
          <w:rFonts w:cs="Simplified Arabic"/>
          <w:sz w:val="30"/>
          <w:sz w:val="30"/>
          <w:szCs w:val="24"/>
          <w:rtl w:val="true"/>
        </w:rPr>
        <w:t>ف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ه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ونا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و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ي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ئم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به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حاف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م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اف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ف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ا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فر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ع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يران</w:t>
      </w:r>
      <w:r>
        <w:rPr>
          <w:rFonts w:cs="Simplified Arabic"/>
          <w:sz w:val="30"/>
          <w:szCs w:val="24"/>
          <w:rtl w:val="true"/>
        </w:rPr>
        <w:br/>
        <w:t>(</w:t>
      </w:r>
      <w:r>
        <w:rPr>
          <w:rFonts w:cs="Simplified Arabic"/>
          <w:sz w:val="30"/>
          <w:sz w:val="30"/>
          <w:szCs w:val="24"/>
          <w:rtl w:val="true"/>
        </w:rPr>
        <w:t>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ت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ل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رد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فنو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ياط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نسب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ي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ا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ح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راهب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تجم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يط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ح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اس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سقون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أك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باطل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خ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ط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راهب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قا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نيس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يهو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د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ي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س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هج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م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ك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تستد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ل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خ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م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ح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ق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ص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وب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ن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باد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د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ل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حان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ختلف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ما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تل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صر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با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تو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د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ش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ال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مت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ا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ست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ف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خذ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رهب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وفي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ع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ض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تخ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و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ل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ؤد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عال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ع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ق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جتم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ا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ر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زم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ك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ثقا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ل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ط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ق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قو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حيح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قش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وب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ك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Simplified Arabic"/>
          <w:sz w:val="30"/>
          <w:szCs w:val="24"/>
          <w:rtl w:val="true"/>
        </w:rPr>
        <w:br/>
        <w:t>–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نا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ر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خذ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يم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تج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ا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ك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تجد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ا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ي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هب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كبر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ح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يأك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لب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ص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خذ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ب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ه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عب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رك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ي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جو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زم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وقا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ز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قا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نصا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فواه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ضاهئ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ف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ات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ؤفكون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اتخذ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حب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ه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رب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مس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ريم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خذ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ب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ه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ب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صا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ذكو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ز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ت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فد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جوا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و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صاص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ك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ك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ن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تخذ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ب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هبانهم…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اتخذو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اخ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اه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وق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ارج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تخذو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صا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ب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رهبانهم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فع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ث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و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غ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ب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ي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براه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يحية؟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2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و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ك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غض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لو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نسخ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رهب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ه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رهب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ب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د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نب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ت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بياء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يرة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رهب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ز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ر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ع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ر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ه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حمة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ّ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و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أخ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ابتدعوه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د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ع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ب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جا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دا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ر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رهب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بار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د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ل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د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دح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سي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رهب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ستكبر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ظاه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خ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م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شو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كبر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تذ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صها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ويب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عتز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عتبر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ة…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تب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اب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ز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ل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صي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Simplified Arabic"/>
          <w:sz w:val="30"/>
          <w:szCs w:val="24"/>
          <w:rtl w:val="true"/>
        </w:rPr>
        <w:t>): (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وقو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ت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و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ا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قش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و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روح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ي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ائ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وجهات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ه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كر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ث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ث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ث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ذ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ّ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طئ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ب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يب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ل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ل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في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وت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كر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دا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وص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–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ع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جت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ج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يامه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ث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ه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كر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فت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غ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ام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و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ص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اد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وض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تك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ا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م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تصاد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يب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ا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حر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شت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د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جا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ص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و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داد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بيع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ص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ج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شتغ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با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تخ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تع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مل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ضرو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ث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زا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ر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قوت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و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د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حق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ح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ر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تز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شرة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ليرج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يا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ات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م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ية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ب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ياد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و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فل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ات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م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ح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ذ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و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و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لي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ل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ي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و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اع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اق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ه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ف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نو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ب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ب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ك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ر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ل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جو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اي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ب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وت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ك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كا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ف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ك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ض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افئ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ز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ز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ائ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ط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ع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حق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ل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قت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تم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ك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ك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كي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د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قر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و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جمو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ك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زء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ض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ع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ذ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ض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ر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ع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مض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كذ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تذ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ج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ج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وا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ك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ئ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اه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صر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ستح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لاز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و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ك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ج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نس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ج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ز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ع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داء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جر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مو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ظ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قروء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ا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ش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ر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كاف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لقار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فصل</w:t>
      </w:r>
    </w:p>
    <w:p>
      <w:pPr>
        <w:pStyle w:val="Heading4"/>
        <w:jc w:val="center"/>
        <w:rPr/>
      </w:pPr>
      <w:r>
        <w:rPr>
          <w:rtl w:val="true"/>
        </w:rPr>
        <w:t>ا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فو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ذ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و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ل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ف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دا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ح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و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ضل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ث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واط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أ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ئ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ذف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ائ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و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ي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هدن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أ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ذ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ي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ك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ب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اه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ق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يد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لوك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را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وّ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ه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سيط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ط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وقاتل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ت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ه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ته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د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ظالم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قاتل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عذ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أيد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خز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نصر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ش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صد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ؤمن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غلي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لوب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ر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ر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تيا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س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ب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مح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ب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قتل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ت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م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م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م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و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شيئ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ال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ايت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ك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وق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ن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طفأ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ظا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س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ام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أ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كو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قف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ب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وج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بغ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ات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س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وج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وعشيرته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بي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ولا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شأ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ش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ا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د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و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اجب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جا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ي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زوج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ولا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ا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د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ان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ثبي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ضم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ح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يس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جه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اف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ك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تيس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لدين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رو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لد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ب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ا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غ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جا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ي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زع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ره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وج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ق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ي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وال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س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د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ا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ته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بق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رو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لو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جاهد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طعه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ح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ها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غ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اه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د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ر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ح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ها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زاح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د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ح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ا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ف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طرار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ت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أ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ت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ي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ح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نزير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رو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3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د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ين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با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صي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زو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تظ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مر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قت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و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ي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ه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را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ث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ال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ي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د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لاحظ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خو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ت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حظ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يب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اع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ص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عوب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ب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  <w:br/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شت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ؤمي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ف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مو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ج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قات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التائب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عا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حام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سائح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راكع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ساج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م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ناه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حافظ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حد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و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ؤمن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أ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ف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بائ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ف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و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ب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طا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مائ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يت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ي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هل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م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يائ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د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ن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ق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قات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ظل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نص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قد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خرج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ديا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قو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قول</w:t>
      </w:r>
      <w:r>
        <w:rPr>
          <w:rFonts w:cs="DecoType Thuluth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كن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قا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ت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زك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م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نه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اق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مو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ع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فهو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تا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ب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ع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عاليم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ض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عث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ات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ع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ه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م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رب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هر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سأ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ع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يم</w:t>
      </w:r>
      <w:r>
        <w:rPr>
          <w:rFonts w:cs="Simplified Arabic"/>
          <w:sz w:val="30"/>
          <w:szCs w:val="24"/>
          <w:rtl w:val="true"/>
        </w:rPr>
        <w:t xml:space="preserve">: </w:t>
        <w:br/>
      </w:r>
      <w:r>
        <w:rPr>
          <w:rFonts w:cs="Simplified Arabic"/>
          <w:sz w:val="30"/>
          <w:sz w:val="30"/>
          <w:szCs w:val="24"/>
          <w:rtl w:val="true"/>
        </w:rPr>
        <w:t>ادع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جما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ع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رضوا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حد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أ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ب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ط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س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ط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خاط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ستو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ق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ف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غف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سائ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يفيات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0"/>
          <w:szCs w:val="24"/>
        </w:rPr>
      </w:pPr>
      <w:r>
        <w:rPr>
          <w:rFonts w:cs="Simplified Arabic"/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ار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عارض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ي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د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نت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ذلك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بائ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ز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ز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ق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م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ب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عاء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ذ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در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ع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سب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طف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در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ض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ياء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شيئ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ت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ارادت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زج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ع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ه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ز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د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ف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كش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شف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ت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ل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غ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ي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س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ذلت</w:t>
      </w:r>
      <w:r>
        <w:rPr>
          <w:rFonts w:cs="Simplified Arabic"/>
          <w:sz w:val="30"/>
          <w:szCs w:val="24"/>
          <w:rtl w:val="true"/>
        </w:rPr>
        <w:t xml:space="preserve">. …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ع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ن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د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م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غ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در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ات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4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ط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وف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ا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د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ج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ج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ج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يا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ب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ما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ذ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داء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م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ت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با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: </w:t>
      </w:r>
      <w:r>
        <w:rPr>
          <w:rFonts w:cs="Simplified Arabic"/>
          <w:sz w:val="30"/>
          <w:sz w:val="30"/>
          <w:szCs w:val="24"/>
          <w:rtl w:val="true"/>
        </w:rPr>
        <w:t>يسع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م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نا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ش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ص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ش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طو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اظ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ط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ن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ض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ف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ك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ئ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ل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ص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يمان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دمه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د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ط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و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ابس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ب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مان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ط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مت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ج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منه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ص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سأل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ظ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ز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ن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ن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ز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اح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مئن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ئ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ئل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ما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اه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م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ب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عتق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توهم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ن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ع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م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 xml:space="preserve">( </w:t>
      </w:r>
      <w:r>
        <w:rPr>
          <w:rFonts w:cs="Simplified Arabic"/>
          <w:sz w:val="30"/>
          <w:sz w:val="30"/>
          <w:szCs w:val="24"/>
          <w:rtl w:val="true"/>
        </w:rPr>
        <w:t>بالهدنة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ردّ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من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او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ر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ف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يح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او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تخ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ا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د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ت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حا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جما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الدف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–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برون</w:t>
      </w:r>
      <w:r>
        <w:rPr>
          <w:rFonts w:cs="Simplified Arabic"/>
          <w:sz w:val="30"/>
          <w:szCs w:val="24"/>
          <w:rtl w:val="true"/>
        </w:rPr>
        <w:t xml:space="preserve">-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م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مات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ثب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مئن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ر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ح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لح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ح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م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و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ب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وّأ</w:t>
      </w:r>
      <w:r>
        <w:rPr>
          <w:rFonts w:cs="Times New Roman"/>
          <w:sz w:val="30"/>
          <w:sz w:val="30"/>
          <w:szCs w:val="24"/>
          <w:rtl w:val="true"/>
        </w:rPr>
        <w:t xml:space="preserve">  </w:t>
      </w:r>
      <w:r>
        <w:rPr>
          <w:rFonts w:cs="Simplified Arabic"/>
          <w:sz w:val="30"/>
          <w:sz w:val="30"/>
          <w:szCs w:val="24"/>
          <w:rtl w:val="true"/>
        </w:rPr>
        <w:t>مقع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و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ح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في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نس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ش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خفي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5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  <w:br/>
        <w:t>(</w:t>
      </w:r>
      <w:r>
        <w:rPr>
          <w:rFonts w:cs="DecoType Thuluth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خف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ضع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صا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غل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ئ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غل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ف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أ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ر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ز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ل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ش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ب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ل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ئ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ل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قه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ف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اً…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ر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قه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فسه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شت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واط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br/>
        <w:t>(</w:t>
      </w:r>
      <w:r>
        <w:rPr>
          <w:rFonts w:cs="DecoType Thuluth"/>
          <w:sz w:val="30"/>
          <w:sz w:val="30"/>
          <w:szCs w:val="24"/>
          <w:rtl w:val="true"/>
        </w:rPr>
        <w:t>تحس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جمي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قلو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عقلون</w:t>
      </w:r>
      <w:r>
        <w:rPr>
          <w:rFonts w:cs="Simplified Arabic"/>
          <w:sz w:val="30"/>
          <w:szCs w:val="24"/>
          <w:rtl w:val="true"/>
        </w:rPr>
        <w:t>)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DecoType Thuluth"/>
          <w:sz w:val="30"/>
          <w:sz w:val="30"/>
          <w:szCs w:val="24"/>
          <w:rtl w:val="true"/>
        </w:rPr>
        <w:t>بأ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ي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ديد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ت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تم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ك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Simplified Arabic"/>
          <w:sz w:val="30"/>
          <w:szCs w:val="24"/>
          <w:rtl w:val="true"/>
        </w:rPr>
        <w:t xml:space="preserve">. </w:t>
        <w:br/>
        <w:t>(</w:t>
      </w:r>
      <w:r>
        <w:rPr>
          <w:rFonts w:cs="DecoType Thuluth"/>
          <w:sz w:val="30"/>
          <w:sz w:val="30"/>
          <w:szCs w:val="24"/>
          <w:rtl w:val="true"/>
        </w:rPr>
        <w:t>لان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صدو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فقه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صرو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اربو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غ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ق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دفا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س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>: (</w:t>
      </w:r>
      <w:r>
        <w:rPr>
          <w:rFonts w:cs="DecoType Thuluth"/>
          <w:sz w:val="30"/>
          <w:sz w:val="30"/>
          <w:szCs w:val="24"/>
          <w:rtl w:val="true"/>
        </w:rPr>
        <w:t>و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ضعفاً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ج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ي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و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ً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حر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ظ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يد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ه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ع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ذ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طف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كو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بائ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ق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حي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وخ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بيان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ي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بق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ا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اث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(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ي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أ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قط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ف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س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وال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ت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أمس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ن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ز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ا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و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هيب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ّ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ع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و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م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د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م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ث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خ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سماو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رب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رم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قي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يسألو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ك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ك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بائ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ياا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ح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شعائ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حرا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ي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ي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ط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عط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يسألو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ك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م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ظ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ث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ت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. </w:t>
      </w:r>
      <w:r>
        <w:rPr>
          <w:rFonts w:cs="Simplified Arabic"/>
          <w:sz w:val="30"/>
          <w:sz w:val="30"/>
          <w:szCs w:val="24"/>
          <w:rtl w:val="true"/>
        </w:rPr>
        <w:t>ولك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ك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6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زارها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خ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زا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ثخ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د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ا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خي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أرس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د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ف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ب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ا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ي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ائ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د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توضي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ؤ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ك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ل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منّ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د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فد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ز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سترقاق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م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صي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يد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ش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ح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ستعب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لاد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رآ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ول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خنتم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ش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ثا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ما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زاره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هائ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ثخنتم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عدُ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وزا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ص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numPr>
          <w:ilvl w:val="0"/>
          <w:numId w:val="16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6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ت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عا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تائج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د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خي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ذ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رق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ف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ي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رار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س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رف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أ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يطع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سكي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يتي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سي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ت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ج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ا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ح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ف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ح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ب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ور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ج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ظ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ج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ظلو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ع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را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وأ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ادي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داؤ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ا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م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0"/>
          <w:szCs w:val="24"/>
        </w:rPr>
      </w:pP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ا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طائفت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قت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صلح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ينهما</w:t>
      </w:r>
      <w:r>
        <w:rPr>
          <w:rFonts w:cs="DecoType Thuluth"/>
          <w:sz w:val="30"/>
          <w:szCs w:val="24"/>
          <w:rtl w:val="true"/>
        </w:rPr>
        <w:t xml:space="preserve">. </w:t>
      </w:r>
      <w:r>
        <w:rPr>
          <w:rFonts w:cs="DecoType Thuluth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غ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حدا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قا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ف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ئ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ك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طائفت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قتتلو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من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م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و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ؤم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غ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البا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ح</w:t>
      </w:r>
      <w:r>
        <w:rPr>
          <w:rFonts w:cs="Simplified Arabic"/>
          <w:sz w:val="30"/>
          <w:szCs w:val="24"/>
          <w:rtl w:val="true"/>
        </w:rPr>
        <w:t>. (</w:t>
      </w:r>
      <w:r>
        <w:rPr>
          <w:rFonts w:cs="DecoType Thuluth"/>
          <w:sz w:val="30"/>
          <w:sz w:val="30"/>
          <w:szCs w:val="24"/>
          <w:rtl w:val="true"/>
        </w:rPr>
        <w:t>فأصلح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غ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حداهما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و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ف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ئز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غي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ف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ا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لت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ه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يح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ل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ائ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جاع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ير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رقاق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ج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س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بيان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خامس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ائه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سادس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ق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ق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ز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و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س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وعظ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ا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غ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او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ين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تال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ح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ندب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ع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ط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ا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دأو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دأو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زمتم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ب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هز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ر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شف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ث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تي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ك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ّي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حب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ث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ص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ذ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ز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الم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ر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ف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بار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ي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م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ر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ت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ق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ثخ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ت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ز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د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ق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م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ف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اع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ن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با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ضطرار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م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ي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د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ضو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ر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بول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دل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زاح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ي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ط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ي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مفرو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وي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ش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ل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خ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س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لم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ئ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ظنو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س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س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ا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ط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س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اريخ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ذو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صب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س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ل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ختر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بائ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ص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ره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هائ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طبيق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م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د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س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ضح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وط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ته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ي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يوا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ف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م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مال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ع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ع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جل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سي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غ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ث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غد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خ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ب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ط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ج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ضط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ن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7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غ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غد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غ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ث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ت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بت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ه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ر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غرق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ط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ج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م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ر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د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ل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اج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ق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هائ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ؤ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م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خب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بذ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س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ر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ت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م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ائ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صر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لو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ن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ح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كث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ي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ماع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ورد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ك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و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ح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ث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جس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يوان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طع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ع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م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بت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ه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عز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تبت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باد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م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سلا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ا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ث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م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وجو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ر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شعارن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ر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ر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ضي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نق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لبنّ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ئف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ضو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ن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زا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صر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يض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م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يس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طلق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ب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موص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تح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و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م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وح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ف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شعارن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ي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ة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يش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ث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ماس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طل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زو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يز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وش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خامس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ا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ختص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ر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و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ص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عا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م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ك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اء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حم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ث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زؤ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ئ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ه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ذ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ثر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تصدق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فس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فترو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ن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طيك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تجعل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>:</w:t>
      </w:r>
      <w:r>
        <w:rPr>
          <w:rFonts w:cs="Simplified Arabic"/>
          <w:sz w:val="30"/>
          <w:sz w:val="30"/>
          <w:szCs w:val="24"/>
          <w:rtl w:val="true"/>
        </w:rPr>
        <w:t>اجل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ك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ك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و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ح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مدا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أ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تت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ا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عط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مس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ش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ره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ع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أ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ج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اع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ض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حا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اء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3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شه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ُ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قس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س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أخ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تقب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د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يدي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خ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سمو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ا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س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ائم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ا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جل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ط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ط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فها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غدو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از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ي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ن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كع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ن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ب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س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قسم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تلين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غن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ر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ار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ه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ي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س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صو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سل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ل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لي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عط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تاج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ض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ه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سي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طب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(</w:t>
      </w:r>
      <w:r>
        <w:rPr>
          <w:rFonts w:cs="DecoType Thuluth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حض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قس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قرب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يتا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المسا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فارزق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قو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عروفاً</w:t>
      </w:r>
      <w:r>
        <w:rPr>
          <w:rFonts w:cs="Simplified Arabic"/>
          <w:sz w:val="30"/>
          <w:szCs w:val="24"/>
          <w:rtl w:val="true"/>
        </w:rPr>
        <w:t>)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سب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قس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ث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ا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قي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و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ك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ني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ضر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رك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ط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حك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قاتلو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ط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يا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ع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قي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ف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اث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و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أ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سن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سأل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ت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أ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خبر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ز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غن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حق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رج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ق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رج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شاركو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7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نم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ه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و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محرمو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محرو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رمو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س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رك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ز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ل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تل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د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ب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8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بائ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  <w:br/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ل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ختر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89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  <w:br/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ل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ل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س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دعة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ئز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د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و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ذ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ئ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ضرو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تم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0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زوت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قت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صحا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خف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ري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لت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لف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ثنيت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؟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دع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و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رد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ح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ش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طمع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ت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س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ع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أتي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ش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ش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ها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احظ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ا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شيئ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يم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ش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ترجيّ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اصط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اغ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ترج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ذ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صائ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ب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شى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ئيس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ع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ف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رو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آ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ري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س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غي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ذه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و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ن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بب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د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افذ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قت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  <w:sz w:val="30"/>
          <w:szCs w:val="24"/>
        </w:rPr>
      </w:pPr>
      <w:r>
        <w:rPr>
          <w:rFonts w:cs="Simplified Arabic"/>
          <w:b/>
          <w:b/>
          <w:bCs/>
          <w:rtl w:val="true"/>
        </w:rPr>
        <w:t>التسليح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1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DecoType Thuluth"/>
          <w:sz w:val="30"/>
          <w:sz w:val="30"/>
          <w:szCs w:val="24"/>
          <w:rtl w:val="true"/>
        </w:rPr>
        <w:t>واع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ع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ب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ترهب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عدوك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فيه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د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قص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در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ب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لاح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ه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خ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داء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رابع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ا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د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عد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ظ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ين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د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2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فو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غيرة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3"/>
      </w:r>
      <w:r>
        <w:rPr>
          <w:rFonts w:cs="Simplified Arabic"/>
          <w:sz w:val="30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DecoType Thuluth"/>
          <w:sz w:val="30"/>
          <w:sz w:val="30"/>
          <w:szCs w:val="24"/>
          <w:rtl w:val="true"/>
        </w:rPr>
        <w:t>واعد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ستطع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قو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ربا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DecoType Thuluth"/>
          <w:sz w:val="30"/>
          <w:sz w:val="30"/>
          <w:szCs w:val="24"/>
          <w:rtl w:val="true"/>
        </w:rPr>
        <w:t>الخ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رمي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ر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دي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ر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ث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ص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ه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ومرفو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اعيل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4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: </w:t>
      </w:r>
      <w:r>
        <w:rPr>
          <w:rFonts w:cs="Simplified Arabic"/>
          <w:sz w:val="30"/>
          <w:sz w:val="30"/>
          <w:szCs w:val="24"/>
          <w:rtl w:val="true"/>
        </w:rPr>
        <w:t>اركب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م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م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بو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ث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ؤ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ط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دي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م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لاع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أ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ه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س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ن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ا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ش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ق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ضن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ب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ف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كث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لاق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لا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ل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و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ك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ه</w:t>
      </w:r>
      <w:r>
        <w:rPr>
          <w:rFonts w:cs="Simplified Arabic"/>
          <w:sz w:val="30"/>
          <w:szCs w:val="24"/>
          <w:rtl w:val="true"/>
        </w:rPr>
        <w:t>.</w:t>
      </w:r>
      <w:r>
        <w:br w:type="page"/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2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</w:p>
    <w:p>
      <w:pPr>
        <w:pStyle w:val="Heading2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  <w:r>
        <w:br w:type="page"/>
      </w:r>
    </w:p>
    <w:p>
      <w:pPr>
        <w:pStyle w:val="Heading4"/>
        <w:jc w:val="center"/>
        <w:rPr>
          <w:rFonts w:cs="Simplified Arabic"/>
          <w:sz w:val="30"/>
        </w:rPr>
      </w:pPr>
      <w:r>
        <w:rPr>
          <w:rtl w:val="true"/>
        </w:rPr>
        <w:t>فصل</w:t>
      </w:r>
    </w:p>
    <w:p>
      <w:pPr>
        <w:pStyle w:val="Heading4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غ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ري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اص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ن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تك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ع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ى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ري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ع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تص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ت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هد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ق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نوا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ق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ح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ج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ؤكد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ض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در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حد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ا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ز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جواب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طق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ج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ها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ا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ط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ت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م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ضو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ت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لفاظ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نوا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br/>
        <w:t>(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بر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ك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خ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لح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ش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ح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ت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لاز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ح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ش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رك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حو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ع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زج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ج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ا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فسد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عل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ضداد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تض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تأ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م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داية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أك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ط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ضح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ي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و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لق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د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و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ل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تلزم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ر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تو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ص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و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ط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لام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ل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و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ض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عب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ذ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غا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تا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طلا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ع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صو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ه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تم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تا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فتر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سائ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م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لب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دق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تف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تل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ع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ر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تمع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ع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رك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ر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طرت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ك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تعلق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سا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ثال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ر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أم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فع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عل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نه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ط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اتذ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تز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ه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راح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ت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غ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ط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طع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ؤ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رك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وط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ش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و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مث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ط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قاب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ك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ص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قاب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م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عي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ر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لث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قاب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س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ا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ضع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عد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أو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ز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و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ط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ين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ا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ك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ظيم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لف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فرو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لف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رق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م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ع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لاز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لي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تم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لم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ي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ك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د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تف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تف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ا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ّل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هد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ا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ا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د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ا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ط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دخا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ك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ل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بل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ف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شرك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مر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غا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وف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ُ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ُ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ول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ُ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ا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ذ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سد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حس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د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سَّن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قبَّح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ال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أ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كرو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نصْ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قارب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أخو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ع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لو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يز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ض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ر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وائ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صوص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داد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نيع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وائ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قبا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19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اح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يأ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م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رك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رج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ك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و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ب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طق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ط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يّ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شخص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ؤ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ر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م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طق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ر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ر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طبيقاتهما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شج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ذ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ر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شاع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اق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تز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قا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ك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لاقيو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ضي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ذيلت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شج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ه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ب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كر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بخ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ق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ذمو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و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د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م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حد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ال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غل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سال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سا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ط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ي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قر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يات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دي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جتمعات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وض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جاو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ك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…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تناز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خص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ورط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عتد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ي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عايش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صا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ص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راب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سال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عرو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فر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لي</w:t>
      </w:r>
      <w:r>
        <w:rPr>
          <w:rFonts w:cs="Simplified Arabic"/>
          <w:sz w:val="30"/>
          <w:szCs w:val="24"/>
          <w:rtl w:val="true"/>
        </w:rPr>
        <w:t>: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ش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جتمع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تن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نا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بي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ن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نص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وم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نا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طر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ش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از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كاي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ذ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ز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قد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ثي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ماو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ت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ت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د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بي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رائع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ت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افذ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ب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ص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ني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ثل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ح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سنس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مس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ض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نّ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وم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ني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ي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اع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سومري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رم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الماني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والروم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نس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يطالي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يوناني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ك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و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بيزنطية</w:t>
      </w:r>
      <w:r>
        <w:rPr>
          <w:rFonts w:cs="Simplified Arabic"/>
          <w:sz w:val="30"/>
          <w:szCs w:val="24"/>
          <w:rtl w:val="true"/>
        </w:rPr>
        <w:t xml:space="preserve">)… </w:t>
      </w:r>
      <w:r>
        <w:rPr>
          <w:rFonts w:cs="Simplified Arabic"/>
          <w:sz w:val="30"/>
          <w:sz w:val="30"/>
          <w:szCs w:val="24"/>
          <w:rtl w:val="true"/>
        </w:rPr>
        <w:t>فهذ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تجاه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هور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ن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قوا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ين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ا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ائ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حظ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أ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اب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بن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تو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ذ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ز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اف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ل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اع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اف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ختص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لاث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ي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لاز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تسا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رج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ض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ق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ائ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ف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همي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ك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ز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م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ض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رج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ارج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ق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ق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ز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اك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ستح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سا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ثبات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ن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ور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وا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يش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ع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غي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طل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في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ع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ه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و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خف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حا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طل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فاس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د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ص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فس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درك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جه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ف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او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ت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س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اط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ك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ا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ستكش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رغ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يستث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ن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ا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ا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ن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م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تأث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م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ن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ث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و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وق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في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ل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فاس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ق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مل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ضا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ض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ل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تباطا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تماع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قتصاد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ؤ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يك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حت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د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ا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سي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ئ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ا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وم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ا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مئذ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لاق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سط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توق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د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وان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شتق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رف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م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ت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لاغ</w:t>
      </w:r>
      <w:r>
        <w:rPr>
          <w:rFonts w:cs="Times New Roman"/>
          <w:sz w:val="30"/>
          <w:sz w:val="30"/>
          <w:szCs w:val="24"/>
          <w:rtl w:val="true"/>
        </w:rPr>
        <w:t xml:space="preserve"> 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ه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غف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ر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ي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ا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ا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ي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صي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آم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ظ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ض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و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شخ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يت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ي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خوذ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دل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ي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ري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ا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كل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س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را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ت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ل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د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ره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ن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كير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ُكْ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ّكْر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د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ز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يز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ئ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ئ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ر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ت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غ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ز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هذيب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س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ره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نك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غيي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ز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يز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فك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ي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اري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نُ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كُ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دي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ل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َّ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هي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ار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قي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كر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ف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كي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ا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نُك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راع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د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صح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م…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ز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زيز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كر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وج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يف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ع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منكو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بالاص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numPr>
          <w:ilvl w:val="0"/>
          <w:numId w:val="20"/>
        </w:numPr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جهول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numPr>
          <w:ilvl w:val="0"/>
          <w:numId w:val="20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ست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غري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numPr>
          <w:ilvl w:val="0"/>
          <w:numId w:val="20"/>
        </w:numPr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ما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حود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ر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ا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ُكُ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ُكْ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دخ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ئ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ريده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تأكي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ن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جمي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بعضها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ظاه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دا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فظ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د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ا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طب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ا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ضداد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طب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و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ظ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وس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ناه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ن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مي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از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ستنك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ه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بالتلخي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ن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واف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س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ن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ك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ض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ستنكا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يق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حل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ن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رفض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شكو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ص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م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يص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ستدل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حيث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قي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سلم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ف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حد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فق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قتنع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رفض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شجبت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شريع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ا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طب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س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ز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ب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م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ضا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ا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ن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أ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قو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نسان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تنع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نفي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رفض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هدا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قن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ارشا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ن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رش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صو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ل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ا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خ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صلا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أم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ه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نك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يغ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فع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فهم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و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بلاغ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طا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فرد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نف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طرنا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قيب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4"/>
        <w:spacing w:before="240" w:after="0"/>
        <w:rPr/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5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ح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يحوّ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Simplified Arabic"/>
          <w:sz w:val="30"/>
          <w:szCs w:val="24"/>
          <w:rtl w:val="true"/>
        </w:rPr>
        <w:t xml:space="preserve">)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Cs w:val="24"/>
          <w:rtl w:val="true"/>
        </w:rPr>
        <w:t>(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</w:t>
      </w:r>
      <w:r>
        <w:rPr>
          <w:rFonts w:cs="Simplified Arabic"/>
          <w:sz w:val="30"/>
          <w:szCs w:val="24"/>
          <w:rtl w:val="true"/>
        </w:rPr>
        <w:t xml:space="preserve">)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د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و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صوصه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جو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د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اقل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تف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آ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أمو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ثانياً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مس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جا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ه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خا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سلامي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خصوص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اقشات</w:t>
      </w:r>
      <w:r>
        <w:rPr>
          <w:rFonts w:cs="Simplified Arabic"/>
          <w:sz w:val="30"/>
          <w:szCs w:val="24"/>
          <w:rtl w:val="true"/>
        </w:rPr>
        <w:t xml:space="preserve">: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ولى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لتزم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قري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اخ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ترف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فت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اد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رت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ه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ائ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ي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بق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ي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ر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ؤ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ج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رتك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لاق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جان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قتض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ص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تج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تبا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لثة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ض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بق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شترط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ن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كن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وب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ا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الف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س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غي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ز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ل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تحص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اقش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لاث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جاوز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تنب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صي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نحص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عت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صحي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دئ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ص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ك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ي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ذ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و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لا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ر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س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صاد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خر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عقل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ل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صطلاحهم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وله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د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ب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ناقش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ل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ح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جد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قب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فع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غض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ظ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نع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ه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ذ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يا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ال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ا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ذو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عن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عذ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عن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ا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صلح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طلوب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د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ح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ا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ه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ذور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ا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قبيح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ح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rFonts w:cs="Simplified Arabic"/>
        </w:rPr>
      </w:pPr>
      <w:r>
        <w:rPr>
          <w:rFonts w:cs="Simplified Arabic"/>
          <w:sz w:val="30"/>
          <w:sz w:val="30"/>
          <w:szCs w:val="24"/>
          <w:rtl w:val="true"/>
        </w:rPr>
        <w:t>والملاحظ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د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ر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سن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اخت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ماذا؟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صد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ص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ئ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را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ضرور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يض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تم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ذ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تر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ل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ا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جر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ثب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ع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سن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بيح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ق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ثب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و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حرا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رع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اج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د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ي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تج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جان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لما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بيح؟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نع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قا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بثبو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اعد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جان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قط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شر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ضم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عق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رك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دل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فع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ظلماً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اه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يع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هم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ظل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يل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فتأم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عرف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ب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لمحق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ل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بر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ضي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ق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يحذف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spacing w:before="240" w:after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تحب</w:t>
      </w:r>
      <w:r>
        <w:rPr>
          <w:rFonts w:cs="Simplified Arabic"/>
          <w:b/>
          <w:bCs/>
          <w:rtl w:val="true"/>
        </w:rPr>
        <w:t>:</w:t>
      </w:r>
    </w:p>
    <w:p>
      <w:pPr>
        <w:pStyle w:val="Heading4"/>
        <w:spacing w:before="240" w:after="0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ينبغ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ل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ا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ستح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حب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عتبرو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ر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رعي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كروه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ج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ستحب</w:t>
      </w:r>
      <w:r>
        <w:rPr>
          <w:rFonts w:cs="Simplified Arabic"/>
          <w:sz w:val="30"/>
          <w:szCs w:val="24"/>
          <w:rtl w:val="true"/>
        </w:rPr>
        <w:t>.</w:t>
      </w:r>
    </w:p>
    <w:p>
      <w:pPr>
        <w:pStyle w:val="Heading4"/>
        <w:rPr/>
      </w:pPr>
      <w:r>
        <w:rPr>
          <w:rFonts w:cs="Simplified Arabic"/>
          <w:sz w:val="30"/>
          <w:sz w:val="30"/>
          <w:szCs w:val="24"/>
          <w:rtl w:val="true"/>
        </w:rPr>
        <w:t>ب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شه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ثاني</w:t>
      </w:r>
      <w:r>
        <w:rPr>
          <w:rFonts w:cs="Simplified Arabic"/>
          <w:sz w:val="3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24"/>
          <w:rtl w:val="true"/>
        </w:rPr>
        <w:footnoteReference w:id="196"/>
      </w:r>
      <w:r>
        <w:rPr>
          <w:rFonts w:cs="Simplified Arabic"/>
          <w:sz w:val="30"/>
          <w:szCs w:val="24"/>
          <w:vertAlign w:val="superscript"/>
          <w:rtl w:val="true"/>
        </w:rPr>
        <w:t>)</w:t>
      </w:r>
      <w:r>
        <w:rPr>
          <w:rFonts w:cs="Simplified Arabic"/>
          <w:sz w:val="30"/>
          <w:szCs w:val="24"/>
          <w:rtl w:val="true"/>
        </w:rPr>
        <w:t xml:space="preserve"> :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ً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جبي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جماعاً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اقول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و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ري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مام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شي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جح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ك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حتو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فهوم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كث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رجوحي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سواء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بتعبي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خر</w:t>
      </w:r>
      <w:r>
        <w:rPr>
          <w:rFonts w:cs="Simplified Arabic"/>
          <w:sz w:val="30"/>
          <w:szCs w:val="24"/>
          <w:rtl w:val="true"/>
        </w:rPr>
        <w:t xml:space="preserve">: </w:t>
      </w:r>
      <w:r>
        <w:rPr>
          <w:rFonts w:cs="Simplified Arabic"/>
          <w:sz w:val="30"/>
          <w:sz w:val="30"/>
          <w:szCs w:val="24"/>
          <w:rtl w:val="true"/>
        </w:rPr>
        <w:t>نح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ج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كر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ه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يس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ين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ف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ذلك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م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ستح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مر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المعروف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النه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كرو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هي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نك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حا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ت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نتيج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عق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جو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وظيف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حك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تعل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زاميا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طلقا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هو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خاص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يس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عام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ذ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غضاض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كو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اجماع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قائماً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حصة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فهوم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rPr>
          <w:rFonts w:cs="Simplified Arabic"/>
          <w:sz w:val="30"/>
          <w:sz w:val="30"/>
          <w:szCs w:val="24"/>
          <w:rtl w:val="true"/>
        </w:rPr>
        <w:t>ول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ك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فه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دليل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تحديد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قدار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وضوع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سابق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عليه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في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رتبة</w:t>
      </w:r>
      <w:r>
        <w:rPr>
          <w:rFonts w:cs="Simplified Arabic"/>
          <w:sz w:val="30"/>
          <w:szCs w:val="24"/>
          <w:rtl w:val="true"/>
        </w:rPr>
        <w:t xml:space="preserve">. </w:t>
      </w:r>
    </w:p>
    <w:p>
      <w:pPr>
        <w:pStyle w:val="Heading4"/>
        <w:rPr>
          <w:sz w:val="30"/>
          <w:szCs w:val="24"/>
        </w:rPr>
      </w:pPr>
      <w:r>
        <w:rPr>
          <w:rFonts w:cs="Simplified Arabic"/>
          <w:sz w:val="30"/>
          <w:sz w:val="30"/>
          <w:szCs w:val="24"/>
          <w:rtl w:val="true"/>
        </w:rPr>
        <w:t>و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ل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نستوع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حكام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كتا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من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ب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فقه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ولكن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مم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م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يمت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الى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كتابن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هذا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rFonts w:cs="Simplified Arabic"/>
          <w:sz w:val="30"/>
          <w:sz w:val="30"/>
          <w:szCs w:val="24"/>
          <w:rtl w:val="true"/>
        </w:rPr>
        <w:t>بصلة</w:t>
      </w:r>
      <w:r>
        <w:rPr>
          <w:rFonts w:cs="Simplified Arabic"/>
          <w:sz w:val="30"/>
          <w:szCs w:val="24"/>
          <w:rtl w:val="true"/>
        </w:rPr>
        <w:t xml:space="preserve">. </w:t>
      </w:r>
      <w:r>
        <w:br w:type="page"/>
      </w:r>
    </w:p>
    <w:p>
      <w:pPr>
        <w:pStyle w:val="Heading4"/>
        <w:jc w:val="center"/>
        <w:rPr/>
      </w:pPr>
      <w:r>
        <w:rPr>
          <w:rtl w:val="true"/>
        </w:rPr>
        <w:t>الفهرس</w:t>
      </w:r>
    </w:p>
    <w:p>
      <w:pPr>
        <w:pStyle w:val="Heading4"/>
        <w:rPr>
          <w:rFonts w:cs="Simplified Arabic"/>
          <w:sz w:val="30"/>
          <w:szCs w:val="24"/>
        </w:rPr>
      </w:pPr>
      <w:r>
        <w:rPr>
          <w:rFonts w:cs="Simplified Arabic"/>
          <w:sz w:val="30"/>
          <w:szCs w:val="24"/>
          <w:rtl w:val="true"/>
        </w:rPr>
      </w:r>
    </w:p>
    <w:tbl>
      <w:tblPr>
        <w:bidiVisual w:val="true"/>
        <w:tblW w:w="6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211"/>
      </w:tblGrid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حة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ضو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ج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ر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ه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ك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رف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تي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ين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و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عب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سو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دا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تعل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ع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وس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قهي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بو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آ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ج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ق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تمل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زمز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يب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ق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براهي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نب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ع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ر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شع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اق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واقي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دي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ور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بو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ج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ب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ريف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سا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ي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قيع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د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جاز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جم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رائ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ق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دس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تص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صالح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وا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ز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ستج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ن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ضحى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هد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تقص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ر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مرات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استطاع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ا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ق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ن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3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ل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و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4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عوا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حر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ل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شع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قلي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5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عتكا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لس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عتكا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ا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خلا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دس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ب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اد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جه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مشي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نه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رأ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الد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م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8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جه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يب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دع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شرك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ق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سبحان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غ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خيان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ذما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ما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فر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غيره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/>
            </w:pPr>
            <w:r>
              <w:rPr>
                <w:lang w:eastAsia="en-US"/>
              </w:rPr>
              <w:t>19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س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اطف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د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ل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ش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م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كي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19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س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ط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سي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غا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بد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قت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3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ذ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بارز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يا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ت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س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ر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تل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ن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حيوا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6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تخا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ا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سو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ط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تعج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طاء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0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س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قاتلين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1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خدع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ا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ع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ك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ص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ع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فاصيل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5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هما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1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ه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هداية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وف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7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ع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نكر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29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عقي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32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ا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المستحب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>234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هرس</w:t>
            </w:r>
          </w:p>
        </w:tc>
      </w:tr>
    </w:tbl>
    <w:p>
      <w:pPr>
        <w:pStyle w:val="TextBody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6230</wp:posOffset>
                </wp:positionH>
                <wp:positionV relativeFrom="paragraph">
                  <wp:posOffset>179705</wp:posOffset>
                </wp:positionV>
                <wp:extent cx="3218815" cy="216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259</w:t>
                            </w:r>
                          </w:p>
                          <w:p>
                            <w:pPr>
                              <w:pStyle w:val="Normal"/>
                              <w:ind w:left="644" w:hanging="644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صدر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نجف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ط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آداب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ind w:left="77" w:firstLine="425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38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فتاو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</w:rPr>
                              <w:t>550</w:t>
                            </w:r>
                            <w:r>
                              <w:rPr>
                                <w:rFonts w:cs="Simplified Arabic"/>
                                <w:sz w:val="2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Simplified Arabic"/>
                                <w:sz w:val="24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70.2pt;mso-wrap-distance-left:9.05pt;mso-wrap-distance-right:9.05pt;mso-wrap-distance-top:0pt;mso-wrap-distance-bottom:0pt;margin-top:14.15pt;mso-position-vertical-relative:text;margin-left:2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259</w:t>
                      </w:r>
                    </w:p>
                    <w:p>
                      <w:pPr>
                        <w:pStyle w:val="Normal"/>
                        <w:ind w:left="644" w:hanging="644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4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ر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تأليف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صدر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نجف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طب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آداب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  <w:p>
                      <w:pPr>
                        <w:pStyle w:val="Normal"/>
                        <w:ind w:left="77" w:firstLine="425"/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Simplified Arabic"/>
                          <w:sz w:val="24"/>
                        </w:rPr>
                        <w:t>238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ص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4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فتاوي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شرع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</w:rPr>
                        <w:t>2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شي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أ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م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4"/>
                          <w:sz w:val="24"/>
                          <w:rtl w:val="true"/>
                        </w:rPr>
                        <w:t>و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sz w:val="24"/>
                        </w:rPr>
                      </w:pPr>
                      <w:r>
                        <w:rPr>
                          <w:rFonts w:cs="Simplified Arabic"/>
                          <w:sz w:val="24"/>
                        </w:rPr>
                        <w:t>550</w:t>
                      </w:r>
                      <w:r>
                        <w:rPr>
                          <w:rFonts w:cs="Simplified Arabic"/>
                          <w:sz w:val="24"/>
                          <w:rtl w:val="true"/>
                        </w:rPr>
                        <w:t xml:space="preserve"> /</w:t>
                      </w:r>
                      <w:r>
                        <w:rPr>
                          <w:rFonts w:cs="Simplified Arabic"/>
                          <w:sz w:val="24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الفه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ش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غداد</w:t>
      </w:r>
    </w:p>
    <w:p>
      <w:pPr>
        <w:pStyle w:val="Normal"/>
        <w:jc w:val="center"/>
        <w:rPr>
          <w:sz w:val="24"/>
        </w:rPr>
      </w:pPr>
      <w:r>
        <w:rPr>
          <w:rFonts w:cs="Simplified Arabic"/>
          <w:sz w:val="24"/>
        </w:rPr>
        <w:t>5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93</w:t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jc w:val="center"/>
        <w:rPr>
          <w:rFonts w:cs="Simplified Arabic"/>
          <w:sz w:val="24"/>
        </w:rPr>
      </w:pP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ج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/5/1993</w:t>
      </w:r>
    </w:p>
    <w:p>
      <w:pPr>
        <w:pStyle w:val="Normal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TextBody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4253" w:right="1701" w:gutter="0" w:header="0" w:top="1701" w:footer="4854" w:bottom="5387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79520" cy="3124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952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6pt;height:24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 xml:space="preserve">: </w:t>
      </w:r>
      <w:r>
        <w:rPr/>
        <w:t>428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8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متراً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جرية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</w:t>
      </w:r>
      <w:r>
        <w:rPr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</w:t>
      </w:r>
      <w:r>
        <w:rPr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والصفحة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tl w:val="true"/>
        </w:rPr>
        <w:t xml:space="preserve">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 xml:space="preserve">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.: </w:t>
      </w:r>
      <w:r>
        <w:rPr/>
        <w:t>145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tl w:val="true"/>
        </w:rPr>
        <w:t xml:space="preserve">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>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2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عتمد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>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1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م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/>
        <w:t>16</w:t>
      </w:r>
      <w:r>
        <w:rPr>
          <w:rtl w:val="true"/>
        </w:rPr>
        <w:t>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5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عراف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 xml:space="preserve">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39/41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tl w:val="true"/>
        </w:rPr>
        <w:t xml:space="preserve">.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حجرات</w:t>
      </w:r>
      <w:r>
        <w:rPr>
          <w:rtl w:val="true"/>
        </w:rPr>
        <w:t xml:space="preserve">: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نفال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0" w:hanging="360"/>
      </w:pPr>
      <w:rPr>
        <w:sz w:val="24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DecoType Naskh Variants"/>
      <w:sz w:val="24"/>
      <w:szCs w:val="7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rFonts w:cs="Monotype Koufi"/>
      <w:sz w:val="34"/>
      <w:szCs w:val="28"/>
      <w:lang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Mudir MT"/>
      <w:sz w:val="24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7"/>
    <w:qFormat/>
    <w:pPr>
      <w:spacing w:lineRule="auto" w:line="360"/>
      <w:jc w:val="center"/>
    </w:pPr>
    <w:rPr>
      <w:rFonts w:cs="Monotype Koufi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9:24:00Z</dcterms:created>
  <dc:creator>AnHaMdEaD</dc:creator>
  <dc:description/>
  <dc:language>en-US</dc:language>
  <cp:lastModifiedBy>AnHaMdEaD</cp:lastModifiedBy>
  <dcterms:modified xsi:type="dcterms:W3CDTF">2000-11-14T18:56:00Z</dcterms:modified>
  <cp:revision>23</cp:revision>
  <dc:subject/>
  <dc:title>ما وراء الفقه</dc:title>
</cp:coreProperties>
</file>