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  <w:sz w:val="28"/>
          <w:szCs w:val="80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Normal"/>
        <w:jc w:val="right"/>
        <w:rPr>
          <w:rFonts w:cs="Mudir MT"/>
          <w:b/>
          <w:b/>
          <w:bCs/>
          <w:sz w:val="28"/>
          <w:szCs w:val="80"/>
          <w:lang w:eastAsia="en-US"/>
        </w:rPr>
      </w:pPr>
      <w:r>
        <w:rPr>
          <w:rFonts w:cs="Mudir MT"/>
          <w:b/>
          <w:bCs/>
          <w:sz w:val="28"/>
          <w:szCs w:val="80"/>
          <w:rtl w:val="true"/>
          <w:lang w:eastAsia="en-US"/>
        </w:rPr>
      </w:r>
    </w:p>
    <w:p>
      <w:pPr>
        <w:pStyle w:val="Heading8"/>
        <w:ind w:left="1841" w:hanging="0"/>
        <w:jc w:val="both"/>
        <w:rPr>
          <w:lang w:eastAsia="en-US"/>
        </w:rPr>
      </w:pP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حساب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ّمقة</w:t>
      </w:r>
      <w:r>
        <w:rPr>
          <w:rtl w:val="true"/>
          <w:lang w:eastAsia="en-US"/>
        </w:rPr>
        <w:t>.</w:t>
        <w:br/>
      </w:r>
    </w:p>
    <w:p>
      <w:pPr>
        <w:pStyle w:val="Normal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Cs/>
          <w:sz w:val="36"/>
          <w:szCs w:val="43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Heading1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Times New Roman"/>
          <w:b/>
          <w:bCs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سي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صدر</w:t>
      </w:r>
    </w:p>
    <w:p>
      <w:pPr>
        <w:pStyle w:val="Normal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DecoType Naskh Variants"/>
          <w:b/>
          <w:bCs/>
          <w:sz w:val="40"/>
          <w:szCs w:val="24"/>
          <w:rtl w:val="true"/>
          <w:lang w:eastAsia="en-US"/>
        </w:rPr>
      </w:r>
    </w:p>
    <w:p>
      <w:pPr>
        <w:pStyle w:val="Heading7"/>
        <w:keepNext w:val="true"/>
        <w:spacing w:before="0" w:after="0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اول</w:t>
      </w:r>
    </w:p>
    <w:p>
      <w:pPr>
        <w:pStyle w:val="Heading7"/>
        <w:keepNext w:val="true"/>
        <w:spacing w:before="0" w:after="0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ني</w:t>
      </w:r>
      <w:r>
        <w:br w:type="page"/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Heading2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ف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ك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كر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و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رو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د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ائ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خت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ف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ا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تور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ن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ب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ئي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د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ؤ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جرا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ول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ا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ن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ك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زيا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ص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جع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د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لو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ط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تب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لم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ح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صب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ض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ع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ك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رأت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حم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عد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ض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بي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ا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ع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ك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شرب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تبي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خ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ب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خ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س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خ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دا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ن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ح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ذ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قباط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ي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اد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ر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ئ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قب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ضاء…………الحديث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طي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ر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فيف،</w:t>
      </w:r>
      <w:r>
        <w:rPr>
          <w:rFonts w:cs="Times New Roman"/>
          <w:sz w:val="40"/>
          <w:sz w:val="40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ح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ئ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ام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3275</wp:posOffset>
                </wp:positionH>
                <wp:positionV relativeFrom="paragraph">
                  <wp:posOffset>812165</wp:posOffset>
                </wp:positionV>
                <wp:extent cx="2839085" cy="1637665"/>
                <wp:effectExtent l="0" t="0" r="0" b="419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960" cy="1637640"/>
                          <a:chOff x="0" y="0"/>
                          <a:chExt cx="2838960" cy="1637640"/>
                        </a:xfrm>
                      </wpg:grpSpPr>
                      <wpg:grpSp>
                        <wpg:cNvGrpSpPr/>
                        <wpg:grpSpPr>
                          <a:xfrm>
                            <a:off x="95760" y="181080"/>
                            <a:ext cx="2743200" cy="1057320"/>
                          </a:xfrm>
                        </wpg:grpSpPr>
                        <wps:wsp>
                          <wps:cNvSpPr/>
                          <wps:spPr>
                            <a:xfrm>
                              <a:off x="1134720" y="864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732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6200" y="451440"/>
                              <a:ext cx="892800" cy="49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116640"/>
                                <a:ext cx="43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360"/>
                                <a:ext cx="59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7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496440"/>
                                <a:ext cx="88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840" y="442440"/>
                              <a:ext cx="892800" cy="496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53680" y="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0" y="117000"/>
                                <a:ext cx="43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840" y="234360"/>
                                <a:ext cx="59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920" y="360720"/>
                                <a:ext cx="7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0"/>
                                <a:ext cx="88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76960" y="0"/>
                            <a:ext cx="704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فجر الكاذ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523080"/>
                            <a:ext cx="685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ظلام الل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905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افق الشرق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63.95pt;width:223.5pt;height:128.95pt" coordorigin="1265,1279" coordsize="4470,2579">
                <v:group id="shape_0" style="position:absolute;left:1416;top:1564;width:4319;height:1664">
                  <v:line id="shape_0" from="3203,1578" to="3203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9,1564" to="3709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3229" to="5735,3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09;top:2275;width:1406;height:781">
                    <v:line id="shape_0" from="3723,2275" to="4242,2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3,2459" to="4411,2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9,2644" to="4650,2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9,2843" to="4875,2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3,3057" to="5114,3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81;top:2261;width:1406;height:781">
                    <v:line id="shape_0" from="2653,2261" to="3172,22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4,2445" to="3172,24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5,2630" to="3186,26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0,2829" to="3186,28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1,3043" to="3172,30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6;top:1279;width:11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فجر الكاذ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2103;width:10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ظلام الل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3363;width:14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افق الشرق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طف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س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ث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ف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ز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فق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ر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يض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تخط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1</w:t>
      </w:r>
      <w:r>
        <w:rPr>
          <w:rFonts w:cs="Simplified Arabic"/>
          <w:sz w:val="40"/>
          <w:rtl w:val="true"/>
          <w:lang w:eastAsia="en-US"/>
        </w:rPr>
        <w:t>)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تخط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2</w:t>
      </w:r>
      <w:r>
        <w:rPr>
          <w:rFonts w:cs="Simplified Arabic"/>
          <w:sz w:val="40"/>
          <w:rtl w:val="true"/>
          <w:lang w:eastAsia="en-US"/>
        </w:rPr>
        <w:t>)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3225</wp:posOffset>
                </wp:positionH>
                <wp:positionV relativeFrom="paragraph">
                  <wp:posOffset>120015</wp:posOffset>
                </wp:positionV>
                <wp:extent cx="3352800" cy="11049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104840"/>
                          <a:chOff x="0" y="0"/>
                          <a:chExt cx="3352680" cy="110484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322884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771480"/>
                              <a:ext cx="322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600">
                              <a:off x="1265400" y="-573840"/>
                              <a:ext cx="666720" cy="228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051">
                                  <a:moveTo>
                                    <a:pt x="13593" y="367"/>
                                  </a:moveTo>
                                  <a:arcTo wR="10800" hR="10800" stAng="-4500827" swAng="92707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051">
                                  <a:moveTo>
                                    <a:pt x="13593" y="367"/>
                                  </a:moveTo>
                                  <a:arcTo wR="10800" hR="10800" stAng="-4500827" swAng="927078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6600" y="47160"/>
                              <a:ext cx="1171440" cy="63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ظلام اللي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فجر الصاد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224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5228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28584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41904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800" y="57168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3320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8584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999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7168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19000"/>
                            <a:ext cx="1219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افق الشرق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5pt;margin-top:-35.75pt;width:263.95pt;height:179.8pt" coordorigin="635,-715" coordsize="5279,3596">
                <v:group id="shape_0" style="position:absolute;left:830;top:-715;width:5084;height:3596">
                  <v:line id="shape_0" from="830,1404" to="5914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367" coordsize="10800,21051" path="l0,21600xee" stroked="t" o:allowincell="f" style="position:absolute;left:2823;top:-714;width:1049;height:359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494;top:263;width:1844;height:10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ظلام الليل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فجر الصاد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75,189" to="3679,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429" to="4504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0,639" to="4954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5,849" to="5389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0,1089" to="5704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5,399" to="2839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639" to="2479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819" to="2074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0,1089" to="1744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5;top:1479;width:19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افق الشرق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ست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تسا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زو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قبط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ض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با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ا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ص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ا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فتو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شب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ط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حتر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ت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ما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بي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قيق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كام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را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يق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قط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ا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غ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قي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بي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غ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ز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جاو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رقين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ض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ثاني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طف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سع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طفئ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مر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تسا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ز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رتفا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ي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أخ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ؤ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ؤ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سط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اخ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ز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ؤ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ر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ت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ط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ق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طل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ؤ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ك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ث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لند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با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و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ع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قع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ه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خامس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هرب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عذ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دراً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ث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ط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زا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د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ج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شر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ب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ق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ذر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ج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ول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تظ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و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رو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قي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قت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زو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سحا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ا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زد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نق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ضمو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ؤ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ئ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نع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ذ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ف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ئ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ي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رف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غ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ن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يستد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ال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نف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جر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ف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حر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ع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ئ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ك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ئ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رج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ي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ك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ق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Simplified Arabic"/>
          <w:sz w:val="40"/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ع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ن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</w:p>
    <w:tbl>
      <w:tblPr>
        <w:bidiVisual w:val="true"/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40"/>
                <w:szCs w:val="2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ركائ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يخرج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غلس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دجى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الفج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صق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رداء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كانه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40"/>
                <w:szCs w:val="2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ث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سه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وق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روقا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جلب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خ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شربت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خلوقا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خود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مرأ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خل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ئع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جلبا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ثي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با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ض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ي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ي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خلو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ل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ل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د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tbl>
      <w:tblPr>
        <w:bidiVisual w:val="true"/>
        <w:tblW w:w="56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40"/>
                <w:szCs w:val="2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الج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يسح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هوائه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رأين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ل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قوس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ظهره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كأ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ضوء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فج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اق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دجى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cs="Simplified Arabic"/>
                <w:sz w:val="40"/>
                <w:szCs w:val="2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ثوب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يجر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ظل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مترقرق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هرباً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اث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شي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مفرق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سي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حلا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ل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محرق</w:t>
            </w:r>
            <w:r>
              <w:rPr>
                <w:rFonts w:cs="Simplified Arabic"/>
                <w:sz w:val="40"/>
                <w:rtl w:val="true"/>
                <w:lang w:eastAsia="en-US"/>
              </w:rPr>
              <w:br/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ي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ه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جين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ع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شع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ك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و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ه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عي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ذك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عيت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جواب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ّولو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ج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كوي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و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ت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خ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ب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خ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س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مئ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ّنه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مر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ل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ف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ال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نف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ر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المع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م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ه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ق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صر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تترا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ش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رب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ض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ي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ف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ي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الط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بوط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يه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ري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ي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ف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تب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أ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ي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زا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سو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ائ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تضاء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و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ظ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ؤ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فت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لمع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ت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ع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ب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ئ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ا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و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ض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ب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ت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ت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ئ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ما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ج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ون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ت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ئ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س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عب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وجه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مفرو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روب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ق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و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22325</wp:posOffset>
                </wp:positionH>
                <wp:positionV relativeFrom="paragraph">
                  <wp:posOffset>144145</wp:posOffset>
                </wp:positionV>
                <wp:extent cx="2314575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371600"/>
                          <a:chOff x="0" y="0"/>
                          <a:chExt cx="2314440" cy="1371600"/>
                        </a:xfrm>
                      </wpg:grpSpPr>
                      <wpg:grpSp>
                        <wpg:cNvGrpSpPr/>
                        <wpg:grpSpPr>
                          <a:xfrm>
                            <a:off x="467280" y="0"/>
                            <a:ext cx="14860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64152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5640"/>
                              <a:ext cx="577080" cy="50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3840"/>
                            <a:ext cx="23144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الشر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غر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5pt;margin-top:11.35pt;width:182.25pt;height:107.95pt" coordorigin="1295,227" coordsize="3645,2159">
                <v:group id="shape_0" style="position:absolute;left:2031;top:227;width:2339;height:2159">
                  <v:line id="shape_0" from="2031,1237" to="4370,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46;top:850;width:908;height:8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8,227" to="3208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95;top:422;width:3644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الشر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غر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79475</wp:posOffset>
                </wp:positionH>
                <wp:positionV relativeFrom="paragraph">
                  <wp:posOffset>100330</wp:posOffset>
                </wp:positionV>
                <wp:extent cx="2314575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371600"/>
                          <a:chOff x="0" y="0"/>
                          <a:chExt cx="2314440" cy="1371600"/>
                        </a:xfrm>
                      </wpg:grpSpPr>
                      <wpg:grpSp>
                        <wpg:cNvGrpSpPr/>
                        <wpg:grpSpPr>
                          <a:xfrm>
                            <a:off x="467280" y="0"/>
                            <a:ext cx="14860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63252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85920"/>
                              <a:ext cx="577800" cy="50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23144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الشر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غر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5pt;margin-top:7.9pt;width:182.25pt;height:107.95pt" coordorigin="1385,158" coordsize="3645,2159">
                <v:group id="shape_0" style="position:absolute;left:2121;top:158;width:2339;height:2159">
                  <v:line id="shape_0" from="2121,1154" to="4460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36;top:766;width:909;height:8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33,158" to="3433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85;top:338;width:3644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الشر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غر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ئلة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ه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م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ج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زحز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رو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و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كام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رو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ث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ج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ه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ط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ئ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ك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ل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ة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عف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ق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ياض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تر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قيق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ناطيس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و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ق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lang w:eastAsia="en-US"/>
        </w:rPr>
        <w:t>100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ت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و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قا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ت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ا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طق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عو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رو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سب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ب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ستهل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ب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بع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ط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ص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ظيم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د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هم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يا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كام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فك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سب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ف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رس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م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4650</wp:posOffset>
                </wp:positionH>
                <wp:positionV relativeFrom="paragraph">
                  <wp:posOffset>127635</wp:posOffset>
                </wp:positionV>
                <wp:extent cx="3533775" cy="1562735"/>
                <wp:effectExtent l="0" t="0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1562760"/>
                          <a:chOff x="0" y="0"/>
                          <a:chExt cx="3533760" cy="1562760"/>
                        </a:xfrm>
                      </wpg:grpSpPr>
                      <wpg:grpSp>
                        <wpg:cNvGrpSpPr/>
                        <wpg:grpSpPr>
                          <a:xfrm>
                            <a:off x="2057400" y="0"/>
                            <a:ext cx="1476360" cy="1562760"/>
                          </a:xfrm>
                        </wpg:grpSpPr>
                        <wps:wsp>
                          <wps:cNvSpPr/>
                          <wps:spPr>
                            <a:xfrm>
                              <a:off x="533880" y="429120"/>
                              <a:ext cx="657360" cy="66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76248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7320"/>
                              <a:ext cx="352440" cy="149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76680"/>
                              <a:ext cx="42876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76360" cy="10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   أ             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4360"/>
                            <a:ext cx="229536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 من القطب الجغرا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 من القطب المغناطيس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تقاطع الدائرتين عند خط الاستو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0.05pt;width:278.25pt;height:123pt" coordorigin="591,201" coordsize="5565,2460">
                <v:group id="shape_0" style="position:absolute;left:3831;top:201;width:2325;height:2460">
                  <v:oval id="shape_0" fillcolor="white" stroked="t" o:allowincell="f" style="position:absolute;left:4671;top:877;width:1034;height:10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71,1402" to="5735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0,307" to="5464,2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1,322" to="5555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30;top:201;width:2324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   أ             ب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ش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ج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0;top:712;width:3614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 من القطب الجغرافي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 من القطب المغناطيسي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تقاطع الدائرتين عند خط الاستو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سن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ُبّر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كام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س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لف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ط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نتظ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أك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ف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ؤ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معو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برو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دق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صرين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في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مي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جح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        </w:t>
      </w:r>
      <w:r>
        <w:rPr>
          <w:rFonts w:cs="Simplified Arabic"/>
          <w:sz w:val="40"/>
          <w:sz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ن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نعت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ف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ا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ض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كان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ملك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ر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ا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وج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توضيح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ناط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س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ب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ه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45">
                <wp:simplePos x="0" y="0"/>
                <wp:positionH relativeFrom="column">
                  <wp:posOffset>598170</wp:posOffset>
                </wp:positionH>
                <wp:positionV relativeFrom="paragraph">
                  <wp:posOffset>1774190</wp:posOffset>
                </wp:positionV>
                <wp:extent cx="3329305" cy="2207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207880"/>
                          <a:chOff x="0" y="0"/>
                          <a:chExt cx="3329280" cy="2207880"/>
                        </a:xfrm>
                      </wpg:grpSpPr>
                      <wps:wsp>
                        <wps:cNvSpPr txBox="1"/>
                        <wps:spPr>
                          <a:xfrm>
                            <a:off x="0" y="536400"/>
                            <a:ext cx="1609560" cy="10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قطب الجغرا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قطب المغناطيس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دائرة القط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354240"/>
                            <a:ext cx="685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1  2 3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5240" y="0"/>
                            <a:ext cx="1814040" cy="220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7880"/>
                              <a:ext cx="1532880" cy="171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5280" y="0"/>
                                <a:ext cx="1227600" cy="1186920"/>
                              </a:xfrm>
                            </wpg:grpSpPr>
                            <wps:wsp>
                              <wps:cNvSpPr/>
                              <wps:spPr>
                                <a:xfrm rot="1173000">
                                  <a:off x="123120" y="143640"/>
                                  <a:ext cx="981000" cy="905040"/>
                                </a:xfrm>
                                <a:prstGeom prst="flowChar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582400">
                                  <a:off x="590400" y="65520"/>
                                  <a:ext cx="34020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689" h="10800">
                                      <a:moveTo>
                                        <a:pt x="9911" y="37"/>
                                      </a:moveTo>
                                      <a:arcTo wR="10800" hR="10800" stAng="-5683305" swAng="56833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689" h="10800">
                                      <a:moveTo>
                                        <a:pt x="9911" y="37"/>
                                      </a:moveTo>
                                      <a:arcTo wR="10800" hR="10800" stAng="-5683305" swAng="56833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615600">
                                  <a:off x="324000" y="799200"/>
                                  <a:ext cx="34020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689" h="10800">
                                      <a:moveTo>
                                        <a:pt x="9911" y="37"/>
                                      </a:moveTo>
                                      <a:arcTo wR="10800" hR="10800" stAng="-5683305" swAng="56833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689" h="10800">
                                      <a:moveTo>
                                        <a:pt x="9911" y="37"/>
                                      </a:moveTo>
                                      <a:arcTo wR="10800" hR="10800" stAng="-5683305" swAng="568330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0320" y="142200"/>
                                  <a:ext cx="38160" cy="52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040" y="132840"/>
                                  <a:ext cx="11448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4853000">
                                <a:off x="213480" y="492480"/>
                                <a:ext cx="97164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54" h="10067">
                                    <a:moveTo>
                                      <a:pt x="14709" y="732"/>
                                    </a:moveTo>
                                    <a:arcTo wR="10800" hR="10800" stAng="-4126929" swAng="27572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54" h="10067">
                                    <a:moveTo>
                                      <a:pt x="14709" y="732"/>
                                    </a:moveTo>
                                    <a:arcTo wR="10800" hR="10800" stAng="-4126929" swAng="275727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4853000">
                              <a:off x="628560" y="105120"/>
                              <a:ext cx="971640" cy="111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54" h="10067">
                                  <a:moveTo>
                                    <a:pt x="14709" y="732"/>
                                  </a:moveTo>
                                  <a:arcTo wR="10800" hR="10800" stAng="-4126929" swAng="27572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54" h="10067">
                                  <a:moveTo>
                                    <a:pt x="14709" y="732"/>
                                  </a:moveTo>
                                  <a:arcTo wR="10800" hR="10800" stAng="-4126929" swAng="27572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147.95pt;width:245.2pt;height:157.25pt" coordorigin="942,2959" coordsize="4904,3145">
                <v:shape id="shape_0" stroked="f" o:allowincell="f" style="position:absolute;left:942;top:3639;width:2534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قطب الجغرافي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قطب المغناطيسي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دائرة القطب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8;top:3352;width:10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1  2 3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63;top:2959;width:2182;height:3145">
                  <v:group id="shape_0" style="position:absolute;left:3663;top:3681;width:1884;height:2423">
                    <v:group id="shape_0" style="position:absolute;left:4003;top:3681;width:1545;height:1650">
                      <v:shapetype id="_x0000_t124" coordsize="21600,21600" o:spt="124" path="m,10800qy@7@8qx@9@10qy@11@12qx@13@14xnsem10800,l10800,21600m,10800l21600,10800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4002;top:3804;width:1544;height:1424;mso-wrap-style:none;v-text-anchor:middle;rotation:20" type="_x0000_t12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11689,10800" path="l0,21600xee" stroked="t" o:allowincell="f" style="position:absolute;left:4739;top:3681;width:535;height:494;flip:x;mso-wrap-style:none;v-text-anchor:middle;rotation:117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689,10800" path="l0,21600xee" stroked="t" o:allowincell="f" style="position:absolute;left:4319;top:4836;width:535;height:494;flip:x;mso-wrap-style:none;v-text-anchor:middle;rotation:30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723,3802" to="4782,46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8,3787" to="4917,45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origin="10800,732" coordsize="9954,10067" path="l0,21600xee" stroked="t" o:allowincell="f" style="position:absolute;left:3664;top:4353;width:1529;height:1751;flip:y;mso-wrap-style:none;v-text-anchor:middle;rotation:112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coordorigin="10800,732" coordsize="9954,10067" path="l0,21600xee" stroked="t" o:allowincell="f" style="position:absolute;left:4318;top:2959;width:1529;height:1751;flip:x;mso-wrap-style:none;v-text-anchor:middle;rotation:112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ط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ثل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فا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حوظ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ح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ط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يا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و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يا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ريد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ا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ك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ا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في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حز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1800</wp:posOffset>
                </wp:positionH>
                <wp:positionV relativeFrom="paragraph">
                  <wp:posOffset>113030</wp:posOffset>
                </wp:positionV>
                <wp:extent cx="2047875" cy="1809750"/>
                <wp:effectExtent l="0" t="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1809720"/>
                          <a:chOff x="0" y="0"/>
                          <a:chExt cx="2048040" cy="1809720"/>
                        </a:xfrm>
                      </wpg:grpSpPr>
                      <wps:wsp>
                        <wps:cNvSpPr/>
                        <wps:spPr>
                          <a:xfrm>
                            <a:off x="657720" y="486360"/>
                            <a:ext cx="62856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1960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6360"/>
                            <a:ext cx="2048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زحزحة مركز الشمس عن دائرة نصف النه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047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600120"/>
                            <a:ext cx="609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8.9pt;width:161.25pt;height:142.5pt" coordorigin="680,178" coordsize="3225,2850">
                <v:oval id="shape_0" fillcolor="white" stroked="t" o:allowincell="f" style="position:absolute;left:1716;top:944;width:989;height:9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81,524" to="2481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0;top:2503;width:32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زحزحة مركز الشمس عن دائرة نصف النه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178;width:16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1;top:1123;width:9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8450</wp:posOffset>
                </wp:positionH>
                <wp:positionV relativeFrom="paragraph">
                  <wp:posOffset>158750</wp:posOffset>
                </wp:positionV>
                <wp:extent cx="2047875" cy="1809750"/>
                <wp:effectExtent l="0" t="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1809720"/>
                          <a:chOff x="0" y="0"/>
                          <a:chExt cx="2048040" cy="1809720"/>
                        </a:xfrm>
                      </wpg:grpSpPr>
                      <wps:wsp>
                        <wps:cNvSpPr/>
                        <wps:spPr>
                          <a:xfrm>
                            <a:off x="657720" y="486360"/>
                            <a:ext cx="62856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1960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6360"/>
                            <a:ext cx="2048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خروج القرص كله عن دائرة نصف النه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047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495360"/>
                            <a:ext cx="609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12.5pt;width:161.25pt;height:142.5pt" coordorigin="470,250" coordsize="3225,2850">
                <v:oval id="shape_0" fillcolor="white" stroked="t" o:allowincell="f" style="position:absolute;left:1506;top:1016;width:989;height:9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1,596" to="2511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;top:2575;width:32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خروج القرص كله عن دائرة نصف النه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250;width:16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030;width:9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ط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كت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حز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تع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ب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ط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تف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حز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ا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ور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ز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ض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رس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أ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قسام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ثوا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دائ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…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جح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ز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بد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لزو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ط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لزو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br/>
        <w:t>(</w:t>
      </w:r>
      <w:r>
        <w:rPr>
          <w:rFonts w:cs="Simplified Arabic"/>
          <w:sz w:val="40"/>
          <w:sz w:val="40"/>
          <w:rtl w:val="true"/>
          <w:lang w:eastAsia="en-US"/>
        </w:rPr>
        <w:t>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Simplified Arabic"/>
          <w:sz w:val="40"/>
          <w:rtl w:val="true"/>
          <w:lang w:eastAsia="en-US"/>
        </w:rPr>
        <w:t>)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لزو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واز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اطع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د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فرج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مدا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وغ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تف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نخفا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ي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ج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حر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ر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مدار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كا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ت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ا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ا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دو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لت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رو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د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فرج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د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قاط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Simplified Arabic"/>
          <w:sz w:val="40"/>
          <w:rtl w:val="true"/>
          <w:lang w:eastAsia="en-US"/>
        </w:rPr>
        <w:t>-</w:t>
      </w:r>
      <w:r>
        <w:rPr>
          <w:rFonts w:cs="Simplified Arabic"/>
          <w:sz w:val="40"/>
          <w:sz w:val="40"/>
          <w:rtl w:val="true"/>
          <w:lang w:eastAsia="en-US"/>
        </w:rPr>
        <w:t>بالدقة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حّ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ضبو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لو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96595</wp:posOffset>
                </wp:positionH>
                <wp:positionV relativeFrom="paragraph">
                  <wp:posOffset>244475</wp:posOffset>
                </wp:positionV>
                <wp:extent cx="4077335" cy="3384550"/>
                <wp:effectExtent l="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7360" cy="3384720"/>
                          <a:chOff x="0" y="0"/>
                          <a:chExt cx="4077360" cy="3384720"/>
                        </a:xfrm>
                      </wpg:grpSpPr>
                      <wpg:grpSp>
                        <wpg:cNvGrpSpPr/>
                        <wpg:grpSpPr>
                          <a:xfrm>
                            <a:off x="1004040" y="165240"/>
                            <a:ext cx="3073320" cy="288612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3067200" cy="28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920" y="25200"/>
                              <a:ext cx="558720" cy="28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27040"/>
                              <a:ext cx="23814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780840"/>
                              <a:ext cx="27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317680"/>
                              <a:ext cx="24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076480"/>
                              <a:ext cx="27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847880"/>
                              <a:ext cx="295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3720"/>
                              <a:ext cx="30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1050120"/>
                              <a:ext cx="297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26960"/>
                              <a:ext cx="30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2625480"/>
                              <a:ext cx="138096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68280"/>
                              <a:ext cx="234324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63440"/>
                              <a:ext cx="290520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20800"/>
                              <a:ext cx="256212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440" y="85680"/>
                              <a:ext cx="138096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930400" cy="338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    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    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16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7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16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8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16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16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     1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  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    1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19.25pt;width:321pt;height:266.5pt" coordorigin="1097,385" coordsize="6420,5330">
                <v:group id="shape_0" style="position:absolute;left:2678;top:645;width:4839;height:4545">
                  <v:oval id="shape_0" fillcolor="white" stroked="t" o:allowincell="f" style="position:absolute;left:2683;top:645;width:4829;height:45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03,685" to="5582,5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3,1475" to="6982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1875" to="7267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3,4295" to="7042,4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3915" to="7302,3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3555" to="7452,3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3155" to="7517,3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3,2299" to="7437,2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3,2735" to="7512,2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3,4780" to="5907,5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1225" to="7212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8,2320" to="7392,3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3355" to="6792,4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780" to="6527,1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7;top:385;width:4614;height:5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    2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4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     5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216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7  </w:t>
                        </w:r>
                      </w:p>
                      <w:p>
                        <w:pPr>
                          <w:overflowPunct w:val="false"/>
                          <w:bidi w:val="1"/>
                          <w:ind w:left="216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8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16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16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     11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  1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    13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يض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numPr>
          <w:ilvl w:val="0"/>
          <w:numId w:val="20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ئ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ط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lang w:eastAsia="en-US"/>
        </w:rPr>
        <w:t>5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خ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ث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لزون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lang w:eastAsia="en-US"/>
        </w:rPr>
        <w:t>6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د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lang w:eastAsia="en-US"/>
        </w:rPr>
        <w:t>7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lang w:eastAsia="en-US"/>
        </w:rPr>
        <w:t>8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خ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لزون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9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lang w:eastAsia="en-US"/>
        </w:rPr>
        <w:t>10-11-12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lang w:eastAsia="en-US"/>
        </w:rPr>
        <w:t>13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lang w:eastAsia="en-US"/>
        </w:rPr>
        <w:t>14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2240</wp:posOffset>
                </wp:positionH>
                <wp:positionV relativeFrom="paragraph">
                  <wp:posOffset>792480</wp:posOffset>
                </wp:positionV>
                <wp:extent cx="3108960" cy="2194560"/>
                <wp:effectExtent l="5080" t="5080" r="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1188720"/>
                            <a:ext cx="1116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908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29600"/>
                              <a:ext cx="91440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87600"/>
                              <a:ext cx="7981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19880"/>
                              <a:ext cx="64008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390600"/>
                              <a:ext cx="10972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10972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2844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2360"/>
                              <a:ext cx="7315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82880"/>
                              <a:ext cx="986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080"/>
                              <a:ext cx="108792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731520"/>
                              <a:ext cx="72828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96160"/>
                              <a:ext cx="93348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82880"/>
                              <a:ext cx="82296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10972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731520"/>
                            <a:ext cx="1737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eastAsia="en-US"/>
                                </w:rPr>
                                <w:t>او هكذا للايضاح اكث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62.4pt;width:244.8pt;height:172.8pt" coordorigin="224,1248" coordsize="4896,3456">
                <v:group id="shape_0" style="position:absolute;left:224;top:3120;width:1757;height:1584">
                  <v:oval id="shape_0" fillcolor="white" stroked="t" o:allowincell="f" style="position:absolute;left:224;top:3120;width:1727;height:158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56,3150" to="1375,458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2,3324" to="1951,37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,4203" to="1540,45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7,3309" to="1534,4604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254,3735" to="1981,416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topAndBottom"/>
                  </v:line>
                </v:group>
                <v:group id="shape_0" style="position:absolute;left:512;top:1248;width:1728;height:1584">
                  <v:oval id="shape_0" fillcolor="white" stroked="t" o:allowincell="f" style="position:absolute;left:512;top:1248;width:1727;height:158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41,1293" to="1660,273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59,1362" to="2110,1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,1536" to="2239,19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2,1859" to="2224,22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6,2400" to="1742,27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2,2187" to="2011,257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6,1536" to="1991,2543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512,1968" to="2239,2161" stroked="t" o:allowincell="f" style="position:absolute;flip:y">
                    <v:stroke color="black" weight="9360" dashstyle="longdash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2384;top:2400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eastAsia="en-US"/>
                          </w:rPr>
                          <w:t>او هكذا للايضاح اكث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Simplified Arabic"/>
          <w:sz w:val="40"/>
          <w:sz w:val="40"/>
          <w:rtl w:val="true"/>
          <w:lang w:eastAsia="en-US"/>
        </w:rPr>
        <w:t>ملحوظ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ظ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لزون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الي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ظ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ر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لزو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ران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لزو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تيعاب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تت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ن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332105</wp:posOffset>
                </wp:positionH>
                <wp:positionV relativeFrom="paragraph">
                  <wp:posOffset>104775</wp:posOffset>
                </wp:positionV>
                <wp:extent cx="4135755" cy="11277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1127880"/>
                          <a:chOff x="0" y="0"/>
                          <a:chExt cx="4135680" cy="1127880"/>
                        </a:xfrm>
                      </wpg:grpSpPr>
                      <wpg:grpSp>
                        <wpg:cNvGrpSpPr/>
                        <wpg:grpSpPr>
                          <a:xfrm>
                            <a:off x="3202920" y="65520"/>
                            <a:ext cx="932760" cy="1062360"/>
                          </a:xfrm>
                        </wpg:grpSpPr>
                        <wps:wsp>
                          <wps:cNvSpPr/>
                          <wps:spPr>
                            <a:xfrm rot="10950000">
                              <a:off x="18360" y="96480"/>
                              <a:ext cx="822960" cy="8694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560" y="0"/>
                              <a:ext cx="457200" cy="106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95560" cy="10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52320" y="15120"/>
                              <a:ext cx="1102320" cy="1038240"/>
                            </a:xfrm>
                          </wpg:grpSpPr>
                          <wps:wsp>
                            <wps:cNvSpPr/>
                            <wps:spPr>
                              <a:xfrm rot="21138600">
                                <a:off x="56520" y="61920"/>
                                <a:ext cx="98856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840" y="61200"/>
                                <a:ext cx="296640" cy="87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226800"/>
                                <a:ext cx="84960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747000"/>
                                <a:ext cx="74304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" y="216720"/>
                                <a:ext cx="671760" cy="66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560" y="349200"/>
                                <a:ext cx="94608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67000" y="408960"/>
                              <a:ext cx="6285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شم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8002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المدار الشمال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مدار الجنوب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7440" y="380880"/>
                              <a:ext cx="16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71680"/>
                              <a:ext cx="20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47628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743040"/>
                              <a:ext cx="249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657360"/>
                              <a:ext cx="226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920" y="0"/>
                              <a:ext cx="1133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ضوء الشم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5pt;margin-top:8.25pt;width:325.65pt;height:88.8pt" coordorigin="-523,165" coordsize="6513,1776">
                <v:group id="shape_0" style="position:absolute;left:4549;top:268;width:1441;height:1673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4550;top:420;width:1295;height:1368;mso-wrap-style:none;v-text-anchor:middle;rotation:182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270;top:268;width:719;height:16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523;top:165;width:6135;height:1561">
                  <v:group id="shape_0" style="position:absolute;left:594;top:285;width:1557;height:1441">
                    <v:oval id="shape_0" fillcolor="white" stroked="t" o:allowincell="f" style="position:absolute;left:593;top:286;width:1556;height:1439;mso-wrap-style:none;v-text-anchor:middle;rotation:352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68,285" to="1534,16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,546" to="2122,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,1365" to="1858,1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,530" to="1854,157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58,739" to="2147,1335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22;top:809;width:98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شم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23;top:345;width:1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المدار الشمالي 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مدار الجنوب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7,765" to="4636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7,1065" to="4546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915" to="4546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,1335" to="4606,1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1200" to="4576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95;top:165;width:178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ضوء الشم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ثو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ي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زم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ك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لف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بالرغ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ب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و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ا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قس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ي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ت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ور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حز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تراض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كن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ياض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ق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Simplified Arabic"/>
          <w:sz w:val="40"/>
          <w:rtl w:val="true"/>
          <w:lang w:eastAsia="en-US"/>
        </w:rPr>
        <w:t>. …</w:t>
      </w:r>
      <w:r>
        <w:rPr>
          <w:rFonts w:cs="Simplified Arabic"/>
          <w:sz w:val="40"/>
          <w:sz w:val="40"/>
          <w:rtl w:val="true"/>
          <w:lang w:eastAsia="en-US"/>
        </w:rPr>
        <w:t>و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ق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ط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8480</wp:posOffset>
                </wp:positionH>
                <wp:positionV relativeFrom="paragraph">
                  <wp:posOffset>129540</wp:posOffset>
                </wp:positionV>
                <wp:extent cx="2990850" cy="74358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743760"/>
                          <a:chOff x="0" y="0"/>
                          <a:chExt cx="2990880" cy="743760"/>
                        </a:xfrm>
                      </wpg:grpSpPr>
                      <wpg:grpSp>
                        <wpg:cNvGrpSpPr/>
                        <wpg:grpSpPr>
                          <a:xfrm>
                            <a:off x="762120" y="10080"/>
                            <a:ext cx="222876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0"/>
                              <a:ext cx="762120" cy="73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16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920" y="0"/>
                            <a:ext cx="7048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مرك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7239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افق الشرقي او الغرب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10.2pt;width:235.5pt;height:58.55pt" coordorigin="848,204" coordsize="4710,1171">
                <v:group id="shape_0" style="position:absolute;left:2048;top:220;width:3509;height:1155">
                  <v:oval id="shape_0" fillcolor="white" stroked="t" o:allowincell="f" style="position:absolute;left:3098;top:220;width:1199;height:1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48,790" to="5557,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28;top:204;width:110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مركز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;top:444;width:113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افق الشرقي او الغرب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ل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و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22325</wp:posOffset>
                </wp:positionH>
                <wp:positionV relativeFrom="paragraph">
                  <wp:posOffset>68580</wp:posOffset>
                </wp:positionV>
                <wp:extent cx="2724785" cy="1390650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840" cy="1390680"/>
                          <a:chOff x="0" y="0"/>
                          <a:chExt cx="2724840" cy="1390680"/>
                        </a:xfrm>
                      </wpg:grpSpPr>
                      <wps:wsp>
                        <wps:cNvSpPr/>
                        <wps:spPr>
                          <a:xfrm>
                            <a:off x="1543680" y="38160"/>
                            <a:ext cx="77148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52280"/>
                            <a:ext cx="16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8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218520"/>
                            <a:ext cx="695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1916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الافق الشرق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تجاه حركة 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160" y="1390680"/>
                            <a:ext cx="16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5pt;margin-top:5.4pt;width:214.5pt;height:109.5pt" coordorigin="1295,108" coordsize="4290,2190">
                <v:oval id="shape_0" fillcolor="white" stroked="t" o:allowincell="f" style="position:absolute;left:3726;top:168;width:1214;height:1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31,348" to="5585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6,468" to="3156,1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55;top:452;width:10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108;width:1604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الافق الشرقي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تجاه حركة 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6,2298" to="5540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10945</wp:posOffset>
                </wp:positionH>
                <wp:positionV relativeFrom="paragraph">
                  <wp:posOffset>156210</wp:posOffset>
                </wp:positionV>
                <wp:extent cx="2315210" cy="885825"/>
                <wp:effectExtent l="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885960"/>
                          <a:chOff x="0" y="0"/>
                          <a:chExt cx="2315160" cy="885960"/>
                        </a:xfrm>
                      </wpg:grpSpPr>
                      <wps:wsp>
                        <wps:cNvSpPr/>
                        <wps:spPr>
                          <a:xfrm>
                            <a:off x="1543680" y="152280"/>
                            <a:ext cx="77148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318240"/>
                            <a:ext cx="695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1916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الافق الغرب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تجاه حركة 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2160" y="247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5pt;margin-top:12.3pt;width:182.3pt;height:69.75pt" coordorigin="1907,246" coordsize="3646,1395">
                <v:oval id="shape_0" fillcolor="white" stroked="t" o:allowincell="f" style="position:absolute;left:4338;top:486;width:1214;height:1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437;top:747;width:10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246;width:1604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الافق الغربي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تجاه حركة 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3,636" to="3753,153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رو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و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ب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لاح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غر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رو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ؤك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ستمر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ر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ل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ظ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ث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صي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جاء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اس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نب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تبينو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رغ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لاف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م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Heading5"/>
        <w:rPr>
          <w:b/>
          <w:b/>
          <w:bCs/>
        </w:rPr>
      </w:pPr>
      <w:r>
        <w:rPr>
          <w:b/>
          <w:b/>
          <w:bCs/>
          <w:rtl w:val="true"/>
        </w:rPr>
        <w:t>ا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b/>
          <w:bCs/>
          <w:rtl w:val="true"/>
        </w:rPr>
        <w:t>:</w:t>
      </w:r>
    </w:p>
    <w:p>
      <w:pPr>
        <w:pStyle w:val="TextBody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ل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نص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ا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قيت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ت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يف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د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طريقت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نت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قري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ف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س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ر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ه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ف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ق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رق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ركت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ح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لي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ت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برئ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أر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ين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ياض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ع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سائ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ع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ك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صو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ي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ي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ا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ي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مث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ش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ئ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لب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تجه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ه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واجه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س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ق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ك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ك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ا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ك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ص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و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اعه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د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نص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ي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ق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و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د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ب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ز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أخذ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و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ق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ق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ص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ُص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ط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ر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ابه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و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تفاع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نتظ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س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شاخ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أخو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سا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نا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جا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اع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ل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ق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ا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ق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أ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ستط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اكس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جا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تطبي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ص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جه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ه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دقي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م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م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ع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زو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م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كذ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ص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عد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جه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أ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طا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س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ط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عد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ن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ص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ّ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قلص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ط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ف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ب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لص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لو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عا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م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رأ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ق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اج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ند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مسك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كيفيت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ا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ض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خف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رتف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د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ُ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نص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رو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ي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ن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ئ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قام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ي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ض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ا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بع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و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ي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ت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ق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علّ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ت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ر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لّ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ت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ي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ضيح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ندية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طب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81505</wp:posOffset>
                </wp:positionH>
                <wp:positionV relativeFrom="paragraph">
                  <wp:posOffset>26035</wp:posOffset>
                </wp:positionV>
                <wp:extent cx="2103120" cy="1188720"/>
                <wp:effectExtent l="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188720"/>
                          <a:chOff x="0" y="0"/>
                          <a:chExt cx="2103120" cy="118872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840"/>
                            <a:ext cx="21031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eastAsia="en-US"/>
                                </w:rPr>
                                <w:t xml:space="preserve">          1               6      7    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eastAsia="en-US"/>
                                </w:rPr>
                                <w:t>الشرق        2        8           4     الغر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eastAsia="en-US"/>
                                </w:rPr>
                                <w:t xml:space="preserve">           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5pt;margin-top:2.05pt;width:165.6pt;height:93.6pt" coordorigin="2963,41" coordsize="3312,1872">
                <v:oval id="shape_0" fillcolor="white" stroked="t" o:allowincell="f" style="position:absolute;left:3539;top:41;width:2015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83,473" to="5410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3,473" to="4546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473" to="5410,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7,473" to="4547,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63;top:80;width:331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eastAsia="en-US"/>
                          </w:rPr>
                          <w:t xml:space="preserve">          1               6      7     5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eastAsia="en-US"/>
                          </w:rPr>
                          <w:t>الشرق        2        8           4     الغرب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eastAsia="en-US"/>
                          </w:rPr>
                          <w:t xml:space="preserve">                   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روط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طب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طت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لاحظات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روط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ود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طوان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فيع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ر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يض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ستعمال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ظ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ا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حد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يد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24405</wp:posOffset>
                </wp:positionH>
                <wp:positionV relativeFrom="paragraph">
                  <wp:posOffset>13970</wp:posOffset>
                </wp:positionV>
                <wp:extent cx="1280160" cy="11887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5pt;margin-top:1.1pt;width:100.8pt;height:93.6pt" coordorigin="3503,22" coordsize="2016,1872">
                <v:oval id="shape_0" fillcolor="white" stroked="t" o:allowincell="f" style="position:absolute;left:3503;top:22;width:2015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47,454" to="5374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454" to="4510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1,454" to="5374,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1,454" to="4511,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sz w:val="40"/>
          <w:rtl w:val="true"/>
          <w:lang w:eastAsia="en-US"/>
        </w:rPr>
        <w:t>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Times New Roman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ر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خامس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ئ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ط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ادس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ف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ُ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نو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ندس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سي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( </w:t>
      </w:r>
      <w:r>
        <w:rPr>
          <w:rFonts w:cs="Simplified Arabic"/>
          <w:sz w:val="40"/>
          <w:sz w:val="40"/>
          <w:rtl w:val="true"/>
          <w:lang w:eastAsia="en-US"/>
        </w:rPr>
        <w:t>المنق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ا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ستغ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ر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ة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86305</wp:posOffset>
                </wp:positionH>
                <wp:positionV relativeFrom="paragraph">
                  <wp:posOffset>222250</wp:posOffset>
                </wp:positionV>
                <wp:extent cx="1280160" cy="120015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00240"/>
                          <a:chOff x="0" y="0"/>
                          <a:chExt cx="1280160" cy="120024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28016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85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8584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8584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5pt;margin-top:17.5pt;width:100.8pt;height:94.5pt" coordorigin="3443,350" coordsize="2016,1890">
                <v:oval id="shape_0" fillcolor="white" stroked="t" o:allowincell="f" style="position:absolute;left:3443;top:368;width:2015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87,800" to="5314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7,800" to="4450,1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1,800" to="5314,1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1,350" to="4451,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1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ضيحي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ترح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عا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زائ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س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ر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ت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رحنا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24405</wp:posOffset>
                </wp:positionH>
                <wp:positionV relativeFrom="paragraph">
                  <wp:posOffset>202565</wp:posOffset>
                </wp:positionV>
                <wp:extent cx="1270635" cy="11887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1188720"/>
                          <a:chOff x="0" y="0"/>
                          <a:chExt cx="127080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7680"/>
                            <a:ext cx="124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6840"/>
                            <a:ext cx="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5pt;margin-top:15.95pt;width:100.05pt;height:93.6pt" coordorigin="3503,319" coordsize="2001,1872">
                <v:oval id="shape_0" fillcolor="white" stroked="t" o:allowincell="f" style="position:absolute;left:3503;top:319;width:2000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12,1276" to="5479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1,330" to="4511,1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2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ضيح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  <w:lang w:eastAsia="en-US"/>
        </w:rPr>
        <w:t>ف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ش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  <w:lang w:eastAsia="en-US"/>
        </w:rPr>
        <w:t>ي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نع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لاح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ر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ع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ي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لب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رحنا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ي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من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م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ر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رحنا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ح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في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تاس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الت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سو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ب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نق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ر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ش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جا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عاشر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ناطيس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ي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درجا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مس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اش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س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ص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ياس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ويت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دؤ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يا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دؤ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عد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ي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دا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ّ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صي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ي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قاط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كورين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ف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اطع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نص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ي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993900</wp:posOffset>
                </wp:positionH>
                <wp:positionV relativeFrom="paragraph">
                  <wp:posOffset>109855</wp:posOffset>
                </wp:positionV>
                <wp:extent cx="1590675" cy="790575"/>
                <wp:effectExtent l="635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790560"/>
                          <a:chOff x="0" y="0"/>
                          <a:chExt cx="1590840" cy="790560"/>
                        </a:xfrm>
                      </wpg:grpSpPr>
                      <wps:wsp>
                        <wps:cNvSpPr/>
                        <wps:spPr>
                          <a:xfrm>
                            <a:off x="759600" y="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560"/>
                            <a:ext cx="15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pt;margin-top:8.65pt;width:125.2pt;height:62.2pt" coordorigin="3140,173" coordsize="2504,1244">
                <v:line id="shape_0" from="4336,173" to="4336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1418" to="5644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1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76145</wp:posOffset>
                </wp:positionH>
                <wp:positionV relativeFrom="paragraph">
                  <wp:posOffset>118110</wp:posOffset>
                </wp:positionV>
                <wp:extent cx="1265555" cy="83947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839520"/>
                          <a:chOff x="0" y="0"/>
                          <a:chExt cx="1265400" cy="839520"/>
                        </a:xfrm>
                      </wpg:grpSpPr>
                      <wps:wsp>
                        <wps:cNvSpPr/>
                        <wps:spPr>
                          <a:xfrm>
                            <a:off x="635760" y="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880" y="367560"/>
                            <a:ext cx="61452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78000"/>
                            <a:ext cx="6386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5pt;margin-top:9.3pt;width:99.6pt;height:66.05pt" coordorigin="3427,186" coordsize="1992,1321">
                <v:line id="shape_0" from="4428,186" to="4428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765" to="5419,1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7,781" to="4432,14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2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ط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ي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بع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ات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شي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وع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زما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يي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ئي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جاه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ي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ي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و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ث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اع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اعت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ص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ض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ظل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كو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أ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ن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ط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ام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89735</wp:posOffset>
                </wp:positionH>
                <wp:positionV relativeFrom="paragraph">
                  <wp:posOffset>227965</wp:posOffset>
                </wp:positionV>
                <wp:extent cx="1637665" cy="1200150"/>
                <wp:effectExtent l="3175" t="0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200240"/>
                          <a:chOff x="0" y="0"/>
                          <a:chExt cx="163764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807120" y="0"/>
                              <a:ext cx="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80964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120"/>
                              <a:ext cx="80712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07120" y="609480"/>
                            <a:ext cx="8305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17.95pt;width:128.9pt;height:94.45pt" coordorigin="2661,359" coordsize="2578,1889">
                <v:group id="shape_0" style="position:absolute;left:2661;top:359;width:2141;height:1874">
                  <v:line id="shape_0" from="3932,359" to="3932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3,1634" to="4802,1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304" to="3931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2,1319" to="5239,2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1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80210</wp:posOffset>
                </wp:positionH>
                <wp:positionV relativeFrom="paragraph">
                  <wp:posOffset>160020</wp:posOffset>
                </wp:positionV>
                <wp:extent cx="1637665" cy="1200150"/>
                <wp:effectExtent l="3175" t="0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200240"/>
                          <a:chOff x="0" y="0"/>
                          <a:chExt cx="163764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807120" y="0"/>
                              <a:ext cx="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80964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120"/>
                              <a:ext cx="80712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07120" y="609480"/>
                            <a:ext cx="8305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2.6pt;width:128.9pt;height:94.45pt" coordorigin="2646,252" coordsize="2578,1889">
                <v:group id="shape_0" style="position:absolute;left:2646;top:252;width:2141;height:1874">
                  <v:line id="shape_0" from="3917,252" to="3917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8,1527" to="4787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1197" to="3916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17,1212" to="5224,2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2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قار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خطط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صّ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ط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ل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ط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ثان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اسع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اشر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اج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ثلث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ال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غ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ثلث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دس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ث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حر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جا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دس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جاه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دس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ك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ي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دس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فت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مك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ث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ثل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ظه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قتر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ذ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حز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ذ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08150</wp:posOffset>
                </wp:positionH>
                <wp:positionV relativeFrom="paragraph">
                  <wp:posOffset>25400</wp:posOffset>
                </wp:positionV>
                <wp:extent cx="1905635" cy="1933575"/>
                <wp:effectExtent l="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480" cy="1933560"/>
                          <a:chOff x="0" y="0"/>
                          <a:chExt cx="1905480" cy="1933560"/>
                        </a:xfrm>
                      </wpg:grpSpPr>
                      <wpg:grpSp>
                        <wpg:cNvGrpSpPr/>
                        <wpg:grpSpPr>
                          <a:xfrm>
                            <a:off x="819720" y="38880"/>
                            <a:ext cx="1085760" cy="178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52440"/>
                              <a:ext cx="1085760" cy="1238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24080" cy="193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ثلث الضو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جنو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pt;width:150.05pt;height:152.25pt" coordorigin="2690,40" coordsize="3001,3045">
                <v:group id="shape_0" style="position:absolute;left:3981;top:101;width:1710;height:280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981;top:657;width:1709;height:1949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36,101" to="4836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90;top:40;width:2084;height:3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ال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ثلث الضوء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جنو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1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دس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ي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ثب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ب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ط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واق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ح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اه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ت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ه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ضا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ولياؤ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ث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اع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م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ي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عر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ة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ف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وا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جاو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صلّ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تا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ؤ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ثل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ر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صي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ين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ه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ه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ق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لا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وق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عل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ص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حافظ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خ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جا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ث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وق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ص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شر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ساس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ه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وق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بس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ظل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يح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رو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ت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و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ت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ص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طل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ذ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واح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ن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س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را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ج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ثيف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ديو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ي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اج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ي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صو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غي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ب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ث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رض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قط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ل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ي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اهري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ت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ل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ل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را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طو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يعر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ر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فيق</w:t>
      </w:r>
      <w:r>
        <w:rPr>
          <w:rFonts w:cs="Simplified Arabic"/>
          <w:sz w:val="40"/>
          <w:rtl w:val="true"/>
          <w:lang w:eastAsia="en-US"/>
        </w:rPr>
        <w:t>.</w:t>
      </w:r>
      <w:r>
        <w:br w:type="page"/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ت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يان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ض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دم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ز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بو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مثل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ة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ت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ريض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ت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ا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وع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بتد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ناقش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ت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ض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عتب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ائ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أخ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ا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و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د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ث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مو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موذجاَ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في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جمو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صطلاح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طائفة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ف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س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ائف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اق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ك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ز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ج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ج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ت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أ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أجاب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ت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اغ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ت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اغ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ين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يّ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سم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قدم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ا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ي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ضعا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و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تخ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ال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طل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تيمت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م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طل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ف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دم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ربع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د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يؤي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ع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عف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تد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م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ئ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ق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أت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مها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ت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س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غ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دي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ائ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فضي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وج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ي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ي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ا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اغ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ج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ضو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نوا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د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ت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غ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أ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ر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ناف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ض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Simplified Arabic"/>
          <w:sz w:val="40"/>
          <w:sz w:val="40"/>
          <w:rtl w:val="true"/>
          <w:lang w:eastAsia="en-US"/>
        </w:rPr>
        <w:t>بدأ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ريضة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ر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ع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عف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لف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ي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يوم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ين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ذرا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ر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م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طلاح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سو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ا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سا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يان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رتف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ستط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أ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ف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ا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ظه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ار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اب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امتي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كي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تا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ت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ص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غ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ين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م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ا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صطلا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نظل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ال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امت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ئ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س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ت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يف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ت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ح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صل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عا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ك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عب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ذا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ت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ا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طلا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ح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را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ل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ظر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و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حسب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و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دا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وائ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الس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ض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ذ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نع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تسب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الب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تغ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ها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شغ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د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سبحة</w:t>
      </w:r>
      <w:r>
        <w:rPr>
          <w:rFonts w:cs="Simplified Arabic"/>
          <w:sz w:val="40"/>
          <w:rtl w:val="true"/>
          <w:lang w:eastAsia="en-US"/>
        </w:rPr>
        <w:t xml:space="preserve">):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ت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جع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د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ز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عض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جز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ص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ب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د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كتب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قد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ج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>:</w:t>
      </w:r>
      <w:r>
        <w:rPr>
          <w:rFonts w:cs="Simplified Arabic"/>
          <w:sz w:val="40"/>
          <w:sz w:val="40"/>
          <w:rtl w:val="true"/>
          <w:lang w:eastAsia="en-US"/>
        </w:rPr>
        <w:t>كت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أ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أجاب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ت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اغ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ت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اغ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يى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بائ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ام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ار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تب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غ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ر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ر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غ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نظ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اً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دي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ذرا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بؤ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ر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ي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ض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قا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قي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بؤ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ي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اء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د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حو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غ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غ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دي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أبين</w:t>
      </w:r>
      <w:r>
        <w:rPr>
          <w:rFonts w:cs="Simplified Arabic"/>
          <w:sz w:val="40"/>
          <w:rtl w:val="true"/>
          <w:lang w:eastAsia="en-US"/>
        </w:rPr>
        <w:t>)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عذ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صعو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ت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د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ج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وا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وض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هو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ئ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ني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ي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اعت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د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أخوذ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بيح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سب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سب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ر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ا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افل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ب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ت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ل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ام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تغ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>. (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رت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قدم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تقري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ؤ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شتغ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ذك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ن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عب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ط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سي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ا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خ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ق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رج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ل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دم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ف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ك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يتضاء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عل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ف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خ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و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ف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دري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اي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ي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تمل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ص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ا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ؤ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اع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ائ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حفا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ا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هم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ش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ؤ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س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تت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ت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س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ا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تا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ات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ائن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كت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ع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عدا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فس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ن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ر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ر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ر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ج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جز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>)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ر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غي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ت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ب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ري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ت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ب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نح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تد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حس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قت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قو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د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وط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ائ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بي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مطاط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نسب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ؤو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وبي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ف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ل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اه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يدة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قد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م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أ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رس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رس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رص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غ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ح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أ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ب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ح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ا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يح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أ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غي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ذه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ف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تب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جو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ه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ط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ذ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ت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ت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ز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ط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أ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ك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ي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اح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ت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توا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د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فا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ست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رت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ؤ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ذ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فأ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ف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ئ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ك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ت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أ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ئ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دين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مسّ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ً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ّل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اء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ائ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ر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دل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كام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ك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ج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صراً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ط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مط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ق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وائ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أج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ن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أج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ؤج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ؤوس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وط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رج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ا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لو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غس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س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ج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ثي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خ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س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تم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جم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أخ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قي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أ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وي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رب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صّ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تم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م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ي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مع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تد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ط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كذ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هن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ضمو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ك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س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م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حتيا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تج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اء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ك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ا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يط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سب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ريض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جعو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ان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ط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ّر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ّ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ط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ط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فط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حي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أك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ث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اص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ئين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ئ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br w:type="page"/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4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افلت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ت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ش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ت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ئ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خت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ئ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ض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ية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ضي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ف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ها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ف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ائ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م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فق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قوط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ع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را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ت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br/>
        <w:t xml:space="preserve"> (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فكتب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ي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ص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ر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بياض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ف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بيّ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ه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ت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ت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برى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ه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طل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>.</w:t>
      </w:r>
      <w:r>
        <w:br w:type="page"/>
      </w:r>
    </w:p>
    <w:p>
      <w:pPr>
        <w:pStyle w:val="Heading4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4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افلت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ور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ات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ي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ه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فو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لب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ؤ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ف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ت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غ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فق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ف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رح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عت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ت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ر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د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ي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ل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خ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ث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ث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خ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د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أ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يل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ر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ي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خ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صحي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ت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و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ل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كامه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تملان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طلوع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ثاني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ص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ط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ع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ع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ج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ال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نظل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أ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ب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النج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حدر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ي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دلو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و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س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نز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خ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مسك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هو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فرو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فج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ائ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هو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ب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ل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طلوع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ك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ضح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ر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ت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بزو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شرعي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رسميا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غوي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ين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غائ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ا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صط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طلاح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يف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ه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ل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م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نص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مناقش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ث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صول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ه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م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م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و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ي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ت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ت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وابهما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ع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صوص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ؤ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د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لي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حق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صحيح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يف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ه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ذ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ذ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ي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و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ر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ي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بط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و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تب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ر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ر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غائ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ا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س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ك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ي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ك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بت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س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قد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خ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ص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ص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رسال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مو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ت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ا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ت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يك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ي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فقود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تز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ض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واق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عين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ضوح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شتر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تصاص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مر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مر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ج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ت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اك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لا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ع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لاز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ت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ر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متد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ض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تد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ّ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تب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ف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ذ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س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ح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ات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ع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ع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ح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سأ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اق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قش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ا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صلات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أ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ؤ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ب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ال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از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ح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ك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مش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ائ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ث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ح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سح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ئ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طعا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ح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ارج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ق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ا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كو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صا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ح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فض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ضي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ف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ذ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ت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ك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يار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خ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اد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ج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موض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اص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ي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ك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لمو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ئي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لم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زك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و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ب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تجا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س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رج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قب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أت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سع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ت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صاديق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حتم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ي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rFonts w:cs="DecoType Thuluth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دل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ات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قي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لنا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ي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ق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م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صلا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الامك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تصديه</w:t>
      </w:r>
      <w:r>
        <w:rPr>
          <w:rFonts w:cs="Times New Roman"/>
          <w:sz w:val="40"/>
          <w:sz w:val="40"/>
          <w:rtl w:val="true"/>
          <w:lang w:eastAsia="en-US"/>
        </w:rPr>
        <w:t xml:space="preserve"> 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ا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ف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جه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ش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حرا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خرج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جه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ش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حرا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ط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عف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6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مع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ث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يف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ُع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: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ر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يف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س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ر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ن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ا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ح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اش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عفر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ف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ك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س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ك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ك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اش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ف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) (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ك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لّ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حم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رور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دلا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خ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فا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و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ختي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ح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د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جز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ح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ينما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بمنز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جز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ح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تمحي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ناو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ّز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40" w:after="0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ؤ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ئ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ضر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ل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فاع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س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ق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اذ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ط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سك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……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ب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بق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ح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خل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سكنا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بي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طائ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ط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رج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نا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ع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رتف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ض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هم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ك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سن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س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تش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كير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)…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حدا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ا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صل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ز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ض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مس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ن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ص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و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اش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ئ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ك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ع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ي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ال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ه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حد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تف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65175</wp:posOffset>
                </wp:positionH>
                <wp:positionV relativeFrom="paragraph">
                  <wp:posOffset>462280</wp:posOffset>
                </wp:positionV>
                <wp:extent cx="2943225" cy="19335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933560"/>
                          <a:chOff x="0" y="0"/>
                          <a:chExt cx="2943360" cy="1933560"/>
                        </a:xfrm>
                      </wpg:grpSpPr>
                      <wpg:grpSp>
                        <wpg:cNvGrpSpPr/>
                        <wpg:grpSpPr>
                          <a:xfrm>
                            <a:off x="66600" y="98280"/>
                            <a:ext cx="2647800" cy="15670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505080" y="166680"/>
                              <a:ext cx="466560" cy="133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5560"/>
                              <a:ext cx="1390680" cy="10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5080" y="1091880"/>
                              <a:ext cx="343080" cy="40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60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60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7920"/>
                              <a:ext cx="999360" cy="119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9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116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720" y="11160"/>
                                <a:ext cx="0" cy="117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387360"/>
                              <a:ext cx="30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90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مص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47680"/>
                            <a:ext cx="1066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خط المائل الوه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552680"/>
                            <a:ext cx="838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كعبة المش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685080"/>
                            <a:ext cx="923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كان مرتف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36.4pt;width:231.75pt;height:152.25pt" coordorigin="1205,728" coordsize="4635,3045">
                <v:group id="shape_0" style="position:absolute;left:1310;top:923;width:4169;height:2427">
                  <v:shapetype id="_x0000_t130" coordsize="21600,21600" o:spt="130" path="m3600,l21600,qx@1@2qy@3@4l3600,21600qx@5@6qy@7@8xe">
                    <v:stroke joinstyle="miter"/>
                    <v:formulas>
                      <v:f eqn="prod width 5 6"/>
                      <v:f eqn="sum 0 21600 3600"/>
                      <v:f eqn="sum 10800 0 0"/>
                      <v:f eqn="sum 3600 @1 0"/>
                      <v:f eqn="sum 10800 @2 0"/>
                      <v:f eqn="sum 0 3600 3600"/>
                      <v:f eqn="sum 0 21600 10800"/>
                      <v:f eqn="sum 3600 @5 0"/>
                      <v:f eqn="sum 0 @6 1080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2105;top:1145;width:734;height:209;flip:xy;mso-wrap-style:none;v-text-anchor:middle;rotation:270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59,923" to="4848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40;top:2602;width:539;height:644">
                    <v:line id="shape_0" from="4940,2602" to="4940,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6,2608" to="5479,2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0,2608" to="5480,3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0;top:1462;width:1573;height:1888">
                    <v:line id="shape_0" from="1310,1462" to="1310,33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7,1480" to="2883,1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4,1480" to="2884,3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210;top:1493;width:479;height:1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05;top:728;width:9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مص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5;top:1118;width:16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خط المائل الوهم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3173;width:13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كعبة المشر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1807;width:14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كان مرتف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ف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حق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ت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1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ضيحي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2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ضيحي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1325</wp:posOffset>
                </wp:positionH>
                <wp:positionV relativeFrom="paragraph">
                  <wp:posOffset>11430</wp:posOffset>
                </wp:positionV>
                <wp:extent cx="4004310" cy="3059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3059280"/>
                          <a:chOff x="0" y="0"/>
                          <a:chExt cx="4004280" cy="305928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1429560" y="2628000"/>
                            <a:ext cx="466560" cy="13320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440" y="84600"/>
                            <a:ext cx="999360" cy="15670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505080" y="166680"/>
                              <a:ext cx="466560" cy="133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7560"/>
                              <a:ext cx="999360" cy="119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9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152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360" y="11520"/>
                                <a:ext cx="0" cy="117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43880" y="1233000"/>
                            <a:ext cx="343080" cy="40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960"/>
                              <a:ext cx="33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960"/>
                              <a:ext cx="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0760" y="480600"/>
                            <a:ext cx="30492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9440" y="1270800"/>
                            <a:ext cx="999360" cy="15778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505080" y="166680"/>
                              <a:ext cx="466560" cy="133200"/>
                            </a:xfrm>
                            <a:prstGeom prst="flowChartOnlineStora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8360"/>
                              <a:ext cx="999360" cy="119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188000"/>
                                <a:ext cx="9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9360" y="10080"/>
                                <a:ext cx="0" cy="117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7480" y="1652760"/>
                            <a:ext cx="36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2855520"/>
                            <a:ext cx="3175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9840" y="1662480"/>
                            <a:ext cx="30492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7120" y="163260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63260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2132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4652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121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24454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2643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3560" y="1264320"/>
                            <a:ext cx="450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كع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80880"/>
                            <a:ext cx="1038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جزء المعنوي للكع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962000"/>
                            <a:ext cx="1038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جزء المعنوي للكع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14520" cy="28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مص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كان فو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الار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صل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مستوى الار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كان تح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الار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ص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0.9pt;width:315.3pt;height:240.9pt" coordorigin="695,18" coordsize="6306,4818">
                <v:shape id="shape_0" fillcolor="white" stroked="t" o:allowincell="f" style="position:absolute;left:2947;top:4156;width:734;height:209;flip:xy;mso-wrap-style:none;v-text-anchor:middle;rotation:270" type="_x0000_t13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01;top:412;width:1573;height:2206">
                  <v:shape id="shape_0" fillcolor="white" stroked="t" o:allowincell="f" style="position:absolute;left:2797;top:413;width:734;height:209;flip:xy;mso-wrap-style:none;v-text-anchor:middle;rotation:270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001;top:730;width:1573;height:1888">
                    <v:line id="shape_0" from="2001,730" to="2001,26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8,748" to="3574,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5,748" to="3575,2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46;top:1960;width:539;height:644">
                  <v:line id="shape_0" from="5646,1960" to="5646,26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2,1966" to="6185,1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6,1966" to="6186,2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01;top:775;width:479;height:1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01;top:2280;width:1573;height:2223">
                  <v:shape id="shape_0" fillcolor="white" stroked="t" o:allowincell="f" style="position:absolute;left:2797;top:2281;width:734;height:209;flip:xy;mso-wrap-style:none;v-text-anchor:middle;rotation:270" type="_x0000_t13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001;top:2615;width:1573;height:1888">
                    <v:line id="shape_0" from="2001,2615" to="2001,4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8,4486" to="3574,4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5,2631" to="3575,4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16,2621" to="6935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6;top:4515;width:499;height:3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1;top:2636;width:479;height:2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1,2589" to="5651,44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91,2589" to="6191,44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91,209" to="6191,20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51,249" to="5651,20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1,209" to="5550,20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291,3869" to="5570,386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231,2009" to="5510,200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1;top:2009;width:7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كع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0;top:618;width:16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جزء المعنوي للكع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3108;width:16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جزء المعنوي للكع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18;width:2384;height:4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مصلي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كان فوق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الارض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صل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مستوى الارض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كان تحت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الارض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ص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قب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جهة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28"/>
          <w:lang w:eastAsia="en-US"/>
        </w:rPr>
      </w:pPr>
      <w:r>
        <w:rPr>
          <w:rFonts w:cs="Simplified Arabic"/>
          <w:b/>
          <w:bCs/>
          <w:sz w:val="40"/>
          <w:szCs w:val="28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…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ع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تشرع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ه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ك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ن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ة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تتل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د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ت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دقي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ك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قش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ش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وجهو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كا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قش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قش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ر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ي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قي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ج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تص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ه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ي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خت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ري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عت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طي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ّ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ا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قتض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حر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ند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ت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ك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بي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تعد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دس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ند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ر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بي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ش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تيمت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1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ضيحي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38275</wp:posOffset>
                </wp:positionH>
                <wp:positionV relativeFrom="paragraph">
                  <wp:posOffset>162560</wp:posOffset>
                </wp:positionV>
                <wp:extent cx="2356485" cy="962025"/>
                <wp:effectExtent l="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961920"/>
                          <a:chOff x="0" y="0"/>
                          <a:chExt cx="2356560" cy="961920"/>
                        </a:xfrm>
                      </wpg:grpSpPr>
                      <wpg:grpSp>
                        <wpg:cNvGrpSpPr/>
                        <wpg:grpSpPr>
                          <a:xfrm>
                            <a:off x="1318320" y="0"/>
                            <a:ext cx="1038240" cy="96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8240" cy="96192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57240"/>
                              <a:ext cx="469800" cy="8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41200"/>
                              <a:ext cx="86040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0480"/>
                              <a:ext cx="47628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262800"/>
                              <a:ext cx="92376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560"/>
                            <a:ext cx="1228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لاحظ اتساع الدرجة بالبعد عن المرك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12.8pt;width:185.55pt;height:75.75pt" coordorigin="2265,256" coordsize="3711,1515">
                <v:group id="shape_0" style="position:absolute;left:4341;top:256;width:1635;height:1515">
                  <v:shape id="shape_0" fillcolor="white" stroked="t" o:allowincell="f" style="position:absolute;left:4341;top:256;width:1634;height:1514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86,346" to="5525,1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6,636" to="5820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1,351" to="5510,1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670" to="5895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65;top:297;width:19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لاحظ اتساع الدرجة بالبعد عن المرك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ص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باعد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ث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شك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لو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ف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د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غي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بي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2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طط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ضيحي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19225</wp:posOffset>
                </wp:positionH>
                <wp:positionV relativeFrom="paragraph">
                  <wp:posOffset>122555</wp:posOffset>
                </wp:positionV>
                <wp:extent cx="1038225" cy="9620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961920"/>
                          <a:chOff x="0" y="0"/>
                          <a:chExt cx="1038240" cy="96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8240" cy="96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8240" cy="96192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57240"/>
                              <a:ext cx="469800" cy="8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41200"/>
                              <a:ext cx="86040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0480"/>
                              <a:ext cx="47628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262800"/>
                              <a:ext cx="92376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8280" y="330120"/>
                            <a:ext cx="2858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9.65pt;width:81.75pt;height:75.75pt" coordorigin="2235,193" coordsize="1635,1515">
                <v:group id="shape_0" style="position:absolute;left:2235;top:193;width:1635;height:1515">
                  <v:shape id="shape_0" fillcolor="white" stroked="t" o:allowincell="f" style="position:absolute;left:2235;top:193;width:1634;height:1514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80,283" to="3419,1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60,573" to="3714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288" to="3404,1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5,607" to="3789,1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815;top:713;width:449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ج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ج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ل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موذج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ي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دلا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د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ب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ع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ري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ف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ف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تمس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ج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اعتم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ط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ن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مناقش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أت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ت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ي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مس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ت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ي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ددة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يا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يا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ود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شم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مسك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ايخ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م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ا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ب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مسك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غ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ا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ت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ستظها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قش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ضوع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أ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مناقش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lang w:eastAsia="en-US"/>
        </w:rPr>
        <w:t>72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ق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ي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م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خا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ا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م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ي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ف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قده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دال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ط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م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ف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دال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دقي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ف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ط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ف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فت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ت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قب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روع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مسك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ح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ار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معي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دقيق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مستق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زائ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فر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بالفتح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فر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ت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بالفتح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ا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ضي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ا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سع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…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ض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تأ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دقيق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بي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ض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صب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ذ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ئ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ضب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ك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حراف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ب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تشر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ّ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ع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تشر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د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ف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شرع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نحر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ن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سي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كم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ا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بع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تش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ث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ي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اع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مثلا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ي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ت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ف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40" w:after="0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طح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صل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رج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زائ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تر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ت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فرا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ح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جه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ز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ع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كف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ل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يق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ف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ق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طح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ط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لق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جه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ي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رك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جو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لح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رك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ل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ف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فت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ين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ع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ل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مو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قرأ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ك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م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ين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ك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ين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قش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مو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رائ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م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و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ت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7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ت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شا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مئ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مئ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يدة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غرا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ع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ياد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ئ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وبال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تدو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ت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بح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أ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ف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ل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ت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وك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ج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ج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في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عط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صوص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جد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ول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ذ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ي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ت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ي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ط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ي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تيه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جواب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ائ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..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مئ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تشر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عم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ني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طمئن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فت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مئ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ت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طمئ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ال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علام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ر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م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ج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ج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د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ي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صر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د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ز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ق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م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س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ه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د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ع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ذور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س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ت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ه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ل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ؤ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ك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ئ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تظ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ي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ر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ف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ف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ابقها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ر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ي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د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رى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عف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م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ت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ال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ر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ر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عر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م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قبر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س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ب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ذك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كسها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سود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س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ر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حضرمو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م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ر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دس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صنع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ر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ط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غ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قبا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ز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د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عا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ع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و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ت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و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بو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ي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ط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د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ط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لقبلة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عتم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ر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زو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ن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قاربت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ي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ا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ثو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لاح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عي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ب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ل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زم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وخ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ام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ي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ب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ت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و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بي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ستد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ا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غ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و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ف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ه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ي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ثر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ا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و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بيع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ن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وج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ا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ال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ج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خ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بي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ك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ث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الت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قي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ف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وص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يتا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ن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ا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اً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ب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ا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ؤ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وص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ري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طم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ص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ري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ن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ي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م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يق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ط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س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ري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سو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ي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ي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ح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ا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خط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قيم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ر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م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</w:t>
      </w:r>
      <w:r>
        <w:rPr>
          <w:rFonts w:cs="Simplified Arabic"/>
          <w:sz w:val="40"/>
          <w:rtl w:val="true"/>
          <w:lang w:eastAsia="en-US"/>
        </w:rPr>
        <w:t>.</w:t>
      </w:r>
      <w:r>
        <w:br w:type="page"/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ء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ف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د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ه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م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ل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اقم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نا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ت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ر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م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نا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سأ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ج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سفي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ي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طائ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حو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حل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ط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ي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تدا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و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عد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واك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غ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ُ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ح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ل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عند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م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فا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ولّ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زي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اح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Simplified Arabic"/>
          <w:sz w:val="40"/>
          <w:rtl w:val="true"/>
          <w:lang w:eastAsia="en-US"/>
        </w:rPr>
        <w:t xml:space="preserve">-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تع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عر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طي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س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ر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ف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ف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تسا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ذ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م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ذ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فتراض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ك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ك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ي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ال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ير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كليفه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ر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تف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جو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ات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ت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تف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س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ز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س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ز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ي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ت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lang w:eastAsia="en-US"/>
        </w:rPr>
        <w:t>180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ت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lang w:eastAsia="en-US"/>
        </w:rPr>
        <w:t>120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أك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ص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ت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lang w:eastAsia="en-US"/>
        </w:rPr>
        <w:t>60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م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ات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ب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سم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لا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رى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ف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ه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حق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بد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ش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م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رس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هت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فاز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ن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قوب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ر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اس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ازائ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سم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ب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جز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ح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ثاني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ح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ج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ف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حتياط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ح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ي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ظ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منا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حجي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  <w:lang w:eastAsia="en-US"/>
        </w:rPr>
        <w:t>القراءات</w:t>
      </w:r>
      <w:r>
        <w:rPr>
          <w:rFonts w:cs="Simplified Arabic"/>
          <w:b/>
          <w:bCs/>
          <w:sz w:val="24"/>
          <w:szCs w:val="28"/>
          <w:rtl w:val="true"/>
          <w:lang w:eastAsia="en-US"/>
        </w:rPr>
        <w:t>:</w:t>
      </w:r>
    </w:p>
    <w:p>
      <w:pPr>
        <w:pStyle w:val="Normal"/>
        <w:spacing w:before="240" w:after="0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ا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خت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د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ح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قه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تقر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ليب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ا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ال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اتر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ن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حل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رح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حب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ظنو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ظنو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ات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ح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ا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ق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ات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ل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ح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رح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ل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رب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ا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ت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رئ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حص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ا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م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خ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اتر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ا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د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ث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ق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قط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فس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طل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فس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ث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ص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و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ف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حمز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ويا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خ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ش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ل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لد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8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ولنا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و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رش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لكس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و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ل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ف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راو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كث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مض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قش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ؤ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وثا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وق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ا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دع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لف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دو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ميز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ب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ف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ثم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بغداد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فج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راق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ا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ر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اص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مز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سائ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يا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ها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ع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راه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ب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تمس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أخر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صن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م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ت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ت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ظ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ؤل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أخر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صو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ظ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ر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و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ع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ثلا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با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ُ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ُ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ز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ل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ق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ئ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وائ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تقصى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ر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تس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ب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ض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قص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ه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لمنا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ه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ف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ية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كاذ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سقط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ج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و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ل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ت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ا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   </w:t>
      </w:r>
      <w:r>
        <w:rPr>
          <w:rFonts w:cs="Simplified Arabic"/>
          <w:sz w:val="40"/>
          <w:sz w:val="40"/>
          <w:rtl w:val="true"/>
          <w:lang w:eastAsia="en-US"/>
        </w:rPr>
        <w:t>–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ثا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تر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ناقش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و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لم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ائ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ه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ف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ج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دع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و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لا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ج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ا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ث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لب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ع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ك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قة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ن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ي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اصح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وو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يف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ع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ب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ر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ا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تا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ث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تر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يق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اذ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شم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تهاد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يؤ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ر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ذلك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و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ص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طلا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ته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الي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آني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ته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ج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مس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داق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م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ض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ئم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ائ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تذ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م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تقريب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دري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دا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اه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ت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ض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لسك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جيت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قلا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ض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ؤس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و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رد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يف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سند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قر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مناقش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ه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ؤم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ص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و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ض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ثبت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ل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خذ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صحا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ر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ف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بط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ث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شئ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: </w:t>
      </w:r>
      <w:r>
        <w:rPr>
          <w:rFonts w:cs="Simplified Arabic"/>
          <w:sz w:val="40"/>
          <w:sz w:val="40"/>
          <w:rtl w:val="true"/>
          <w:lang w:eastAsia="en-US"/>
        </w:rPr>
        <w:t>اقر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ش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ر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ه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حجيت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ر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هر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ئذ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ق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سك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داق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ه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ص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اف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ع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ث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ق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ات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جي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تب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م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لفنا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ا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ات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ج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ف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دا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لب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د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م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كوك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داخ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مس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داق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ر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بائ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ل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رب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يا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ب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مز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لهم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م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ل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سج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خبأ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DecoType Thuluth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ل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دف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فادارأ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9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صوات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يا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ح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س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بائ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ج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و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جعّ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ج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رهبان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اق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و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لو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ج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أنه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ك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ض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غ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تص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نقا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جّ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ك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جود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لع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ا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ور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ظاف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ثي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لو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غ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غ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ر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لاو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رتي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عل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ى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ت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نفس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وفل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ذك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ع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ئ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أس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مّ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ق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قو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ستمع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فص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و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ج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زن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أ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ا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سان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ن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اً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ا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نقرؤ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ط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تين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غ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اخذ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د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ن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مو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وف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اع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قا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ديد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ع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ذوذ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ن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ماذ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ذل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ي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دلو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ور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وات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ث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ع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ف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قري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م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ل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فس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تهاد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ز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قاد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فترا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راق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سعاً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ث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مز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ص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آخ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ؤ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DecoType Thuluth"/>
          <w:sz w:val="40"/>
          <w:sz w:val="40"/>
          <w:rtl w:val="true"/>
          <w:lang w:eastAsia="en-US"/>
        </w:rPr>
        <w:t>واتق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ساؤ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ارحام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ب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ح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صري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ع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ص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ط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م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جر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برد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جاج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ح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خط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ضطر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ط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ظ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ث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هور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DecoType Thuluth"/>
          <w:sz w:val="40"/>
          <w:sz w:val="40"/>
          <w:rtl w:val="true"/>
          <w:lang w:eastAsia="en-US"/>
        </w:rPr>
        <w:t>وجع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عايش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بالي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و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معائش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جاج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ز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اس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همز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بار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عي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ياس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ثلته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أ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ت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ا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كاؤ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ص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ا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ض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ض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فع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صريو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لوي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ارس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ع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يد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كرا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خشر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ج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دوداً…</w:t>
      </w:r>
      <w:r>
        <w:rPr>
          <w:rFonts w:cs="Simplified Arabic"/>
          <w:sz w:val="40"/>
          <w:rtl w:val="true"/>
          <w:lang w:eastAsia="en-US"/>
        </w:rPr>
        <w:t>..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ثو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الف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ز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ور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و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ف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مصرخى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:</w:t>
      </w:r>
      <w:r>
        <w:rPr>
          <w:rFonts w:cs="Simplified Arabic"/>
          <w:sz w:val="40"/>
          <w:sz w:val="40"/>
          <w:rtl w:val="true"/>
          <w:lang w:eastAsia="en-US"/>
        </w:rPr>
        <w:t>و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ه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ز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ياطي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صر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0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ث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تائ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تائ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قهائ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ن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جواب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ا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ج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ر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اس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غ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غ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قلق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غّ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ا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مع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ل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ال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ث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ش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وث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شه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ب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قس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ريب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DecoType Thuluth"/>
          <w:sz w:val="40"/>
          <w:sz w:val="40"/>
          <w:rtl w:val="true"/>
          <w:lang w:eastAsia="en-US"/>
        </w:rPr>
        <w:t>يطهر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بالت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د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DecoType Thuluth"/>
          <w:sz w:val="40"/>
          <w:sz w:val="40"/>
          <w:rtl w:val="true"/>
          <w:lang w:eastAsia="en-US"/>
        </w:rPr>
        <w:t>وارجلكم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بالفت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كس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اؤ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ل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د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ك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كل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حتمال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طيع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تين</w:t>
      </w:r>
      <w:r>
        <w:rPr>
          <w:rFonts w:cs="Simplified Arabic"/>
          <w:sz w:val="40"/>
          <w:rtl w:val="true"/>
          <w:lang w:eastAsia="en-US"/>
        </w:rPr>
        <w:t>.</w:t>
      </w:r>
      <w:r>
        <w:br w:type="page"/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ي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ج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ض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م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ذ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ها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صابئ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نصارى</w:t>
      </w:r>
      <w:r>
        <w:rPr>
          <w:rFonts w:cs="Simplified Arabic"/>
          <w:sz w:val="40"/>
          <w:sz w:val="40"/>
          <w:rtl w:val="true"/>
          <w:lang w:eastAsia="en-US"/>
        </w:rPr>
        <w:t>…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صابئو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عط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لمنص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صوب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صو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ماث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ق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راسخ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مؤم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ؤم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قب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مق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مؤت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زك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مؤم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ل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خ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مقيمي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عط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راسخو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فوع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Simplified Arabic"/>
          <w:sz w:val="40"/>
          <w:sz w:val="40"/>
          <w:rtl w:val="true"/>
          <w:lang w:eastAsia="en-US"/>
        </w:rPr>
        <w:t>المؤتو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مؤمنون</w:t>
      </w:r>
      <w:r>
        <w:rPr>
          <w:rFonts w:cs="Simplified Arabic"/>
          <w:sz w:val="40"/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هذ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ساحرا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هذ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وف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ا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…… </w:t>
      </w:r>
      <w:r>
        <w:rPr>
          <w:rFonts w:cs="Simplified Arabic"/>
          <w:sz w:val="40"/>
          <w:sz w:val="40"/>
          <w:rtl w:val="true"/>
          <w:lang w:eastAsia="en-US"/>
        </w:rPr>
        <w:t>الآ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بالض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؟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ا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و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ض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ف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م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ي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جوا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ط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أ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يد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وة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ئش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DecoType Thuluth"/>
          <w:sz w:val="40"/>
          <w:sz w:val="40"/>
          <w:rtl w:val="true"/>
          <w:lang w:eastAsia="en-US"/>
        </w:rPr>
        <w:t>والمق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DecoType Thuluth"/>
          <w:sz w:val="40"/>
          <w:sz w:val="40"/>
          <w:rtl w:val="true"/>
          <w:lang w:eastAsia="en-US"/>
        </w:rPr>
        <w:t>الصابئو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DecoType Thuluth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هذان</w:t>
      </w:r>
      <w:r>
        <w:rPr>
          <w:rFonts w:cs="Simplified Arabic"/>
          <w:sz w:val="40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ال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طأ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ة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تصلح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نت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هادا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تج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قد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إ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ع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يؤ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و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صح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إ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عود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المقي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ب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جاز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به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رغ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-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قتا</w:t>
      </w:r>
      <w:r>
        <w:rPr>
          <w:rFonts w:cs="Simplified Arabic"/>
          <w:sz w:val="40"/>
          <w:rtl w:val="true"/>
          <w:lang w:eastAsia="en-US"/>
        </w:rPr>
        <w:t xml:space="preserve">- 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ج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حد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جي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ج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لط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ح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اه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ض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عج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ظمت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طا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طع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طعنو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ه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ط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Simplified Arabic"/>
          <w:sz w:val="40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وع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مس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ع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سول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عر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اعت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د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وع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وض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رس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ل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و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ا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اعت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ض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صي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اعت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ُ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ؤ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طل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همي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ترام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ب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ي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أخ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ّ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كل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سا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يث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ع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رو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ت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يه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ث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زعم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طئ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دس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س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ح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ذع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رائ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واعد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فس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ط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ف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طئ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توج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ت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خا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تّ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بي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طا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ل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ك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فس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يا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ش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مها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و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ولي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يد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فسه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حت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ف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صور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قص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ه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ب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اص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راب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قص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ا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Simplified Arabic"/>
          <w:sz w:val="40"/>
          <w:sz w:val="40"/>
          <w:rtl w:val="true"/>
          <w:lang w:eastAsia="en-US"/>
        </w:rPr>
        <w:t>الصابئو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عط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فوع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تأك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Simplified Arabic"/>
          <w:sz w:val="40"/>
          <w:sz w:val="40"/>
          <w:rtl w:val="true"/>
          <w:lang w:eastAsia="en-US"/>
        </w:rPr>
        <w:t>المقيمي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عط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لراسخو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ح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ص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د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سقط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جع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مل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ساحرا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ا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ضخ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لا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كسو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ل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فف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تضخ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ص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ر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Simplified Arabic"/>
          <w:sz w:val="40"/>
          <w:rtl w:val="true"/>
          <w:lang w:eastAsia="en-US"/>
        </w:rPr>
        <w:t>.</w:t>
      </w:r>
      <w:r>
        <w:br w:type="page"/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ويد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ف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طا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ص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و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ح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غيّ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ز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ادت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م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أ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خ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ص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تِ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ب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طف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ص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ب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مبا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تور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كم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ل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بد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تر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يح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ؤ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ك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ز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آ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فظ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ق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بد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رك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فتر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ص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بد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ام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ائ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ول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كو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ق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رك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رج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اع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را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ت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حت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تذ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اذ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ف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فروض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تشر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ب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قا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كّ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ط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ض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ره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مح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قانهاالنس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صاح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دي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م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ع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بد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و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ش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ث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كرار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ضح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وح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تز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طي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ري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ذر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وج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خ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ا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بي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تب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رت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رتيل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ليما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رت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رتي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ي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ي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هذّ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ث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م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وب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ي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رت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رتي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مكّ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حسّ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وفل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ذك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ع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ط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ت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ب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تب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ح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رف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حباب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با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ؤ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سم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1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ا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خ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رق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رقي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ص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خ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اع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ئ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ك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سف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و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ظه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كِرْ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َعِضْ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علِمْ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و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خّ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لال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ف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ق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خّ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ل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ل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طباق…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ظ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ظلم…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ص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لاق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قتم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لا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ضخ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يت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لاب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ئ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لاب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ءكم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ل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ل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أنا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د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غف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ط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ح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و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نفج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خ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ش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ط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ز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فظ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ز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: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ط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ري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س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ر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لق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كين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ُبِح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ُبْح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ْ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با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راه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ى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ياد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واع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اب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ذ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د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ب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جوب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قش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و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ا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اعد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جز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40" w:after="0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لو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ز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غر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تجزئ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جز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ات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ز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صو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DecoType Thuluth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نزلنا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فرضناها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DecoType Thuluth"/>
          <w:sz w:val="40"/>
          <w:sz w:val="40"/>
          <w:rtl w:val="true"/>
          <w:lang w:eastAsia="en-US"/>
        </w:rPr>
        <w:t>فليأت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ثله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كر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فظ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و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DecoType Thuluth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نس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نس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أ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ثلها</w:t>
      </w:r>
      <w:r>
        <w:rPr>
          <w:rFonts w:cs="Simplified Arabic"/>
          <w:sz w:val="40"/>
          <w:rtl w:val="true"/>
          <w:lang w:eastAsia="en-US"/>
        </w:rPr>
        <w:t>)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ز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ي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حد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مال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د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>: (</w:t>
      </w:r>
      <w:r>
        <w:rPr>
          <w:rFonts w:cs="DecoType Thuluth"/>
          <w:sz w:val="40"/>
          <w:sz w:val="40"/>
          <w:rtl w:val="true"/>
          <w:lang w:eastAsia="en-US"/>
        </w:rPr>
        <w:t>و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رحيم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س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ؤك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رف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بتد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سملة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د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س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تاح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س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ا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ريش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ا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ك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تص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ت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فا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عض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ي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وحي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يوانات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بق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ف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نافق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انب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متح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غيي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جاز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كذ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ق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ات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رع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ج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مها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ع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م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ر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م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م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كو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حق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ض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مؤ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اف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الاس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رائي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ظ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ك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م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ب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و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تها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اه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ا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عدد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ث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ج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ه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ول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ر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رن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ني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جا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سن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قوله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ثالث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دخ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اصيل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رابع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غ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ند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ط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ك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قه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يلي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د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ع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ر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جت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ز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زئ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زا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جم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ش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تجز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لاث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ل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اح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ز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حز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رب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ز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لم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ابق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ري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ز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اب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حرج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يف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ئ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ي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مث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جزئ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ء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أخر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اريخ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ك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خ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ه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ي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غو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بع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ئ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ر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ا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ك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ص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ر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قلب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ت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منذ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ل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بي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تبا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فرق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ب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لعا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ذيراً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DecoType Thuluth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نز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بيا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ه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رحم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ز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ر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د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رب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الح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يث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من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ه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بش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لمسلمي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2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را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هد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اً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الرح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هد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ثب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بش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ب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نذ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ن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ا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ساؤ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ا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طبيق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؟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ي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زل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حيد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ئي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ل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ال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ه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ح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مد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خض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مجي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رّ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هد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ر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ق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افرون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باي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ق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قي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اط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ة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قس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ثل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س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ي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قص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س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ا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كا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مقرب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ص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ص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ح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ئ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سف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وا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ستله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صص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بو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ر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ياد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وادث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ت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نب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بغ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وذت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عاذ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طري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ذك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كذ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ر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نافق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غ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ص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وا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تبق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طو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هين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ك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د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ض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تب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ديث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ط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راض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خ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هد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ي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عدد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تط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فق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وف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العق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ح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ه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نعا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ح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ج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مون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حق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ي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رت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زو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مخو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ظ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رأ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ز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رت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أمل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فرد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رغ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تم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سو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ترت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ن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ط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ه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س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ق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فكير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م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سخ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ل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حاو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ش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س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ر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ص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تح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أ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ست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ش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امض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ج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تر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جو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صر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و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ق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ه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تض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مان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جح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ع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متسا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ائن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اض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ص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نج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قرأ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با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ود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ح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ضعاً</w:t>
      </w:r>
      <w:r>
        <w:rPr>
          <w:rFonts w:cs="Simplified Arabic"/>
          <w:sz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عراف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جدو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رع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ظلا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غد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صال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نح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يفع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مرو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سرا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يزي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شوعا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خر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كيا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حج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ف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اء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ح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فع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خي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فرقا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زا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ورا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3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نم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ر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ظي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ص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و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ك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اب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نشقاق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جدو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و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تقريب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قار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ط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ح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–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حبات</w:t>
      </w:r>
      <w:r>
        <w:rPr>
          <w:rFonts w:cs="Simplified Arabic"/>
          <w:sz w:val="40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د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هائ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لاو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ج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د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ج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ق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ف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قد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تأخ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ج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د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حي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تبط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بت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ير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رأي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ح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كوك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رأيت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ساجدي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سوي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نفخ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روح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ق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ساجدي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جدت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قو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سج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لشم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بو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عرش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خر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سجدا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مضم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ح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اج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س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ت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عن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ديد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ك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سجدون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DecoType Thuluth"/>
          <w:sz w:val="40"/>
          <w:sz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وع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بشر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عذ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ي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يتل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سجدو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4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……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م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وت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قب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ت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خ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لاذق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سجدا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وقو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م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هد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جتب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ت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خر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سج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بكيا</w:t>
      </w:r>
      <w:r>
        <w:rPr>
          <w:rFonts w:cs="DecoType Thuluth"/>
          <w:sz w:val="40"/>
          <w:rtl w:val="true"/>
          <w:lang w:eastAsia="en-US"/>
        </w:rPr>
        <w:t xml:space="preserve">. </w:t>
      </w:r>
      <w:r>
        <w:rPr>
          <w:rFonts w:cs="DecoType Thuluth"/>
          <w:sz w:val="40"/>
          <w:sz w:val="40"/>
          <w:rtl w:val="true"/>
          <w:lang w:eastAsia="en-US"/>
        </w:rPr>
        <w:t>فخ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بعد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خ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ضا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تب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شه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سو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لق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غياً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  <w:r>
        <w:rPr>
          <w:rFonts w:cs="Simplified Arabic"/>
          <w:sz w:val="40"/>
          <w:sz w:val="40"/>
          <w:rtl w:val="true"/>
          <w:lang w:eastAsia="en-US"/>
        </w:rPr>
        <w:t>وغيرهم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د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ب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عم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رو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ظ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غ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س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حت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ف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او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طعه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تذ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رتك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ه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شرع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ل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فر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ري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وعي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شرائ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حق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ب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هم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او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ض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ز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غصوباً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ق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ا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رائ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لاو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طه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خب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ي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جنا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م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قب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ه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ستك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ض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ب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ف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ظا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جوع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احظ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شرعي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و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كب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ح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بع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ه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سل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40" w:after="0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صح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ر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آت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ح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خ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ح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ق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ذ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ن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آ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ايات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يح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ر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ث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ث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ول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ب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ثل</w:t>
      </w:r>
      <w:r>
        <w:rPr>
          <w:rFonts w:cs="Simplified Arabic"/>
          <w:sz w:val="40"/>
          <w:rtl w:val="true"/>
          <w:lang w:eastAsia="en-US"/>
        </w:rPr>
        <w:t xml:space="preserve">).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ف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ف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اط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جي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شي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دالي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فظ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باش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ط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لقائ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نفه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وضوح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ا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تل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تطب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ب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م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خا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تكت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دي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د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ئي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خ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ط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طبا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م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اه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طب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طبيق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ن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كر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ج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ك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ميين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المن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بط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آن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ط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ر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ج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حب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ز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امد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ر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رم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جب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ث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هد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صر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مستق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ت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ص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ص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عاء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وا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ن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صد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لاحظ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وى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س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ض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غاف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هم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جه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قتص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قد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ط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بط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قتص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س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ع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تساو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ط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س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انو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يعن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ي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تغ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من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كاز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ط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ر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رو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ئ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كاز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مستو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ابع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اس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رتكاز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من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ئ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ت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ص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ي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ر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خرو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منع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ع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طلق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جوح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Simplified Arabic"/>
          <w:sz w:val="40"/>
          <w:rtl w:val="true"/>
          <w:lang w:eastAsia="en-US"/>
        </w:rPr>
        <w:t>.</w:t>
      </w:r>
      <w:r>
        <w:br w:type="page"/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40"/>
          <w:lang w:eastAsia="en-US"/>
        </w:rPr>
      </w:pPr>
      <w:r>
        <w:rPr>
          <w:rFonts w:cs="Simplified Arabic"/>
          <w:b/>
          <w:bCs/>
          <w:sz w:val="40"/>
          <w:rtl w:val="true"/>
          <w:lang w:eastAsia="en-US"/>
        </w:rPr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ز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و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صّ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ث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رج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فك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بمقد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بول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طبي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عم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أن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ضح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ج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ي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قدس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وج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خش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ع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قل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جتما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و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أ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اس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وج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بع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ك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قرب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حك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نع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ق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توج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فائ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ستحبا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فس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ر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ان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طب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حظ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ارين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د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آم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ف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م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حقو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ض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شه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ير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سفي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راد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خضو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ب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عالى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انزل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ت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لع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تفكرو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ت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مث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نضر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عل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تفكرو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ا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نزل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با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يدبر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ي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ليت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ول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الباب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ظمت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ا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يتدبر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وجد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ختلا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كثيراً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.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ي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مال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بر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فق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ن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ح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من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ذ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ؤيس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ص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غ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ب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ق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طل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يد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صاب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جى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فت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ض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ص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ش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ن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ور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اع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آ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أ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خو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سأ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جو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سأ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اف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عذاب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كوني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59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بائ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ص</w:t>
      </w:r>
      <w:r>
        <w:rPr>
          <w:rFonts w:cs="Simplified Arabic"/>
          <w:sz w:val="40"/>
          <w:rtl w:val="true"/>
          <w:lang w:eastAsia="en-US"/>
        </w:rPr>
        <w:t>) –</w:t>
      </w:r>
      <w:r>
        <w:rPr>
          <w:rFonts w:cs="Simplified Arabic"/>
          <w:sz w:val="40"/>
          <w:sz w:val="40"/>
          <w:rtl w:val="true"/>
          <w:lang w:eastAsia="en-US"/>
        </w:rPr>
        <w:t>حديث</w:t>
      </w:r>
      <w:r>
        <w:rPr>
          <w:rFonts w:cs="Simplified Arabic"/>
          <w:sz w:val="40"/>
          <w:rtl w:val="true"/>
          <w:lang w:eastAsia="en-US"/>
        </w:rPr>
        <w:t xml:space="preserve">-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ب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ت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قط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ظ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علي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ش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ائ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صد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ف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اق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ا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تحصي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هز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ط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ظاه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اط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ظاه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ي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باط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يق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و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جو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ص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ائ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رائ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مصابي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ه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ك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دل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رف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ف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يبل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ف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ظر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ين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ط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يتخل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شب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ك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صير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ش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تن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ظلم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نو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علي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حس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لخ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ربص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ليما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0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رت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رتي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بي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بي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هذّ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ع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ث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ث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مل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قر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لوب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س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م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د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ور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ج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ئت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صي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ع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ب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ائ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ا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ما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سن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بحان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DecoType Thuluth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فاستمع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وانصتو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لعل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DecoType Thuluth"/>
          <w:sz w:val="40"/>
          <w:sz w:val="40"/>
          <w:rtl w:val="true"/>
          <w:lang w:eastAsia="en-US"/>
        </w:rPr>
        <w:t>ترحمو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1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ح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وق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ثو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رو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هو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منها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ا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طو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تدري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هن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رث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تبار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خشوع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مال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قوب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2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ص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ستماع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نع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ص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ستما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3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م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ص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رئ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ص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ستماع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لت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ور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ص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ست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ضروري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فه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لوضو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ج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كي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نتب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ح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ئد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ئا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ني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ع</w:t>
      </w:r>
      <w:r>
        <w:rPr>
          <w:rFonts w:cs="Simplified Arabic"/>
          <w:sz w:val="40"/>
          <w:rtl w:val="true"/>
          <w:lang w:eastAsia="en-US"/>
        </w:rPr>
        <w:t>): (</w:t>
      </w:r>
      <w:r>
        <w:rPr>
          <w:rFonts w:cs="Simplified Arabic"/>
          <w:sz w:val="40"/>
          <w:sz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نصات</w:t>
      </w:r>
      <w:r>
        <w:rPr>
          <w:rFonts w:cs="Simplified Arabic"/>
          <w:sz w:val="40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را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طل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لوب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ومئ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وجو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نا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صطلاح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لزامي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ك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ح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جح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د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كيد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طلوب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ثالث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rtl w:val="true"/>
          <w:lang w:eastAsia="en-US"/>
        </w:rPr>
        <w:t>(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Simplified Arabic"/>
          <w:sz w:val="40"/>
          <w:rtl w:val="true"/>
          <w:lang w:eastAsia="en-US"/>
        </w:rPr>
        <w:t>)</w:t>
      </w:r>
      <w:r>
        <w:rPr>
          <w:rFonts w:cs="Simplified Arabic"/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ا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ذكر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ليل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صغ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أمو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ماع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ورد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و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يسم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أموم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شك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مأمومين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التف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وائ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كريم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لاحظ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ف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حتم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جح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ت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اص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ا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غير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اقع</w:t>
      </w:r>
      <w:r>
        <w:rPr>
          <w:rFonts w:cs="Simplified Arabic"/>
          <w:sz w:val="40"/>
          <w:rtl w:val="true"/>
          <w:lang w:eastAsia="en-US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</w:p>
    <w:p>
      <w:pPr>
        <w:pStyle w:val="Normal"/>
        <w:jc w:val="both"/>
        <w:rPr>
          <w:rFonts w:cs="Simplified Arabic"/>
          <w:sz w:val="40"/>
          <w:lang w:eastAsia="en-US"/>
        </w:rPr>
      </w:pPr>
      <w:r>
        <w:rPr>
          <w:rFonts w:cs="Simplified Arabic"/>
          <w:sz w:val="40"/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ك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نبد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س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ن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ص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ر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نتحد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رارة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4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ع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عد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وئ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غس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راع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غس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مسح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م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فرغ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ر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شك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سم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وؤ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صب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حيت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مس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ظ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دمي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ص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ل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نق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م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يق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ت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ضوئ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أ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ر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ي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أت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لحديث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موثق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فور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5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ك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خ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ي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ز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6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ب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ر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يم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عيد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لم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7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سم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ب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قو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لات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طهور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ذكر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ذكراً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مض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ا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ه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40"/>
          <w:sz w:val="40"/>
          <w:rtl w:val="true"/>
          <w:lang w:eastAsia="en-US"/>
        </w:rPr>
        <w:t>وصحي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ك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عين</w:t>
      </w:r>
      <w:r>
        <w:rPr>
          <w:rFonts w:cs="Simplified Arabic"/>
          <w:sz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  <w:lang w:eastAsia="en-US"/>
        </w:rPr>
        <w:footnoteReference w:id="168"/>
      </w:r>
      <w:r>
        <w:rPr>
          <w:rFonts w:cs="Simplified Arabic"/>
          <w:sz w:val="40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ه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ض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قال</w:t>
      </w:r>
      <w:r>
        <w:rPr>
          <w:rFonts w:cs="Simplified Arabic"/>
          <w:sz w:val="40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توضأ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ك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شك</w:t>
      </w:r>
      <w:r>
        <w:rPr>
          <w:rFonts w:cs="Simplified Arabic"/>
          <w:sz w:val="40"/>
          <w:rtl w:val="true"/>
          <w:lang w:eastAsia="en-US"/>
        </w:rPr>
        <w:t>.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والق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يق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روايات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ور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نص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لاجم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اشتغ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خر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فع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غس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د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يمن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رأ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ظيف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ب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صح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عتن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الشك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و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دها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دث</w:t>
      </w:r>
      <w:r>
        <w:rPr>
          <w:rFonts w:cs="Simplified Arabic"/>
          <w:sz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فري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ثي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ائ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تيق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شم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سما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قه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ا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ونعر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ه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فريع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سئل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تالية</w:t>
      </w:r>
      <w:r>
        <w:rPr>
          <w:rFonts w:cs="Simplified Arabic"/>
          <w:sz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يشتر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حرز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لتفت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حر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م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حق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ذلك؟</w:t>
      </w:r>
    </w:p>
    <w:p>
      <w:pPr>
        <w:pStyle w:val="Normal"/>
        <w:numPr>
          <w:ilvl w:val="0"/>
          <w:numId w:val="8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ا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فراغ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عدم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ش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جز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اخ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ف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تجر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لا؟</w:t>
      </w:r>
    </w:p>
    <w:p>
      <w:pPr>
        <w:pStyle w:val="Normal"/>
        <w:numPr>
          <w:ilvl w:val="0"/>
          <w:numId w:val="8"/>
        </w:numPr>
        <w:jc w:val="both"/>
        <w:rPr>
          <w:sz w:val="40"/>
          <w:lang w:eastAsia="en-US"/>
        </w:rPr>
      </w:pPr>
      <w:r>
        <w:rPr>
          <w:rFonts w:cs="Simplified Arabic"/>
          <w:sz w:val="40"/>
          <w:sz w:val="40"/>
          <w:rtl w:val="true"/>
          <w:lang w:eastAsia="en-US"/>
        </w:rPr>
        <w:t>ه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داخ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ستق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عرفاً</w:t>
      </w:r>
      <w:r>
        <w:rPr>
          <w:rFonts w:cs="Simplified Arabic"/>
          <w:sz w:val="40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يك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ض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ز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معت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به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وك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rtl w:val="true"/>
          <w:lang w:eastAsia="en-US"/>
        </w:rPr>
        <w:t>الزمان؟</w:t>
      </w:r>
    </w:p>
    <w:p>
      <w:pPr>
        <w:pStyle w:val="TextBody"/>
        <w:numPr>
          <w:ilvl w:val="0"/>
          <w:numId w:val="8"/>
        </w:numPr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</w:p>
    <w:p>
      <w:pPr>
        <w:pStyle w:val="TextBody"/>
        <w:numPr>
          <w:ilvl w:val="0"/>
          <w:numId w:val="8"/>
        </w:numPr>
        <w:rPr>
          <w:lang w:eastAsia="en-US"/>
        </w:rPr>
      </w:pP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؟</w:t>
      </w:r>
    </w:p>
    <w:p>
      <w:pPr>
        <w:pStyle w:val="TextBody"/>
        <w:numPr>
          <w:ilvl w:val="0"/>
          <w:numId w:val="8"/>
        </w:numPr>
        <w:rPr>
          <w:lang w:eastAsia="en-US"/>
        </w:rPr>
      </w:pP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ن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ذ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تف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ط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و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طلا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تف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تل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ر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ن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و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ر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ب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صالح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لفظ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و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نك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هج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فاد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هور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س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ار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ب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عائ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ر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هو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را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وث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صح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ط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ع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6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ين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ض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اغ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15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5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5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س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اغ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ض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ئ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أ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ئ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حظ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س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</w:t>
      </w:r>
    </w:p>
    <w:p>
      <w:pPr>
        <w:pStyle w:val="TextBody"/>
        <w:numPr>
          <w:ilvl w:val="0"/>
          <w:numId w:val="9"/>
        </w:numPr>
        <w:rPr>
          <w:lang w:eastAsia="en-US"/>
        </w:rPr>
      </w:pP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9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فو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ه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و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ك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ا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ه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ك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فه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ق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غ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رو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ي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ص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ك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ال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ق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ف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ؤ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ظ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ضو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س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ج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19"/>
        </w:numPr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ص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9"/>
        </w:numPr>
        <w:rPr>
          <w:lang w:eastAsia="en-US"/>
        </w:rPr>
      </w:pP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9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ضوؤ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س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ء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ز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ا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ا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شر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ز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ب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ك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ئط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ر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است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ث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ر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ب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ب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جازاً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هو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ض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ؤلؤ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وج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ؤ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ئط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ش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ئ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ئ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صر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ب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فاد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ث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شرع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اب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غ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و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ح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اب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م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ا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شم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ز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ئ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ع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ث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ت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ي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ئ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ئط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ئ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ي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رج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ج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و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ظه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س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ظا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ي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ئ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أم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ن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م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س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و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ك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باد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زه</w:t>
      </w:r>
    </w:p>
    <w:p>
      <w:pPr>
        <w:pStyle w:val="TextBody"/>
        <w:rPr/>
      </w:pP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مض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مض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مض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مض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ت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دة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7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ل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سج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tl w:val="true"/>
          <w:lang w:eastAsia="en-US"/>
        </w:rPr>
        <w:t xml:space="preserve">: 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ف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ها</w:t>
      </w:r>
      <w:r>
        <w:rPr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وء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لي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ز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اوز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اظ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دا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عنى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اظ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و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: 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ل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عا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لج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ه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س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–</w:t>
      </w:r>
      <w:r>
        <w:rPr>
          <w:rtl w:val="true"/>
          <w:lang w:eastAsia="en-US"/>
        </w:rPr>
        <w:t>ت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ضة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غ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بو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شه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ت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ص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غ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ه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شت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س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ك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ناً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س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لم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م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الث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حظ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ته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احظ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ف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ك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ع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ً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غ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لاله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جو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ه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تك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شر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م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قدم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تك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لي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راء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غ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كو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متحص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حو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لا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دمات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تا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غ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ل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كر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لي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حوظ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ظ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ول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ول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طاب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حش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وك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ئ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وضو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س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تب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أم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ذ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اص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ث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ه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!!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ب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ات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ت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ض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ج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حظ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ت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ضو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ه</w:t>
      </w:r>
      <w:r>
        <w:rPr>
          <w:rtl w:val="true"/>
          <w:lang w:eastAsia="en-US"/>
        </w:rPr>
        <w:t xml:space="preserve">-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رج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ي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م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ئ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رج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رض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ص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وز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م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ئ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تفت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م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tl w:val="true"/>
          <w:lang w:eastAsia="en-US"/>
        </w:rPr>
        <w:t>.</w:t>
      </w:r>
    </w:p>
    <w:p>
      <w:pPr>
        <w:pStyle w:val="TextBody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</w:p>
    <w:p>
      <w:pPr>
        <w:pStyle w:val="TextBody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ً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</w:p>
    <w:p>
      <w:pPr>
        <w:pStyle w:val="Heading4"/>
        <w:jc w:val="both"/>
        <w:rPr/>
      </w:pP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عورة؟</w:t>
      </w:r>
    </w:p>
    <w:p>
      <w:pPr>
        <w:pStyle w:val="TextBody"/>
        <w:spacing w:before="240" w:after="0"/>
        <w:rPr/>
      </w:pPr>
      <w:r>
        <w:rPr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8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وْ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و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يو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……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ه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غ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تُ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ْم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ت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وأت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ك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عو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ئذ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ور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دين………الخ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ه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ا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ي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ك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ح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ّ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ت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ا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اس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و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ست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ست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انون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ح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ا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ف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ع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س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لي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هد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ر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ّفّ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عت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رت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و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تن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ت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ن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ض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ص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لا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او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ش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ور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همو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 !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سته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فأو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سو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و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ث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TextBody"/>
        <w:rPr>
          <w:b/>
          <w:b/>
          <w:bCs/>
          <w:sz w:val="44"/>
          <w:szCs w:val="28"/>
        </w:rPr>
      </w:pPr>
      <w:r>
        <w:rPr>
          <w:b/>
          <w:b/>
          <w:bCs/>
          <w:sz w:val="44"/>
          <w:sz w:val="44"/>
          <w:szCs w:val="28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b/>
          <w:b/>
          <w:bCs/>
          <w:sz w:val="44"/>
          <w:sz w:val="44"/>
          <w:szCs w:val="28"/>
          <w:rtl w:val="true"/>
        </w:rPr>
        <w:t>يجب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b/>
          <w:b/>
          <w:bCs/>
          <w:sz w:val="44"/>
          <w:sz w:val="44"/>
          <w:szCs w:val="28"/>
          <w:rtl w:val="true"/>
        </w:rPr>
        <w:t>ستره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b/>
          <w:b/>
          <w:bCs/>
          <w:sz w:val="44"/>
          <w:sz w:val="44"/>
          <w:szCs w:val="28"/>
          <w:rtl w:val="true"/>
        </w:rPr>
        <w:t>للرجل</w:t>
      </w:r>
      <w:r>
        <w:rPr>
          <w:b/>
          <w:bCs/>
          <w:sz w:val="44"/>
          <w:szCs w:val="28"/>
          <w:rtl w:val="true"/>
        </w:rPr>
        <w:t xml:space="preserve">: 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ن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ض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ض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ضت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ح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د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حر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مها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بنا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خوا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عما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خالا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مها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رضع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خوا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ربائ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حجور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دخل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دخل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جن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حل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بنائ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صلابكم</w:t>
      </w:r>
      <w:r>
        <w:rPr>
          <w:rtl w:val="true"/>
          <w:lang w:eastAsia="en-US"/>
        </w:rPr>
        <w:t>………ال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و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مه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و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بن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خو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عم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لد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خال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خ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اب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ئ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و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سائ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صحا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تاسع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وربائ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ور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ر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يد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ن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ظ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جو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أخ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ا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ك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حل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ئ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ح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اثاً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ع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ض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ئ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ث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حص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ض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ج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ل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ن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و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ب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كا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كي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نبي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رأ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م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يقنا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نبي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ه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زف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ر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Heading4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و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-.</w:t>
      </w:r>
    </w:p>
    <w:p>
      <w:pPr>
        <w:pStyle w:val="TextBody"/>
        <w:rPr/>
      </w:pP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ليض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خم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جيو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ب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زين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بعولتهن</w:t>
      </w:r>
      <w:r>
        <w:rPr>
          <w:rtl w:val="true"/>
          <w:lang w:eastAsia="en-US"/>
        </w:rPr>
        <w:t>……الا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خ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جيو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ثو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ئ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و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ظه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ن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ت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/>
      </w:pP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ب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زين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بعول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آبائ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ول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بنائ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ول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وا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وا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وات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ل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يما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ظه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ساء</w:t>
      </w:r>
      <w:r>
        <w:rPr>
          <w:rtl w:val="true"/>
          <w:lang w:eastAsia="en-US"/>
        </w:rPr>
        <w:t>……الا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و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/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بائ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عدو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ولت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هات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بنائ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اء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ولت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ف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خوان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و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خت</w:t>
      </w:r>
      <w:r>
        <w:rPr>
          <w:rtl w:val="true"/>
          <w:lang w:eastAsia="en-US"/>
        </w:rPr>
        <w:t>).</w:t>
      </w:r>
    </w:p>
    <w:p>
      <w:pPr>
        <w:pStyle w:val="TextBody"/>
        <w:rPr/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وان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وات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ز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تاسع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كو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ل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يمان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و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tl w:val="true"/>
          <w:lang w:eastAsia="en-US"/>
        </w:rPr>
        <w:t xml:space="preserve">: </w:t>
        <w:br/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ئه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وك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اط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ا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راع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وب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rPr/>
      </w:pP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ط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ظه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د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ظه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و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: </w:t>
      </w:r>
    </w:p>
    <w:p>
      <w:pPr>
        <w:pStyle w:val="TextBody"/>
        <w:rPr/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مه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بن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عم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د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ته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خالات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د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ته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خ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ب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خ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م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حل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بنائ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تاسع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ربائبك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نك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ك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آباؤ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ساء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وا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ولت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ضا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tl w:val="true"/>
          <w:lang w:eastAsia="en-US"/>
        </w:rPr>
        <w:t xml:space="preserve">: </w:t>
      </w:r>
    </w:p>
    <w:p>
      <w:pPr>
        <w:pStyle w:val="TextBody"/>
        <w:rPr/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سائ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ل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يمانه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الطف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ظ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ت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>: (</w:t>
      </w:r>
      <w:r>
        <w:rPr>
          <w:rFonts w:cs="DecoType Thuluth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با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</w:t>
      </w:r>
    </w:p>
    <w:p>
      <w:pPr>
        <w:pStyle w:val="TextBody"/>
        <w:rPr/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ر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كا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ي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جن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ض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ثياب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تب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ز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ستعف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هن</w:t>
      </w:r>
      <w:r>
        <w:rPr>
          <w:rtl w:val="true"/>
          <w:lang w:eastAsia="en-US"/>
        </w:rPr>
        <w:t xml:space="preserve">. 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حق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ي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سلو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لمات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ون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يديه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ه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و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ه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و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ائ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و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عوره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ؤ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ذك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ن</w:t>
      </w:r>
      <w:r>
        <w:rPr>
          <w:rtl w:val="true"/>
          <w:lang w:eastAsia="en-US"/>
        </w:rPr>
        <w:t>:</w:t>
      </w:r>
    </w:p>
    <w:p>
      <w:pPr>
        <w:pStyle w:val="TextBody"/>
        <w:rPr/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</w:t>
      </w:r>
      <w:r>
        <w:rPr>
          <w:rFonts w:cs="DecoType Thuluth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ر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كاح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ك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وك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ا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ه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ين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تبرج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ه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نته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وا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ور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رز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ز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ئ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ف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ق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ا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ور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زي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رت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ان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ر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br/>
        <w:t xml:space="preserve"> (</w:t>
      </w:r>
      <w:r>
        <w:rPr>
          <w:rFonts w:cs="DecoType Thuluth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ه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نته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خو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فالعب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ليضر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خم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جيوبه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ي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ام…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ت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م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نف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ع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</w:p>
    <w:p>
      <w:pPr>
        <w:pStyle w:val="TextBody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تكل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حب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ق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rtl w:val="true"/>
          <w:lang w:eastAsia="en-US"/>
        </w:rPr>
        <w:t>ف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بدت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ط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لي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س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ؤ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قا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كي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ؤك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قم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اغس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جوهكم</w:t>
      </w:r>
      <w:r>
        <w:rPr>
          <w:rtl w:val="true"/>
          <w:lang w:eastAsia="en-US"/>
        </w:rPr>
        <w:t>…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ن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22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نو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غس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يدي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22"/>
        </w:numPr>
        <w:rPr/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قم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صلاة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فأنو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غس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جوهكم</w:t>
      </w:r>
      <w:r>
        <w:rPr>
          <w:rtl w:val="true"/>
          <w:lang w:eastAsia="en-US"/>
        </w:rPr>
        <w:t>……فل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ط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بة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ظم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د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ح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خاصة</w:t>
      </w:r>
      <w:r>
        <w:rPr>
          <w:rtl w:val="true"/>
          <w:lang w:eastAsia="en-US"/>
        </w:rPr>
        <w:t>)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وضو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تث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ض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حتياط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م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ض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ع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ال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تث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خو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ز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ط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و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تب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خط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والاً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ات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س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9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ف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ات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س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!!</w:t>
      </w:r>
    </w:p>
    <w:p>
      <w:pPr>
        <w:pStyle w:val="TextBody"/>
        <w:rPr/>
      </w:pP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ربه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ك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وفض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ب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)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عا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س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ط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تنز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تراض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ك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ق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ج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س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ترض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س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ش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فقه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س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سم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ائ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تذ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ه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د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م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قات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مستضع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ر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و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ض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مستضعفين</w:t>
      </w:r>
      <w:r>
        <w:rPr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Fonts w:cs="DecoType Thuluth"/>
          <w:rtl w:val="true"/>
          <w:lang w:eastAsia="en-US"/>
        </w:rPr>
        <w:t>المستضعفون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راكهما</w:t>
      </w:r>
      <w:r>
        <w:rPr>
          <w:rtl w:val="true"/>
          <w:lang w:eastAsia="en-US"/>
        </w:rPr>
        <w:t xml:space="preserve">: </w:t>
      </w:r>
    </w:p>
    <w:p>
      <w:pPr>
        <w:pStyle w:val="TextBody"/>
        <w:numPr>
          <w:ilvl w:val="0"/>
          <w:numId w:val="6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الح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6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ضعف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الح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ضع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ام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طاؤ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ضع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رو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ت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ي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ه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ا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Fonts w:cs="DecoType Thuluth"/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م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قات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مستضعف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بيت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ربة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ش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ينا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قرب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ن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م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يح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خر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ر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ط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ق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ُع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سر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يق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دا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رب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ض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ا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عليق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يق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و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دين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ض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ج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ر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قلا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ث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اء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ه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د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ح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مثل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ات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يح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لاق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خرون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د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تاس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اشر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زئ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و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ح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كر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ك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ك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كر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ذور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ج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ح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د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لا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د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زئ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ة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ض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ز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جز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لا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بأ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ا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ظ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ش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ذ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صو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ط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ص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بار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ز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فس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تق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ولو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ك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م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ع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ق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ط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م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م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ز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ز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عي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: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ّ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س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لام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يمان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بادت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ل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خ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ت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م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يد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ج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طل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وح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ا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لا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ضيح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ع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كث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ق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نوب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0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خ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ل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ه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ص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بحا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ج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ل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ز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>: -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ين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اصي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7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ض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ت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يهم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7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يهم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7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ص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يهم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7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هم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7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tl w:val="true"/>
          <w:lang w:eastAsia="en-US"/>
        </w:rPr>
        <w:t xml:space="preserve">: 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هم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ئه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ته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ا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ه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سي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ور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م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كر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تقس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ن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ي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كف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كاذ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كذ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صاد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ص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عدك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tl w:val="true"/>
          <w:lang w:eastAsia="en-US"/>
        </w:rPr>
        <w:t>:</w:t>
      </w:r>
    </w:p>
    <w:tbl>
      <w:tblPr>
        <w:bidiVisual w:val="true"/>
        <w:tblW w:w="48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ج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طب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ا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ول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س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خاسر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ب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يـ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الو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ي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ب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حد</w:t>
      </w:r>
      <w:r>
        <w:rPr>
          <w:rtl w:val="true"/>
          <w:lang w:eastAsia="en-US"/>
        </w:rPr>
        <w:t>. (</w:t>
      </w:r>
      <w:r>
        <w:rPr>
          <w:rFonts w:cs="DecoType Thuluth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عبد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ا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عب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بدت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ا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عب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دي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دين</w:t>
      </w:r>
      <w:r>
        <w:rPr>
          <w:rtl w:val="true"/>
          <w:lang w:eastAsia="en-US"/>
        </w:rPr>
        <w:t>)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لت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د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ئ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ص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را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غا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صي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ف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ق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سف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ث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ه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ل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جز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د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د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بات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د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ائ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ه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ق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نذك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تا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صلا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رتين</w:t>
      </w:r>
      <w:r>
        <w:rPr>
          <w:rFonts w:cs="Simplified Arabic"/>
          <w:sz w:val="40"/>
          <w:szCs w:val="24"/>
          <w:rtl w:val="true"/>
        </w:rPr>
        <w:t xml:space="preserve">: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حدهما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صلا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جم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حيث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الو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شترط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جوب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فر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عيد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بل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ميال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ثانيها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صلا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ت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صرا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حيث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الو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ج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قص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ص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سف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مان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راسخ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ا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جو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يوم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راسخ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الكلا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ق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جه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رئيسية</w:t>
      </w:r>
      <w:r>
        <w:rPr>
          <w:rFonts w:cs="Simplified Arabic"/>
          <w:sz w:val="40"/>
          <w:szCs w:val="24"/>
          <w:rtl w:val="true"/>
        </w:rPr>
        <w:t xml:space="preserve">: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لجه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ولى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لقصر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قدم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لجمعة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كلا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وسع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من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عر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نبغ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عرفت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جمعة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لجه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ثانية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صلا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جمعة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لجه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ثالثة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التفات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ح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تا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طهار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حدي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غلو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همين</w:t>
      </w:r>
      <w:r>
        <w:rPr>
          <w:rFonts w:cs="Simplified Arabic"/>
          <w:sz w:val="40"/>
          <w:szCs w:val="24"/>
          <w:rtl w:val="true"/>
        </w:rPr>
        <w:t xml:space="preserve">) </w:t>
      </w:r>
      <w:r>
        <w:rPr>
          <w:rFonts w:cs="Simplified Arabic"/>
          <w:sz w:val="40"/>
          <w:sz w:val="40"/>
          <w:szCs w:val="24"/>
          <w:rtl w:val="true"/>
        </w:rPr>
        <w:t>اللت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ج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فصح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اء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ك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نتق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وظي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تيمم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نذكر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التفصي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د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طويل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لجه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ولى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لقصر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ذكر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صاد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وثوقة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رسخ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ميا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ك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ي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ألا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ذرا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ذرا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يد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رؤوس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ا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رفق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ك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ذرا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ساو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عشر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بع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ك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ساو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شعير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أ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عي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قاب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لحنطة</w:t>
      </w:r>
      <w:r>
        <w:rPr>
          <w:rFonts w:cs="Simplified Arabic"/>
          <w:sz w:val="40"/>
          <w:szCs w:val="24"/>
          <w:rtl w:val="true"/>
        </w:rPr>
        <w:t xml:space="preserve">). </w:t>
      </w:r>
      <w:r>
        <w:rPr>
          <w:rFonts w:cs="Simplified Arabic"/>
          <w:sz w:val="40"/>
          <w:sz w:val="40"/>
          <w:szCs w:val="24"/>
          <w:rtl w:val="true"/>
        </w:rPr>
        <w:t>وك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شعير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ساو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شعر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شع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برذ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و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خيل</w:t>
      </w:r>
      <w:r>
        <w:rPr>
          <w:rFonts w:cs="Simplified Arabic"/>
          <w:sz w:val="40"/>
          <w:szCs w:val="24"/>
          <w:rtl w:val="true"/>
        </w:rPr>
        <w:t xml:space="preserve">). </w:t>
      </w:r>
      <w:r>
        <w:rPr>
          <w:rFonts w:cs="Simplified Arabic"/>
          <w:sz w:val="40"/>
          <w:sz w:val="40"/>
          <w:szCs w:val="24"/>
          <w:rtl w:val="true"/>
        </w:rPr>
        <w:t>فيرج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حسا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ل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قدا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طبيع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حد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سبياً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بع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سقاط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عر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لشعير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حساب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تعذ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طلا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دقيق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حجمها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ن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ستخرج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حتجنا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حج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كب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ها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ق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مك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طلا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ي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ف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عملي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نبغ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بدء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حسا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ه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خف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مناطق</w:t>
      </w:r>
      <w:r>
        <w:rPr>
          <w:rFonts w:cs="Simplified Arabic"/>
          <w:sz w:val="40"/>
          <w:szCs w:val="24"/>
          <w:rtl w:val="true"/>
        </w:rPr>
        <w:t xml:space="preserve">) </w:t>
      </w:r>
      <w:r>
        <w:rPr>
          <w:rFonts w:cs="Simplified Arabic"/>
          <w:sz w:val="40"/>
          <w:sz w:val="40"/>
          <w:szCs w:val="24"/>
          <w:rtl w:val="true"/>
        </w:rPr>
        <w:t>عريض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مناطق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ق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سبي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عرض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ك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اس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ختلف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ابعهم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ا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يء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ؤك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نا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را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طو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عن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ساح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ك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علاه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ك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را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ثخن</w:t>
      </w:r>
      <w:r>
        <w:rPr>
          <w:rFonts w:cs="Simplified Arabic"/>
          <w:sz w:val="40"/>
          <w:szCs w:val="24"/>
          <w:rtl w:val="true"/>
        </w:rPr>
        <w:t xml:space="preserve">)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ذ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بق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هم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ن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ساو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خ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ثي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اطق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كف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خذنا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نظر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قريبية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ان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ه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ظرا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حيث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من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بع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عين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قل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مقدا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بعين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من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ا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قل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مقداره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هكذا</w:t>
      </w:r>
      <w:r>
        <w:rPr>
          <w:rFonts w:cs="Simplified Arabic"/>
          <w:sz w:val="40"/>
          <w:szCs w:val="24"/>
          <w:rtl w:val="true"/>
        </w:rPr>
        <w:t>.</w:t>
        <w:br/>
      </w:r>
      <w:r>
        <w:rPr>
          <w:rFonts w:cs="Simplified Arabic"/>
          <w:sz w:val="40"/>
          <w:sz w:val="40"/>
          <w:szCs w:val="24"/>
          <w:rtl w:val="true"/>
        </w:rPr>
        <w:t>وه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حسا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دخ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بها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فهو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ف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تماما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لك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دخ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صغي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الخنصر</w:t>
      </w:r>
      <w:r>
        <w:rPr>
          <w:rFonts w:cs="Simplified Arabic"/>
          <w:sz w:val="40"/>
          <w:szCs w:val="24"/>
          <w:rtl w:val="true"/>
        </w:rPr>
        <w:t xml:space="preserve">). </w:t>
      </w:r>
      <w:r>
        <w:rPr>
          <w:rFonts w:cs="Simplified Arabic"/>
          <w:sz w:val="40"/>
          <w:sz w:val="40"/>
          <w:szCs w:val="24"/>
          <w:rtl w:val="true"/>
        </w:rPr>
        <w:t>ولك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ل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ابع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ا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حسب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صبع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ثن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دخ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خنص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الضرورة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ه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تحدث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واح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حد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قياس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ذ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يس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خنصر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طبي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حال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ا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ا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خر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ه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قارب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ح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بير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Times New Roman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لك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؟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نبغ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أخذ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عدل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في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اسب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ختلا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ا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حج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علوم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ه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عد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–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همي</w:t>
      </w:r>
      <w:r>
        <w:rPr>
          <w:rFonts w:cs="Simplified Arabic"/>
          <w:sz w:val="40"/>
          <w:szCs w:val="24"/>
          <w:rtl w:val="true"/>
        </w:rPr>
        <w:t xml:space="preserve">- </w:t>
      </w:r>
      <w:r>
        <w:rPr>
          <w:rFonts w:cs="Simplified Arabic"/>
          <w:sz w:val="40"/>
          <w:sz w:val="40"/>
          <w:szCs w:val="24"/>
          <w:rtl w:val="true"/>
        </w:rPr>
        <w:t>مرد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ح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مرين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ه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متر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–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2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ليمت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19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ليمتر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خذ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م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س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ذرا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48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ي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ن</w:t>
      </w:r>
      <w:r>
        <w:rPr>
          <w:rFonts w:cs="Simplified Arabic"/>
          <w:sz w:val="40"/>
          <w:szCs w:val="24"/>
          <w:rtl w:val="true"/>
        </w:rPr>
        <w:t>:</w:t>
        <w:br/>
      </w:r>
      <w:r>
        <w:rPr>
          <w:rFonts w:cs="Simplified Arabic"/>
          <w:sz w:val="40"/>
          <w:szCs w:val="24"/>
        </w:rPr>
        <w:t>2</w:t>
      </w:r>
      <w:r>
        <w:rPr>
          <w:rFonts w:cs="Simplified Arabic"/>
          <w:sz w:val="40"/>
          <w:szCs w:val="24"/>
          <w:rtl w:val="true"/>
        </w:rPr>
        <w:t xml:space="preserve"> ×</w:t>
      </w:r>
      <w:r>
        <w:rPr>
          <w:rFonts w:cs="Simplified Arabic"/>
          <w:sz w:val="40"/>
          <w:szCs w:val="24"/>
        </w:rPr>
        <w:t>24</w:t>
      </w:r>
      <w:r>
        <w:rPr>
          <w:rFonts w:cs="Simplified Arabic"/>
          <w:sz w:val="40"/>
          <w:szCs w:val="24"/>
          <w:rtl w:val="true"/>
        </w:rPr>
        <w:t xml:space="preserve"> =  </w:t>
      </w:r>
      <w:r>
        <w:rPr>
          <w:rFonts w:cs="Simplified Arabic"/>
          <w:sz w:val="40"/>
          <w:szCs w:val="24"/>
        </w:rPr>
        <w:t>48</w:t>
      </w:r>
      <w:r>
        <w:rPr>
          <w:rFonts w:cs="Simplified Arabic"/>
          <w:sz w:val="40"/>
          <w:sz w:val="40"/>
          <w:szCs w:val="24"/>
          <w:rtl w:val="true"/>
        </w:rPr>
        <w:t>س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ربنا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آلا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ت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د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ذر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يل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Cs w:val="24"/>
        </w:rPr>
        <w:t>48</w:t>
      </w:r>
      <w:r>
        <w:rPr>
          <w:rFonts w:cs="Simplified Arabic"/>
          <w:sz w:val="40"/>
          <w:szCs w:val="24"/>
          <w:rtl w:val="true"/>
        </w:rPr>
        <w:t>×</w:t>
      </w:r>
      <w:r>
        <w:rPr>
          <w:rFonts w:cs="Simplified Arabic"/>
          <w:sz w:val="40"/>
          <w:szCs w:val="24"/>
        </w:rPr>
        <w:t>4000</w:t>
      </w:r>
      <w:r>
        <w:rPr>
          <w:rFonts w:cs="Simplified Arabic"/>
          <w:sz w:val="40"/>
          <w:szCs w:val="24"/>
          <w:rtl w:val="true"/>
        </w:rPr>
        <w:t xml:space="preserve"> =</w:t>
      </w:r>
      <w:r>
        <w:rPr>
          <w:rFonts w:cs="Simplified Arabic"/>
          <w:sz w:val="40"/>
          <w:szCs w:val="24"/>
        </w:rPr>
        <w:t>192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ن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يساو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19200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يم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ف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سمنا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ئ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قدا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سنتيم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ت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واحد</w:t>
      </w:r>
      <w:r>
        <w:rPr>
          <w:rFonts w:cs="Simplified Arabic"/>
          <w:sz w:val="40"/>
          <w:szCs w:val="24"/>
          <w:rtl w:val="true"/>
        </w:rPr>
        <w:t xml:space="preserve">). </w:t>
      </w:r>
      <w:r>
        <w:rPr>
          <w:rFonts w:cs="Simplified Arabic"/>
          <w:sz w:val="40"/>
          <w:sz w:val="40"/>
          <w:szCs w:val="24"/>
          <w:rtl w:val="true"/>
        </w:rPr>
        <w:t>ك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اتج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192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ق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ثمان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 xml:space="preserve">.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ربنا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 w:val="40"/>
          <w:szCs w:val="24"/>
          <w:rtl w:val="true"/>
        </w:rPr>
        <w:t>ل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رسخ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ميا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فنا</w:t>
      </w:r>
      <w:r>
        <w:rPr>
          <w:rFonts w:cs="Simplified Arabic"/>
          <w:sz w:val="40"/>
          <w:szCs w:val="24"/>
          <w:rtl w:val="true"/>
        </w:rPr>
        <w:t>)</w:t>
        <w:br/>
      </w:r>
      <w:r>
        <w:rPr>
          <w:rFonts w:cs="Simplified Arabic"/>
          <w:sz w:val="40"/>
          <w:szCs w:val="24"/>
        </w:rPr>
        <w:t>1920</w:t>
      </w:r>
      <w:r>
        <w:rPr>
          <w:rFonts w:cs="Simplified Arabic"/>
          <w:sz w:val="40"/>
          <w:szCs w:val="24"/>
          <w:rtl w:val="true"/>
        </w:rPr>
        <w:t xml:space="preserve">× </w:t>
      </w:r>
      <w:r>
        <w:rPr>
          <w:rFonts w:cs="Simplified Arabic"/>
          <w:sz w:val="40"/>
          <w:szCs w:val="24"/>
        </w:rPr>
        <w:t>3</w:t>
      </w:r>
      <w:r>
        <w:rPr>
          <w:rFonts w:cs="Simplified Arabic"/>
          <w:sz w:val="40"/>
          <w:szCs w:val="24"/>
          <w:rtl w:val="true"/>
        </w:rPr>
        <w:t xml:space="preserve">= </w:t>
      </w:r>
      <w:r>
        <w:rPr>
          <w:rFonts w:cs="Simplified Arabic"/>
          <w:sz w:val="40"/>
          <w:szCs w:val="24"/>
        </w:rPr>
        <w:t>576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خمس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حوال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ا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لمه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تركيز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ق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فسه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فه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قدا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فرسخ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م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مان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راسخ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فلاب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ر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اتج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مانية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Cs w:val="24"/>
        </w:rPr>
        <w:t>5760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8</w:t>
      </w:r>
      <w:r>
        <w:rPr>
          <w:rFonts w:cs="Simplified Arabic"/>
          <w:sz w:val="40"/>
          <w:szCs w:val="24"/>
          <w:rtl w:val="true"/>
        </w:rPr>
        <w:t xml:space="preserve">= </w:t>
      </w:r>
      <w:r>
        <w:rPr>
          <w:rFonts w:cs="Simplified Arabic"/>
          <w:sz w:val="40"/>
          <w:szCs w:val="24"/>
        </w:rPr>
        <w:t>4608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ت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ربع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ثمان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د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ص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ذ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ج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عر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لقص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مري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جو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يومه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امك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عم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شكلين</w:t>
      </w:r>
      <w:r>
        <w:rPr>
          <w:rFonts w:cs="Simplified Arabic"/>
          <w:sz w:val="40"/>
          <w:szCs w:val="24"/>
          <w:rtl w:val="true"/>
        </w:rPr>
        <w:t>: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لاول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Cs w:val="24"/>
        </w:rPr>
        <w:t>5860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4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3040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لثاني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Cs w:val="24"/>
        </w:rPr>
        <w:t>46080</w:t>
      </w:r>
      <w:r>
        <w:rPr>
          <w:rFonts w:cs="Simplified Arabic"/>
          <w:sz w:val="40"/>
          <w:szCs w:val="24"/>
          <w:rtl w:val="true"/>
        </w:rPr>
        <w:t xml:space="preserve"> ÷ </w:t>
      </w:r>
      <w:r>
        <w:rPr>
          <w:rFonts w:cs="Simplified Arabic"/>
          <w:sz w:val="40"/>
          <w:szCs w:val="24"/>
        </w:rPr>
        <w:t>2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3040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عشر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ربع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ه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له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فترض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يمترين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اما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 w:val="40"/>
          <w:szCs w:val="24"/>
          <w:rtl w:val="true"/>
        </w:rPr>
        <w:t>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خذ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19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لم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فلاب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رب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ـ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24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استخراج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قدا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ذراع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19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24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45.6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يماً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ي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ضروب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ف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45.6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4000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1824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ل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45.6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2000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18240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يماً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ف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سمنا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ئ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ي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1824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د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عر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قدا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فرسخ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ميال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ربنا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Simplified Arabic"/>
          <w:sz w:val="40"/>
          <w:szCs w:val="24"/>
          <w:rtl w:val="true"/>
        </w:rPr>
        <w:t>: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1824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3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5472</w:t>
      </w:r>
      <w:r>
        <w:rPr>
          <w:rFonts w:cs="Simplified Arabic"/>
          <w:sz w:val="40"/>
          <w:szCs w:val="24"/>
          <w:rtl w:val="true"/>
        </w:rPr>
        <w:t xml:space="preserve">.                             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خمس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حوال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صف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يق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ص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ـ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28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ت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غي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ري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جو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يوم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ضروب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مانية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Cs w:val="24"/>
        </w:rPr>
        <w:t>5472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8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43776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.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ربع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حوال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اع</w:t>
      </w:r>
      <w:r>
        <w:rPr>
          <w:rFonts w:cs="Simplified Arabic"/>
          <w:sz w:val="40"/>
          <w:szCs w:val="24"/>
          <w:rtl w:val="true"/>
        </w:rPr>
        <w:t xml:space="preserve">.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ت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مري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جو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يوم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قسو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ثنين</w:t>
      </w:r>
      <w:r>
        <w:rPr>
          <w:rFonts w:cs="Simplified Arabic"/>
          <w:sz w:val="40"/>
          <w:szCs w:val="24"/>
          <w:rtl w:val="true"/>
        </w:rPr>
        <w:t xml:space="preserve">: 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23776</w:t>
      </w:r>
      <w:r>
        <w:rPr>
          <w:rFonts w:cs="Simplified Arabic"/>
          <w:sz w:val="40"/>
          <w:szCs w:val="24"/>
          <w:rtl w:val="true"/>
        </w:rPr>
        <w:t xml:space="preserve"> ÷ </w:t>
      </w:r>
      <w:r>
        <w:rPr>
          <w:rFonts w:cs="Simplified Arabic"/>
          <w:sz w:val="40"/>
          <w:szCs w:val="24"/>
        </w:rPr>
        <w:t>2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1888</w:t>
      </w:r>
      <w:r>
        <w:rPr>
          <w:rFonts w:cs="Simplified Arabic"/>
          <w:sz w:val="40"/>
          <w:szCs w:val="24"/>
          <w:rtl w:val="true"/>
        </w:rPr>
        <w:t xml:space="preserve"> 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5472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4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1888</w:t>
      </w:r>
      <w:r>
        <w:rPr>
          <w:rFonts w:cs="Simplified Arabic"/>
          <w:sz w:val="40"/>
          <w:szCs w:val="24"/>
          <w:rtl w:val="true"/>
        </w:rPr>
        <w:t xml:space="preserve"> 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ح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عشر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كث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اع</w:t>
      </w:r>
      <w:r>
        <w:rPr>
          <w:rFonts w:cs="Simplified Arabic"/>
          <w:sz w:val="40"/>
          <w:szCs w:val="24"/>
          <w:rtl w:val="true"/>
        </w:rPr>
        <w:t xml:space="preserve">.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فاتضح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خذ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يم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ان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4608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خذ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(</w:t>
      </w:r>
      <w:r>
        <w:rPr>
          <w:rFonts w:cs="Simplified Arabic"/>
          <w:sz w:val="40"/>
          <w:szCs w:val="24"/>
        </w:rPr>
        <w:t>19</w:t>
      </w:r>
      <w:r>
        <w:rPr>
          <w:rFonts w:cs="Simplified Arabic"/>
          <w:sz w:val="40"/>
          <w:szCs w:val="24"/>
          <w:rtl w:val="true"/>
        </w:rPr>
        <w:t xml:space="preserve">) </w:t>
      </w:r>
      <w:r>
        <w:rPr>
          <w:rFonts w:cs="Simplified Arabic"/>
          <w:sz w:val="40"/>
          <w:sz w:val="40"/>
          <w:szCs w:val="24"/>
          <w:rtl w:val="true"/>
        </w:rPr>
        <w:t>ملي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ان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43776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فرق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ينهما</w:t>
      </w:r>
      <w:r>
        <w:rPr>
          <w:rFonts w:cs="Simplified Arabic"/>
          <w:sz w:val="40"/>
          <w:szCs w:val="24"/>
          <w:rtl w:val="true"/>
        </w:rPr>
        <w:t xml:space="preserve">: 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46080</w:t>
      </w:r>
      <w:r>
        <w:rPr>
          <w:rFonts w:cs="Simplified Arabic"/>
          <w:sz w:val="40"/>
          <w:szCs w:val="24"/>
          <w:rtl w:val="true"/>
        </w:rPr>
        <w:t xml:space="preserve"> – </w:t>
      </w:r>
      <w:r>
        <w:rPr>
          <w:rFonts w:cs="Simplified Arabic"/>
          <w:sz w:val="40"/>
          <w:szCs w:val="24"/>
        </w:rPr>
        <w:t>43776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304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أ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حوال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ي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ثلث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المه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فس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قم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هذا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ا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خذ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لى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ن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18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لي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ا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ذراع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18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24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432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نتيما</w:t>
      </w:r>
      <w:r>
        <w:rPr>
          <w:rFonts w:cs="Simplified Arabic"/>
          <w:sz w:val="40"/>
          <w:szCs w:val="24"/>
          <w:rtl w:val="true"/>
        </w:rPr>
        <w:t xml:space="preserve">.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ي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ذ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ع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ف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ذراع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432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4000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1728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فرسخ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ذ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ميال</w:t>
      </w:r>
      <w:r>
        <w:rPr>
          <w:rFonts w:cs="Simplified Arabic"/>
          <w:sz w:val="40"/>
          <w:szCs w:val="24"/>
          <w:rtl w:val="true"/>
        </w:rPr>
        <w:t xml:space="preserve">: 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1728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3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5184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ت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أل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كاملة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ضروب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مانية</w:t>
      </w:r>
      <w:r>
        <w:rPr>
          <w:rFonts w:cs="Simplified Arabic"/>
          <w:sz w:val="40"/>
          <w:szCs w:val="24"/>
          <w:rtl w:val="true"/>
        </w:rPr>
        <w:t xml:space="preserve">. 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5184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8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41472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ح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اربع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حوال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صف</w:t>
      </w:r>
      <w:r>
        <w:rPr>
          <w:rFonts w:cs="Simplified Arabic"/>
          <w:sz w:val="40"/>
          <w:szCs w:val="24"/>
          <w:rtl w:val="true"/>
        </w:rPr>
        <w:t xml:space="preserve">. 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ت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أل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مريد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جو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يومه</w:t>
      </w:r>
      <w:r>
        <w:rPr>
          <w:rFonts w:cs="Simplified Arabic"/>
          <w:sz w:val="40"/>
          <w:szCs w:val="24"/>
          <w:rtl w:val="true"/>
        </w:rPr>
        <w:t xml:space="preserve">: 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41472</w:t>
      </w:r>
      <w:r>
        <w:rPr>
          <w:rFonts w:cs="Simplified Arabic"/>
          <w:sz w:val="40"/>
          <w:szCs w:val="24"/>
          <w:rtl w:val="true"/>
        </w:rPr>
        <w:t xml:space="preserve"> ÷ </w:t>
      </w:r>
      <w:r>
        <w:rPr>
          <w:rFonts w:cs="Simplified Arabic"/>
          <w:sz w:val="40"/>
          <w:szCs w:val="24"/>
        </w:rPr>
        <w:t>2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0736</w:t>
      </w:r>
      <w:r>
        <w:rPr>
          <w:rFonts w:cs="Simplified Arabic"/>
          <w:sz w:val="40"/>
          <w:szCs w:val="24"/>
          <w:rtl w:val="true"/>
        </w:rPr>
        <w:t xml:space="preserve"> 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ا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5184</w:t>
      </w:r>
      <w:r>
        <w:rPr>
          <w:rFonts w:cs="Simplified Arabic"/>
          <w:sz w:val="40"/>
          <w:szCs w:val="24"/>
          <w:rtl w:val="true"/>
        </w:rPr>
        <w:t xml:space="preserve"> × </w:t>
      </w:r>
      <w:r>
        <w:rPr>
          <w:rFonts w:cs="Simplified Arabic"/>
          <w:sz w:val="40"/>
          <w:szCs w:val="24"/>
        </w:rPr>
        <w:t>4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0736</w:t>
      </w:r>
      <w:r>
        <w:rPr>
          <w:rFonts w:cs="Simplified Arabic"/>
          <w:sz w:val="40"/>
          <w:szCs w:val="24"/>
          <w:rtl w:val="true"/>
        </w:rPr>
        <w:t xml:space="preserve"> 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شر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يل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حوال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رباع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المه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رق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فسه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قل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كث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ر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تنقص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شرع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كامل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سابقته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rFonts w:cs="Simplified Arabic"/>
          <w:sz w:val="40"/>
          <w:szCs w:val="24"/>
        </w:rPr>
      </w:pPr>
      <w:r>
        <w:rPr>
          <w:rFonts w:cs="Simplified Arabic"/>
          <w:sz w:val="40"/>
          <w:szCs w:val="24"/>
        </w:rPr>
        <w:t>43776</w:t>
      </w:r>
      <w:r>
        <w:rPr>
          <w:rFonts w:cs="Simplified Arabic"/>
          <w:sz w:val="40"/>
          <w:szCs w:val="24"/>
          <w:rtl w:val="true"/>
        </w:rPr>
        <w:t xml:space="preserve"> – </w:t>
      </w:r>
      <w:r>
        <w:rPr>
          <w:rFonts w:cs="Simplified Arabic"/>
          <w:sz w:val="40"/>
          <w:szCs w:val="24"/>
        </w:rPr>
        <w:t>41472</w:t>
      </w:r>
      <w:r>
        <w:rPr>
          <w:rFonts w:cs="Simplified Arabic"/>
          <w:sz w:val="40"/>
          <w:szCs w:val="24"/>
          <w:rtl w:val="true"/>
        </w:rPr>
        <w:t xml:space="preserve"> = </w:t>
      </w:r>
      <w:r>
        <w:rPr>
          <w:rFonts w:cs="Simplified Arabic"/>
          <w:sz w:val="40"/>
          <w:szCs w:val="24"/>
        </w:rPr>
        <w:t>2304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فس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قدار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ذ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نقص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ي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ثاني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ولى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وهذ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دلي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صح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حساب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spacing w:before="0" w:after="0"/>
        <w:jc w:val="both"/>
        <w:rPr>
          <w:sz w:val="40"/>
          <w:szCs w:val="24"/>
        </w:rPr>
      </w:pPr>
      <w:r>
        <w:rPr>
          <w:rFonts w:cs="Simplified Arabic"/>
          <w:sz w:val="40"/>
          <w:sz w:val="40"/>
          <w:szCs w:val="24"/>
          <w:rtl w:val="true"/>
        </w:rPr>
        <w:t>وحيث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خذ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حتمالات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ض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ثلاث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ي</w:t>
      </w:r>
      <w:r>
        <w:rPr>
          <w:rFonts w:cs="Simplified Arabic"/>
          <w:sz w:val="40"/>
          <w:szCs w:val="24"/>
          <w:rtl w:val="true"/>
        </w:rPr>
        <w:t xml:space="preserve">: </w:t>
      </w:r>
      <w:r>
        <w:rPr>
          <w:rFonts w:cs="Simplified Arabic"/>
          <w:sz w:val="40"/>
          <w:szCs w:val="24"/>
        </w:rPr>
        <w:t>20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لي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19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لي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  <w:rtl w:val="true"/>
        </w:rPr>
        <w:br/>
      </w:r>
      <w:r>
        <w:rPr>
          <w:rFonts w:cs="Simplified Arabic"/>
          <w:sz w:val="40"/>
          <w:sz w:val="40"/>
          <w:szCs w:val="24"/>
          <w:rtl w:val="true"/>
        </w:rPr>
        <w:t>و</w:t>
      </w:r>
      <w:r>
        <w:rPr>
          <w:rFonts w:cs="Simplified Arabic"/>
          <w:sz w:val="40"/>
          <w:szCs w:val="24"/>
        </w:rPr>
        <w:t>18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ليما</w:t>
      </w:r>
      <w:r>
        <w:rPr>
          <w:rFonts w:cs="Simplified Arabic"/>
          <w:sz w:val="40"/>
          <w:szCs w:val="24"/>
          <w:rtl w:val="true"/>
        </w:rPr>
        <w:t xml:space="preserve">. </w:t>
      </w:r>
      <w:r>
        <w:rPr>
          <w:rFonts w:cs="Simplified Arabic"/>
          <w:sz w:val="40"/>
          <w:sz w:val="40"/>
          <w:szCs w:val="24"/>
          <w:rtl w:val="true"/>
        </w:rPr>
        <w:t>في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عد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وسط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هو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نسب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بمعد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اصبع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للرجل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طبيعي،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فتكون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مساف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ناتج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نه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ه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الصحيحة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وهي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Cs w:val="24"/>
        </w:rPr>
        <w:t>43.776</w:t>
      </w:r>
      <w:r>
        <w:rPr>
          <w:rFonts w:cs="Simplified Arabic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متر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كم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Simplified Arabic"/>
          <w:sz w:val="40"/>
          <w:sz w:val="40"/>
          <w:szCs w:val="24"/>
          <w:rtl w:val="true"/>
        </w:rPr>
        <w:t>عرفنا</w:t>
      </w:r>
      <w:r>
        <w:rPr>
          <w:rFonts w:cs="Simplified Arabic"/>
          <w:sz w:val="40"/>
          <w:szCs w:val="24"/>
          <w:rtl w:val="true"/>
        </w:rPr>
        <w:t>.</w:t>
      </w:r>
    </w:p>
    <w:p>
      <w:pPr>
        <w:pStyle w:val="Heading4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طبيق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و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ت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شابه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44000</w:t>
      </w:r>
      <w:r>
        <w:rPr>
          <w:rtl w:val="true"/>
          <w:lang w:eastAsia="en-US"/>
        </w:rPr>
        <w:t xml:space="preserve"> – </w:t>
      </w:r>
      <w:r>
        <w:rPr>
          <w:lang w:eastAsia="en-US"/>
        </w:rPr>
        <w:t>42776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2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ت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قهي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60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تذ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ُمس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3.2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ي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45</w:t>
      </w:r>
      <w:r>
        <w:rPr>
          <w:rtl w:val="true"/>
          <w:lang w:eastAsia="en-US"/>
        </w:rPr>
        <w:t xml:space="preserve"> ÷ </w:t>
      </w:r>
      <w:r>
        <w:rPr>
          <w:lang w:eastAsia="en-US"/>
        </w:rPr>
        <w:t>24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1.8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ت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ص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lang w:eastAsia="en-US"/>
        </w:rPr>
        <w:t>45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4000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18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0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54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0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5432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و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4"/>
        <w:jc w:val="both"/>
        <w:rPr/>
      </w:pPr>
      <w:r>
        <w:rPr>
          <w:rFonts w:cs="Simplified Arabic"/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ا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ن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لي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ر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= </w:t>
      </w:r>
      <w:r>
        <w:rPr>
          <w:lang w:eastAsia="en-US"/>
        </w:rPr>
        <w:t>1.0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ر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.0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ر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ر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17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×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52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رسخ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سخ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528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422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ه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lang w:eastAsia="en-US"/>
        </w:rPr>
        <w:t>42240</w:t>
      </w:r>
      <w:r>
        <w:rPr>
          <w:rtl w:val="true"/>
          <w:lang w:eastAsia="en-US"/>
        </w:rPr>
        <w:t xml:space="preserve"> ÷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211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و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tl w:val="true"/>
          <w:lang w:eastAsia="en-US"/>
        </w:rPr>
        <w:t>.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</w:p>
    <w:p>
      <w:pPr>
        <w:pStyle w:val="TextBody"/>
        <w:spacing w:lineRule="atLeast" w:line="0"/>
        <w:jc w:val="center"/>
        <w:rPr>
          <w:lang w:eastAsia="en-US"/>
        </w:rPr>
      </w:pPr>
      <w:r>
        <w:rPr>
          <w:rtl w:val="true"/>
          <w:lang w:eastAsia="en-US"/>
        </w:rPr>
        <w:t>ال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× </w:t>
      </w:r>
      <w:r>
        <w:rPr>
          <w:rtl w:val="true"/>
          <w:lang w:eastAsia="en-US"/>
        </w:rPr>
        <w:t>اقدام</w:t>
      </w:r>
    </w:p>
    <w:p>
      <w:pPr>
        <w:pStyle w:val="TextBody"/>
        <w:spacing w:lineRule="atLeast" w:line="0"/>
        <w:jc w:val="center"/>
        <w:rPr>
          <w:lang w:eastAsia="en-US"/>
        </w:rPr>
      </w:pPr>
      <w:r>
        <w:rPr>
          <w:rtl w:val="true"/>
          <w:lang w:eastAsia="en-US"/>
        </w:rPr>
        <w:t>___________________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ا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TextBody"/>
        <w:jc w:val="left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tl w:val="true"/>
          <w:lang w:eastAsia="en-US"/>
        </w:rPr>
        <w:t>:</w:t>
      </w:r>
    </w:p>
    <w:p>
      <w:pPr>
        <w:pStyle w:val="TextBody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× </w:t>
      </w:r>
      <w:r>
        <w:rPr>
          <w:rtl w:val="true"/>
          <w:lang w:eastAsia="en-US"/>
        </w:rPr>
        <w:t>اقدام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____________________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TextBody"/>
        <w:jc w:val="left"/>
        <w:rPr>
          <w:lang w:eastAsia="en-US"/>
        </w:rPr>
      </w:pPr>
      <w:r>
        <w:rPr>
          <w:rtl w:val="true"/>
          <w:lang w:eastAsia="en-US"/>
        </w:rPr>
        <w:t>فيكون</w:t>
      </w:r>
      <w:r>
        <w:rPr>
          <w:rtl w:val="true"/>
          <w:lang w:eastAsia="en-US"/>
        </w:rPr>
        <w:t>: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</w:t>
      </w:r>
      <w:r>
        <w:rPr>
          <w:rtl w:val="true"/>
          <w:lang w:eastAsia="en-US"/>
        </w:rPr>
        <w:t xml:space="preserve"> × </w:t>
      </w:r>
      <w:r>
        <w:rPr>
          <w:rtl w:val="true"/>
          <w:lang w:eastAsia="en-US"/>
        </w:rPr>
        <w:t>انج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_________________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0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</w:t>
      </w:r>
    </w:p>
    <w:p>
      <w:pPr>
        <w:pStyle w:val="TextBody"/>
        <w:jc w:val="left"/>
        <w:rPr>
          <w:lang w:eastAsia="en-US"/>
        </w:rPr>
      </w:pP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: 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8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ا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× </w:t>
      </w:r>
      <w:r>
        <w:rPr>
          <w:rtl w:val="true"/>
          <w:lang w:eastAsia="en-US"/>
        </w:rPr>
        <w:t>انجاً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_________________</w:t>
      </w:r>
    </w:p>
    <w:p>
      <w:pPr>
        <w:pStyle w:val="TextBody"/>
        <w:jc w:val="center"/>
        <w:rPr>
          <w:lang w:eastAsia="en-US"/>
        </w:rPr>
      </w:pP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00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نجاً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تاج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نتاج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سخ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9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م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ا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ليز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5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يط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و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ك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م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ج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ظ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م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ن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حتها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lang w:eastAsia="en-US"/>
        </w:rPr>
        <w:t>120</w:t>
      </w:r>
      <w:r>
        <w:rPr>
          <w:rtl w:val="true"/>
          <w:lang w:eastAsia="en-US"/>
        </w:rPr>
        <w:t xml:space="preserve"> ÷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.</w:t>
      </w:r>
    </w:p>
    <w:p>
      <w:pPr>
        <w:pStyle w:val="TextBody"/>
        <w:rPr/>
      </w:pPr>
      <w:r>
        <w:rPr>
          <w:lang w:eastAsia="en-US"/>
        </w:rPr>
        <w:t>6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3.14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3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نة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lang w:eastAsia="en-US"/>
        </w:rPr>
        <w:t>3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3.14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282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10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3.14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134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lang w:eastAsia="en-US"/>
        </w:rPr>
        <w:t>5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× </w:t>
      </w:r>
      <w:r>
        <w:rPr>
          <w:lang w:eastAsia="en-US"/>
        </w:rPr>
        <w:t>3.14</w:t>
      </w:r>
      <w:r>
        <w:rPr>
          <w:rtl w:val="true"/>
          <w:lang w:eastAsia="en-US"/>
        </w:rPr>
        <w:t xml:space="preserve"> = </w:t>
      </w:r>
      <w:r>
        <w:rPr>
          <w:lang w:eastAsia="en-US"/>
        </w:rPr>
        <w:t>78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تع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س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ياد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يادي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اس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د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ه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حت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لدو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ا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ئط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ّ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ف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حك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ت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ع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ي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غ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قق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ت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ط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ناقش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قي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ت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غ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ك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ّ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ح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ن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ض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ماع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ي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ا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ك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ث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مثلك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ن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اب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ع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ر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كعت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ّ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به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ه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ت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حت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ّ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عو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م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خط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لقابل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سّ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اه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ح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ت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ص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ل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خط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زو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ظه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و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ب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ج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س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ت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س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ض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ط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ت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ي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ب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د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شك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طاع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شن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شتراط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د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ت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ل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ا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ش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ل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كث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او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ن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ض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ين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ه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ب……ال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ط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ف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كعت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ب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زلة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ط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لز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قار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صاص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</w:p>
    <w:p>
      <w:pPr>
        <w:pStyle w:val="TextBody"/>
        <w:rPr/>
      </w:pP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ا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س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أ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ح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7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ط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خ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ح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ل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عا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وي…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ع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كس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سوف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اث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ص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ل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ش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ق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ل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اء……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م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 xml:space="preserve">-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بع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فل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………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ك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ر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ئ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نب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ستعم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خ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11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رو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س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ائ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مر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ّ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تين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21"/>
        </w:numPr>
        <w:rPr>
          <w:lang w:eastAsia="en-US"/>
        </w:rPr>
      </w:pP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21"/>
        </w:numPr>
        <w:rPr>
          <w:lang w:eastAsia="en-US"/>
        </w:rPr>
      </w:pP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ص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طم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س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ي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ي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يون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4475</wp:posOffset>
                </wp:positionH>
                <wp:positionV relativeFrom="paragraph">
                  <wp:posOffset>29845</wp:posOffset>
                </wp:positionV>
                <wp:extent cx="3606165" cy="1060450"/>
                <wp:effectExtent l="5715" t="4445" r="127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1060560"/>
                          <a:chOff x="0" y="0"/>
                          <a:chExt cx="3606120" cy="106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6120" cy="983520"/>
                          </a:xfrm>
                        </wpg:grpSpPr>
                        <wps:wsp>
                          <wps:cNvSpPr/>
                          <wps:spPr>
                            <a:xfrm>
                              <a:off x="0" y="71280"/>
                              <a:ext cx="908640" cy="80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299160"/>
                              <a:ext cx="393120" cy="38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960" y="389880"/>
                              <a:ext cx="174600" cy="18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84960"/>
                              <a:ext cx="304416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040" y="423000"/>
                              <a:ext cx="30384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82080"/>
                              <a:ext cx="181728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0"/>
                              <a:ext cx="1910880" cy="88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0" y="282600"/>
                              <a:ext cx="5587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شم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339840"/>
                              <a:ext cx="122364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مظلم         القمر    الار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5920" y="108000"/>
                            <a:ext cx="6382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شبه الظ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شبه الظ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.35pt;width:283.9pt;height:83.5pt" coordorigin="385,47" coordsize="5678,1670">
                <v:group id="shape_0" style="position:absolute;left:385;top:47;width:5678;height:1548">
                  <v:oval id="shape_0" fillcolor="white" stroked="t" o:allowincell="f" style="position:absolute;left:385;top:159;width:1430;height:1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13;top:518;width:618;height:6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77;top:661;width:274;height:2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0,181" to="6063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713" to="5999,1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176" to="4177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2,47" to="4260,1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4;top:492;width:87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شم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8;top:582;width:1926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مظلم         القمر    الار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69;top:217;width:1004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شبه الظل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شبه الظ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فك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خ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حمر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ب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ض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3675</wp:posOffset>
                </wp:positionH>
                <wp:positionV relativeFrom="paragraph">
                  <wp:posOffset>139065</wp:posOffset>
                </wp:positionV>
                <wp:extent cx="3571875" cy="885825"/>
                <wp:effectExtent l="5715" t="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885960"/>
                          <a:chOff x="0" y="0"/>
                          <a:chExt cx="3571920" cy="88596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866880" cy="84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9160"/>
                            <a:ext cx="302904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114480"/>
                            <a:ext cx="30193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315000"/>
                            <a:ext cx="19044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62720"/>
                            <a:ext cx="514440" cy="50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8880"/>
                            <a:ext cx="25430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515160"/>
                            <a:ext cx="25718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266760"/>
                            <a:ext cx="581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561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ق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237960"/>
                            <a:ext cx="447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ار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10.95pt;width:281.25pt;height:69.7pt" coordorigin="305,219" coordsize="5625,1394">
                <v:oval id="shape_0" fillcolor="white" stroked="t" o:allowincell="f" style="position:absolute;left:305;top:275;width:1364;height:13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0,265" to="5809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,399" to="5764,1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00;top:715;width:29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0;top:475;width:809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5,280" to="5119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30" to="5134,1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;top:639;width:9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9;top:219;width:8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قم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9;top:594;width:7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ار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جو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؟</w:t>
      </w:r>
    </w:p>
    <w:p>
      <w:pPr>
        <w:pStyle w:val="TextBody"/>
        <w:ind w:left="849" w:hanging="849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ا</w:t>
      </w:r>
      <w:r>
        <w:rPr>
          <w:rtl w:val="true"/>
          <w:lang w:eastAsia="en-US"/>
        </w:rPr>
        <w:t>.</w:t>
      </w:r>
    </w:p>
    <w:p>
      <w:pPr>
        <w:pStyle w:val="TextBody"/>
        <w:ind w:left="849" w:hanging="849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tl w:val="true"/>
          <w:lang w:eastAsia="en-US"/>
        </w:rPr>
        <w:t>.</w:t>
      </w:r>
    </w:p>
    <w:p>
      <w:pPr>
        <w:pStyle w:val="TextBody"/>
        <w:ind w:left="849" w:hanging="849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tl w:val="true"/>
          <w:lang w:eastAsia="en-US"/>
        </w:rPr>
        <w:t xml:space="preserve">. </w:t>
      </w:r>
    </w:p>
    <w:p>
      <w:pPr>
        <w:pStyle w:val="TextBody"/>
        <w:ind w:left="849" w:hanging="849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tl w:val="true"/>
          <w:lang w:eastAsia="en-US"/>
        </w:rPr>
        <w:t>.</w:t>
      </w:r>
    </w:p>
    <w:p>
      <w:pPr>
        <w:pStyle w:val="TextBody"/>
        <w:ind w:left="849" w:hanging="849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را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2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tl w:val="true"/>
          <w:lang w:eastAsia="en-US"/>
        </w:rPr>
        <w:t>.</w:t>
      </w:r>
    </w:p>
    <w:p>
      <w:pPr>
        <w:pStyle w:val="TextBody"/>
        <w:ind w:left="990" w:hanging="990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tl w:val="true"/>
          <w:lang w:eastAsia="en-US"/>
        </w:rPr>
        <w:t>.</w:t>
      </w:r>
    </w:p>
    <w:p>
      <w:pPr>
        <w:pStyle w:val="TextBody"/>
        <w:ind w:left="849" w:hanging="849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ا</w:t>
      </w:r>
      <w:r>
        <w:rPr>
          <w:rtl w:val="true"/>
          <w:lang w:eastAsia="en-US"/>
        </w:rPr>
        <w:t xml:space="preserve">. </w:t>
      </w:r>
    </w:p>
    <w:p>
      <w:pPr>
        <w:pStyle w:val="TextBody"/>
        <w:ind w:left="990" w:hanging="990"/>
        <w:rPr>
          <w:lang w:eastAsia="en-US"/>
        </w:rPr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ن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هلو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د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بي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tl w:val="true"/>
          <w:lang w:eastAsia="en-US"/>
        </w:rPr>
        <w:br/>
        <w:t>(</w:t>
      </w:r>
      <w:r>
        <w:rPr>
          <w:rtl w:val="true"/>
          <w:lang w:eastAsia="en-US"/>
        </w:rPr>
        <w:t>ع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ف</w:t>
      </w:r>
      <w:r>
        <w:rPr>
          <w:rtl w:val="true"/>
          <w:lang w:eastAsia="en-US"/>
        </w:rPr>
        <w:t xml:space="preserve">)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ف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ه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ي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س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ا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كات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ر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خ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و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ح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ج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اع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ش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اب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ك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ّ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اع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والج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س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ا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وا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ف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و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ف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ط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حت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ك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ائ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لي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ت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اش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ات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اف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م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ر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و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ت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تق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و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ك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ع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كس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سوف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خس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عك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ليج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ضي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ب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د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ي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ر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قط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و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ا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اق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ؤ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س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ل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ك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ج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س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ل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د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ك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غر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>:</w:t>
      </w:r>
    </w:p>
    <w:p>
      <w:pPr>
        <w:pStyle w:val="TextBody"/>
        <w:rPr/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ذ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ذ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اح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ر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ض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ض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ض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دف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غفار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س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س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كس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>)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ص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ي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كس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ي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سف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ي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ف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سف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رس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ط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ع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زد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ك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د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هد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نك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ك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به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رى</w:t>
      </w:r>
      <w:r>
        <w:rPr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ح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يع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ح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جاز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د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جاز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ميا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ع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عت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ل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ذ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ؤ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لاح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ك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سو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س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ط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س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ئ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نك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كس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spacing w:before="240" w:after="0"/>
        <w:rPr>
          <w:b/>
          <w:b/>
          <w:bCs/>
          <w:sz w:val="44"/>
          <w:szCs w:val="28"/>
          <w:lang w:eastAsia="en-US"/>
        </w:rPr>
      </w:pPr>
      <w:r>
        <w:rPr>
          <w:b/>
          <w:b/>
          <w:bCs/>
          <w:sz w:val="44"/>
          <w:sz w:val="44"/>
          <w:szCs w:val="28"/>
          <w:rtl w:val="true"/>
          <w:lang w:eastAsia="en-US"/>
        </w:rPr>
        <w:t>الزلزلة</w:t>
      </w:r>
      <w:r>
        <w:rPr>
          <w:b/>
          <w:bCs/>
          <w:sz w:val="44"/>
          <w:szCs w:val="28"/>
          <w:rtl w:val="true"/>
          <w:lang w:eastAsia="en-US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العلمي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لز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و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ح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خ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اه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خ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تع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رخت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س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سوس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ور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ا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ضاعف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ابان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ش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كر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س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س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! !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وق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ع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ر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وث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ا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اؤ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م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ا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لاز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ودها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د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أ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ص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ي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قي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ي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رتج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غ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د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ت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ق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لز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زل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ؤ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غ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ئ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ستقب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صا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tl w:val="true"/>
          <w:lang w:eastAsia="en-US"/>
        </w:rPr>
        <w:t>:</w:t>
      </w:r>
    </w:p>
    <w:p>
      <w:pPr>
        <w:pStyle w:val="TextBody"/>
        <w:rPr/>
      </w:pP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و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ل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ه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نع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ر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جو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سك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ر</w:t>
      </w:r>
      <w:r>
        <w:rPr>
          <w:rtl w:val="true"/>
          <w:lang w:eastAsia="en-US"/>
        </w:rPr>
        <w:t xml:space="preserve">). </w:t>
      </w:r>
    </w:p>
    <w:p>
      <w:pPr>
        <w:pStyle w:val="TextBody"/>
        <w:rPr/>
      </w:pPr>
      <w:r>
        <w:rPr>
          <w:rtl w:val="true"/>
          <w:lang w:eastAsia="en-US"/>
        </w:rPr>
        <w:t>وبا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زي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ت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ك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و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غتس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ه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يا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ر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د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فع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با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ط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ب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ج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اهب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أ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ط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فت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ك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ج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جب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ا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ب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ي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ع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: ( </w:t>
      </w:r>
      <w:r>
        <w:rPr>
          <w:rFonts w:cs="DecoType Thuluth"/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زل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زلز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ثق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ف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. ( </w:t>
      </w:r>
      <w:r>
        <w:rPr>
          <w:rFonts w:cs="DecoType Thuluth"/>
          <w:rtl w:val="true"/>
          <w:lang w:eastAsia="en-US"/>
        </w:rPr>
        <w:t>يوم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ي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وق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ل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ل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خو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س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و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ا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خ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خ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ط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( </w:t>
      </w:r>
      <w:r>
        <w:rPr>
          <w:rFonts w:cs="DecoType Thuluth"/>
          <w:rtl w:val="true"/>
          <w:lang w:eastAsia="en-US"/>
        </w:rPr>
        <w:t>جع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رو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( </w:t>
      </w:r>
      <w:r>
        <w:rPr>
          <w:rFonts w:cs="DecoType Thuluth"/>
          <w:rtl w:val="true"/>
          <w:lang w:eastAsia="en-US"/>
        </w:rPr>
        <w:t>و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وت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ال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ز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خ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خ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د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ذ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ل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ع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سائ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ّ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عف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غف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ر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tl w:val="true"/>
          <w:lang w:eastAsia="en-US"/>
        </w:rPr>
        <w:t xml:space="preserve">: ( </w:t>
      </w:r>
      <w:r>
        <w:rPr>
          <w:rFonts w:cs="DecoType Thuluth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م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سما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و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زولا</w:t>
      </w:r>
      <w:r>
        <w:rPr>
          <w:rFonts w:cs="DecoType Thuluth"/>
          <w:rtl w:val="true"/>
          <w:lang w:eastAsia="en-US"/>
        </w:rPr>
        <w:t xml:space="preserve">. </w:t>
      </w:r>
      <w:r>
        <w:rPr>
          <w:rFonts w:cs="DecoType Thuluth"/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زا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مسك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حل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غف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12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ا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ل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رته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2"/>
        </w:numPr>
        <w:rPr>
          <w:lang w:eastAsia="en-US"/>
        </w:rPr>
      </w:pP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لز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مئ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12"/>
        </w:numPr>
        <w:rPr/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زول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 xml:space="preserve">( </w:t>
      </w:r>
      <w:r>
        <w:rPr>
          <w:rFonts w:cs="DecoType Thuluth"/>
          <w:rtl w:val="true"/>
          <w:lang w:eastAsia="en-US"/>
        </w:rPr>
        <w:t>ول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زا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مسكهم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مع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ساك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مئ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بعه</w:t>
      </w:r>
      <w:r>
        <w:rPr>
          <w:rtl w:val="true"/>
          <w:lang w:eastAsia="en-US"/>
        </w:rPr>
        <w:t xml:space="preserve">. </w:t>
      </w:r>
    </w:p>
    <w:p>
      <w:pPr>
        <w:pStyle w:val="TextBody"/>
        <w:numPr>
          <w:ilvl w:val="0"/>
          <w:numId w:val="12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ل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غ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ما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لزل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اك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2"/>
        </w:numPr>
        <w:rPr>
          <w:lang w:eastAsia="en-US"/>
        </w:rPr>
      </w:pP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و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ض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ض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br/>
        <w:t xml:space="preserve">(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ور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بح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فر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ستح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فر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tl w:val="true"/>
          <w:lang w:eastAsia="en-US"/>
        </w:rPr>
        <w:t xml:space="preserve">: ( </w:t>
      </w:r>
      <w:r>
        <w:rPr>
          <w:rFonts w:cs="DecoType Thuluth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ؤ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بظ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دابة</w:t>
      </w:r>
      <w:r>
        <w:rPr>
          <w:rFonts w:cs="DecoType Thuluth"/>
          <w:rtl w:val="true"/>
          <w:lang w:eastAsia="en-US"/>
        </w:rPr>
        <w:t xml:space="preserve">. </w:t>
      </w:r>
      <w:r>
        <w:rPr>
          <w:rFonts w:cs="DecoType Thuluth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يؤخ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جز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جز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جز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رو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انس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س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DecoType Thuluth"/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يوم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خبارها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بار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تك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ع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اي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tl w:val="true"/>
          <w:lang w:eastAsia="en-US"/>
        </w:rPr>
        <w:t>)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ط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لّ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زلز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ج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ضائ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د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و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و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ب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ز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ا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ين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حد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يق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غ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في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و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صيل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TextBody"/>
        <w:rPr>
          <w:b/>
          <w:b/>
          <w:bCs/>
          <w:sz w:val="44"/>
          <w:szCs w:val="28"/>
        </w:rPr>
      </w:pPr>
      <w:r>
        <w:rPr>
          <w:b/>
          <w:b/>
          <w:bCs/>
          <w:sz w:val="44"/>
          <w:sz w:val="44"/>
          <w:szCs w:val="28"/>
          <w:rtl w:val="true"/>
        </w:rPr>
        <w:t>تعريف</w:t>
      </w:r>
      <w:r>
        <w:rPr>
          <w:rFonts w:cs="Times New Roman"/>
          <w:b/>
          <w:b/>
          <w:bCs/>
          <w:sz w:val="44"/>
          <w:sz w:val="44"/>
          <w:szCs w:val="28"/>
          <w:rtl w:val="true"/>
        </w:rPr>
        <w:t xml:space="preserve"> </w:t>
      </w:r>
      <w:r>
        <w:rPr>
          <w:b/>
          <w:b/>
          <w:bCs/>
          <w:sz w:val="44"/>
          <w:sz w:val="44"/>
          <w:szCs w:val="28"/>
          <w:rtl w:val="true"/>
        </w:rPr>
        <w:t>الوطن</w:t>
      </w:r>
      <w:r>
        <w:rPr>
          <w:b/>
          <w:bCs/>
          <w:sz w:val="44"/>
          <w:szCs w:val="28"/>
          <w:rtl w:val="true"/>
        </w:rPr>
        <w:t>:</w:t>
      </w:r>
    </w:p>
    <w:p>
      <w:pPr>
        <w:pStyle w:val="TextBody"/>
        <w:rPr>
          <w:b/>
          <w:b/>
          <w:bCs/>
          <w:sz w:val="44"/>
          <w:szCs w:val="28"/>
          <w:lang w:eastAsia="en-US"/>
        </w:rPr>
      </w:pPr>
      <w:r>
        <w:rPr>
          <w:b/>
          <w:bCs/>
          <w:sz w:val="44"/>
          <w:szCs w:val="28"/>
          <w:rtl w:val="true"/>
          <w:lang w:eastAsia="en-US"/>
        </w:rPr>
      </w:r>
    </w:p>
    <w:p>
      <w:pPr>
        <w:pStyle w:val="TextBody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َط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َط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وطن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فِ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واط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tl w:val="true"/>
          <w:lang w:eastAsia="en-US"/>
        </w:rPr>
        <w:t xml:space="preserve">: </w:t>
      </w:r>
      <w:r>
        <w:rPr>
          <w:rFonts w:cs="DecoType Thuluth"/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نصر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Thuluth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وط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طّ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وط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ذ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طَ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ّط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ك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خوان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وا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ض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طأه……وتط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مه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وطن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: </w:t>
      </w:r>
    </w:p>
    <w:tbl>
      <w:tblPr>
        <w:bidiVisual w:val="true"/>
        <w:tblW w:w="49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</w:tblGrid>
      <w:tr>
        <w:trPr/>
        <w:tc>
          <w:tcPr>
            <w:tcW w:w="2410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ق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ا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يبة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ُط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ذ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ك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ال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ماعي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داد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ر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ي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را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ط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و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ن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س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ط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غ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ط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ك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ن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ث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ن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ح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: 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ج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و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ك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ك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ج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ئ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ع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د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أ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ف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ب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قص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ن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ي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يا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ا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سخ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لاث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ز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/>
      </w:pPr>
      <w:r>
        <w:rPr>
          <w:rtl w:val="true"/>
          <w:lang w:eastAsia="en-US"/>
        </w:rPr>
        <w:t>و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قص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ض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ب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ز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ط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ط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خا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وال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خاذي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ي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خاذي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ي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ت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و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لي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ط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الي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ق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طاو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ام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ين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ج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سب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ص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قت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ادس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ف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ج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ست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ابع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طن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مثل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ط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ط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ط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امن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اتذ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ر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و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ته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ر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ة…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ف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ل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خيص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سط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ار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ل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ح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ت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ص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ت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يف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مو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ن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ا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ط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ع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tl w:val="true"/>
          <w:lang w:eastAsia="en-US"/>
        </w:rPr>
        <w:br/>
      </w:r>
      <w:r>
        <w:rPr>
          <w:lang w:eastAsia="en-US"/>
        </w:rPr>
        <w:t>23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2725</wp:posOffset>
                </wp:positionH>
                <wp:positionV relativeFrom="paragraph">
                  <wp:posOffset>88900</wp:posOffset>
                </wp:positionV>
                <wp:extent cx="3400425" cy="1267460"/>
                <wp:effectExtent l="571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1267560"/>
                          <a:chOff x="0" y="0"/>
                          <a:chExt cx="340056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153000"/>
                            <a:ext cx="335268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106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142920"/>
                              <a:ext cx="752400" cy="72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257040"/>
                              <a:ext cx="50472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632520"/>
                              <a:ext cx="3142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9" h="10800">
                                  <a:moveTo>
                                    <a:pt x="10800" y="0"/>
                                  </a:moveTo>
                                  <a:arcTo wR="10800" hR="10800" stAng="-5400000" swAng="52506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9" h="10800">
                                  <a:moveTo>
                                    <a:pt x="10800" y="0"/>
                                  </a:moveTo>
                                  <a:arcTo wR="10800" hR="10800" stAng="-5400000" swAng="52506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6640" y="142920"/>
                              <a:ext cx="3142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9" h="10800">
                                  <a:moveTo>
                                    <a:pt x="10800" y="0"/>
                                  </a:moveTo>
                                  <a:arcTo wR="10800" hR="10800" stAng="-5400000" swAng="52506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9" h="10800">
                                  <a:moveTo>
                                    <a:pt x="10800" y="0"/>
                                  </a:moveTo>
                                  <a:arcTo wR="10800" hR="10800" stAng="-5400000" swAng="52506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504720"/>
                              <a:ext cx="146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371520"/>
                              <a:ext cx="152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240" y="257040"/>
                              <a:ext cx="165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42920"/>
                              <a:ext cx="20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2280" y="62856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75240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360" y="866880"/>
                              <a:ext cx="195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228600"/>
                              <a:ext cx="4953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9360" y="86400"/>
                            <a:ext cx="78120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1     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496080"/>
                            <a:ext cx="380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7pt;width:267.75pt;height:99.8pt" coordorigin="335,140" coordsize="5355,1996">
                <v:group id="shape_0" style="position:absolute;left:335;top:381;width:5280;height:1680">
                  <v:oval id="shape_0" fillcolor="white" stroked="t" o:allowincell="f" style="position:absolute;left:335;top:381;width:1784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30;top:606;width:1184;height:1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95,786" to="5389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789,10800" path="l0,21600xee" stroked="t" o:allowincell="f" style="position:absolute;left:4470;top:1377;width:494;height:4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89,10800" path="l0,21600xee" stroked="t" o:allowincell="f" style="position:absolute;left:5054;top:606;width:494;height:40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05,1176" to="4414,1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75,966" to="4474,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0,786" to="4579,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606" to="5028,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1371" to="4488,1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29,1566" to="4593,1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9,1746" to="4983,17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0,741" to="5389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60;top:276;width:1229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1      2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5;top:140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92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numPr>
          <w:ilvl w:val="0"/>
          <w:numId w:val="2"/>
        </w:numPr>
        <w:rPr>
          <w:lang w:eastAsia="en-US"/>
        </w:rPr>
      </w:pP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rPr>
          <w:lang w:eastAsia="en-US"/>
        </w:rPr>
      </w:pP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اء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rPr>
          <w:lang w:eastAsia="en-US"/>
        </w:rPr>
      </w:pP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rPr>
          <w:lang w:eastAsia="en-US"/>
        </w:rPr>
      </w:pP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rPr>
          <w:lang w:eastAsia="en-US"/>
        </w:rPr>
      </w:pP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rPr>
          <w:lang w:eastAsia="en-US"/>
        </w:rPr>
      </w:pPr>
      <w:r>
        <w:rPr>
          <w:rtl w:val="true"/>
          <w:lang w:eastAsia="en-US"/>
        </w:rPr>
        <w:t>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ا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و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225</wp:posOffset>
                </wp:positionH>
                <wp:positionV relativeFrom="paragraph">
                  <wp:posOffset>46990</wp:posOffset>
                </wp:positionV>
                <wp:extent cx="3837940" cy="1256665"/>
                <wp:effectExtent l="5715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7960" cy="1256760"/>
                          <a:chOff x="0" y="0"/>
                          <a:chExt cx="383796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744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68120"/>
                            <a:ext cx="861120" cy="85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583560"/>
                            <a:ext cx="21153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4320" y="437400"/>
                            <a:ext cx="21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168120"/>
                            <a:ext cx="23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240" y="729720"/>
                            <a:ext cx="20829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875160"/>
                            <a:ext cx="21697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1020960"/>
                            <a:ext cx="223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04480"/>
                            <a:ext cx="20700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302760"/>
                            <a:ext cx="22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3.7pt;width:302.2pt;height:98.95pt" coordorigin="35,74" coordsize="6044,1979">
                <v:oval id="shape_0" fillcolor="white" stroked="t" o:allowincell="f" style="position:absolute;left:35;top:74;width:2042;height:19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23;top:339;width:1355;height:1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60,993" to="5390,1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6,763" to="5442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1,339" to="5407,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5,1223" to="5374,1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4,1452" to="5390,1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8,1682" to="5357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21;top:396;width:325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06,551" to="5391,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اط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اخ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ت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س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ر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  <w:t xml:space="preserve">–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ر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بت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ه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ي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ا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ري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ص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اء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غ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د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ت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ق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وا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ب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ج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ح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ف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ت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ط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ص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خرج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ا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ك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تب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ت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يف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ي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شما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ب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يع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تع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ا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ز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كذ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علميا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ابط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س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ش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وج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م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ط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ج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ي</w:t>
      </w:r>
      <w:r>
        <w:rPr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57045</wp:posOffset>
                </wp:positionH>
                <wp:positionV relativeFrom="paragraph">
                  <wp:posOffset>238125</wp:posOffset>
                </wp:positionV>
                <wp:extent cx="1457325" cy="1390015"/>
                <wp:effectExtent l="5715" t="571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389960"/>
                          <a:chOff x="0" y="0"/>
                          <a:chExt cx="1457280" cy="138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7280" cy="138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360"/>
                            <a:ext cx="1409760" cy="11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600" y="47520"/>
                            <a:ext cx="34308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320" cy="327600"/>
                            </a:xfrm>
                            <a:custGeom>
                              <a:avLst/>
                              <a:gdLst>
                                <a:gd name="textAreaLeft" fmla="*/ 43560 w 191160"/>
                                <a:gd name="textAreaRight" fmla="*/ 147600 w 191160"/>
                                <a:gd name="textAreaTop" fmla="*/ 42480 h 185760"/>
                                <a:gd name="textAreaBottom" fmla="*/ 14328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04" y="139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2760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289800"/>
                              <a:ext cx="35640" cy="37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84040"/>
                              <a:ext cx="62280" cy="37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18468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68840"/>
                              <a:ext cx="15228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" y="599400"/>
                            <a:ext cx="133344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ركز       الار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خط الاستو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5pt;margin-top:18.75pt;width:114.75pt;height:109.4pt" coordorigin="2767,375" coordsize="2295,2188">
                <v:oval id="shape_0" fillcolor="white" stroked="t" o:allowincell="f" style="position:absolute;left:2767;top:375;width:2294;height:21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7;top:389;width:2219;height:18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637;top:450;width:539;height:1050">
                  <v:shapetype id="_x0000_t58" coordsize="21600,21600" o:spt="58" adj="8100" path="m,10800l@10@11l@3@6l@11@10l10800,l@12@10l@4@6l@13@11l21600,10800l@13@12l@4@7l@12@13l10800,21600l@11@13l@3@7l@10@12xe">
                    <v:stroke joinstyle="miter"/>
                    <v:formulas>
                      <v:f eqn="val #0"/>
                      <v:f eqn="sumangle 0 45 0"/>
                      <v:f eqn="cos 10800 @1"/>
                      <v:f eqn="sum 10800 0 @2"/>
                      <v:f eqn="sum 10800 @2 0"/>
                      <v:f eqn="sin 10800 @1"/>
                      <v:f eqn="sum 10800 0 @5"/>
                      <v:f eqn="sum 10800 @5 0"/>
                      <v:f eqn="prod @0 9239 10000"/>
                      <v:f eqn="prod @0 3827 10000"/>
                      <v:f eqn="sum 10800 0 @8"/>
                      <v:f eqn="sum 10800 0 @9"/>
                      <v:f eqn="sum 10800 @9 0"/>
                      <v:f eqn="sum 10800 @8 0"/>
                      <v:f eqn="sum 10800 0 @0"/>
                    </v:formulas>
                    <v:path gradientshapeok="t" o:connecttype="rect" textboxrect="@10,@10,@13,@13"/>
                    <v:handles>
                      <v:h position="10800,@14"/>
                    </v:handles>
                  </v:shapetype>
                  <v:shape id="shape_0" fillcolor="white" stroked="t" o:allowincell="f" style="position:absolute;left:3637;top:450;width:530;height:515;mso-wrap-style:none;v-text-anchor:middle" type="_x0000_t5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20,965" to="3920,1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906" to="3983,14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897" to="3918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715" to="3927,1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7,715" to="4176,1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72;top:1319;width:2099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ركز       الارض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خط الاستو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2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يا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ر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ي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ر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ح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و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اطي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م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اق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اك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تأث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حلق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ره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م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ا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ق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ك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مر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ص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ير</w:t>
      </w:r>
      <w:r>
        <w:rPr>
          <w:rtl w:val="true"/>
          <w:lang w:eastAsia="en-US"/>
        </w:rPr>
        <w:t>.</w:t>
      </w:r>
    </w:p>
    <w:p>
      <w:pPr>
        <w:pStyle w:val="Heading5"/>
        <w:rPr>
          <w:b/>
          <w:b/>
          <w:bCs/>
        </w:rPr>
      </w:pPr>
      <w:r>
        <w:rPr>
          <w:b/>
          <w:b/>
          <w:bCs/>
          <w:rtl w:val="true"/>
        </w:rPr>
        <w:t>الاست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b/>
          <w:bCs/>
          <w:rtl w:val="true"/>
        </w:rPr>
        <w:t>:</w:t>
      </w:r>
    </w:p>
    <w:p>
      <w:pPr>
        <w:pStyle w:val="TextBody"/>
        <w:spacing w:before="240" w:after="0"/>
        <w:rPr>
          <w:lang w:eastAsia="en-US"/>
        </w:rPr>
      </w:pP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غر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ه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قس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ي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ه</w:t>
      </w:r>
      <w:r>
        <w:rPr>
          <w:rtl w:val="true"/>
          <w:lang w:eastAsia="en-US"/>
        </w:rPr>
        <w:t>:</w:t>
      </w:r>
    </w:p>
    <w:p>
      <w:pPr>
        <w:pStyle w:val="TextBody"/>
        <w:numPr>
          <w:ilvl w:val="0"/>
          <w:numId w:val="13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ه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3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tl w:val="true"/>
          <w:lang w:eastAsia="en-US"/>
        </w:rPr>
        <w:t>.</w:t>
      </w:r>
    </w:p>
    <w:p>
      <w:pPr>
        <w:pStyle w:val="TextBody"/>
        <w:numPr>
          <w:ilvl w:val="0"/>
          <w:numId w:val="13"/>
        </w:numPr>
        <w:rPr>
          <w:lang w:eastAsia="en-US"/>
        </w:rPr>
      </w:pP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سام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م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ياد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ص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اء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ع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ليل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ك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ث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ل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tl w:val="true"/>
          <w:lang w:eastAsia="en-US"/>
        </w:rPr>
        <w:t>.</w:t>
      </w:r>
    </w:p>
    <w:p>
      <w:pPr>
        <w:pStyle w:val="TextBody"/>
        <w:rPr/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و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كس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24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ؤ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تاب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ئ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ا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ئ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ز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وعه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ؤ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غي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عكس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و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tl w:val="true"/>
          <w:lang w:eastAsia="en-US"/>
        </w:rPr>
        <w:t xml:space="preserve">): </w:t>
      </w:r>
      <w:r>
        <w:rPr>
          <w:rtl w:val="true"/>
          <w:lang w:eastAsia="en-US"/>
        </w:rPr>
        <w:t>يطب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صرم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ن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د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و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و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لو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ور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تد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ط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ل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ب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و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ي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طار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ق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ات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ك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و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با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ني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ي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ا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ص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ست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و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ي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م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رك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ض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ق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ر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ق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وا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خ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س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ت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ر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ّ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سا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ن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ب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ل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ص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يت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اطي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! !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ص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اطي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ناطي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 !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يان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كال</w:t>
      </w:r>
      <w:r>
        <w:rPr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ّ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د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نك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و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ك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د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املة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ب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م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ل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ل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27075</wp:posOffset>
                </wp:positionH>
                <wp:positionV relativeFrom="paragraph">
                  <wp:posOffset>146050</wp:posOffset>
                </wp:positionV>
                <wp:extent cx="2133600" cy="159448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94440"/>
                          <a:chOff x="0" y="0"/>
                          <a:chExt cx="2133720" cy="1594440"/>
                        </a:xfrm>
                      </wpg:grpSpPr>
                      <wpg:grpSp>
                        <wpg:cNvGrpSpPr/>
                        <wpg:grpSpPr>
                          <a:xfrm>
                            <a:off x="406440" y="350640"/>
                            <a:ext cx="1296720" cy="124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720" cy="124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0" cy="12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50280"/>
                              <a:ext cx="999360" cy="510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1120" y="0"/>
                            <a:ext cx="11588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نهار الطو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461160"/>
                            <a:ext cx="1266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سير الشمس بمنزلة النه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137240"/>
                            <a:ext cx="1266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سير الشمس بمنزلة الل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880"/>
                            <a:ext cx="2133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شر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دائرة نصف النها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     غر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1.5pt;width:168pt;height:125.6pt" coordorigin="1145,230" coordsize="3360,2512">
                <v:group id="shape_0" style="position:absolute;left:1785;top:782;width:2042;height:1959">
                  <v:oval id="shape_0" fillcolor="white" stroked="t" o:allowincell="f" style="position:absolute;left:1785;top:782;width:2041;height:19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06,782" to="2806,2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019;top:1334;width:1573;height:8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934;top:230;width:182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نهار الطو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956;width:19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سير الشمس بمنزلة النه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2021;width:19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مسير الشمس بمنزلة الل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1496;width:3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شر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دائرة نصف النها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     غر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9000</wp:posOffset>
                </wp:positionH>
                <wp:positionV relativeFrom="paragraph">
                  <wp:posOffset>129540</wp:posOffset>
                </wp:positionV>
                <wp:extent cx="2247900" cy="19551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955160"/>
                          <a:chOff x="0" y="0"/>
                          <a:chExt cx="2247840" cy="1955160"/>
                        </a:xfrm>
                      </wpg:grpSpPr>
                      <wpg:grpSp>
                        <wpg:cNvGrpSpPr/>
                        <wpg:grpSpPr>
                          <a:xfrm>
                            <a:off x="449640" y="211320"/>
                            <a:ext cx="1754640" cy="1743840"/>
                          </a:xfrm>
                        </wpg:grpSpPr>
                        <wps:wsp>
                          <wps:cNvSpPr/>
                          <wps:spPr>
                            <a:xfrm>
                              <a:off x="131400" y="141840"/>
                              <a:ext cx="1296720" cy="124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0"/>
                              <a:ext cx="0" cy="174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360"/>
                              <a:ext cx="175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478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نهار المعتد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شر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مسير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الشمس        غر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10.2pt;width:177pt;height:153.9pt" coordorigin="1400,204" coordsize="3540,3078">
                <v:group id="shape_0" style="position:absolute;left:2108;top:537;width:2762;height:2745">
                  <v:oval id="shape_0" fillcolor="white" stroked="t" o:allowincell="f" style="position:absolute;left:2315;top:760;width:2041;height:19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13,537" to="3313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8,1742" to="4870,1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00;top:204;width:3539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نهار المعتدل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شر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مسير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الشمس        غر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98550</wp:posOffset>
                </wp:positionH>
                <wp:positionV relativeFrom="paragraph">
                  <wp:posOffset>113030</wp:posOffset>
                </wp:positionV>
                <wp:extent cx="1504950" cy="1733550"/>
                <wp:effectExtent l="0" t="0" r="0" b="127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733400"/>
                          <a:chOff x="0" y="0"/>
                          <a:chExt cx="1504800" cy="173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466560"/>
                              <a:ext cx="12762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85716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66880"/>
                              <a:ext cx="150480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اف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شرقي او الغرب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28040" y="324000"/>
                              <a:ext cx="1000080" cy="14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148608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نهار القصي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مسير الشم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85680" y="648360"/>
                            <a:ext cx="9910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دائرة نصف النها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pt;margin-top:8.9pt;width:118.5pt;height:136.5pt" coordorigin="1730,178" coordsize="2370,2730">
                <v:group id="shape_0" style="position:absolute;left:1730;top:178;width:2370;height:2730">
                  <v:oval id="shape_0" fillcolor="white" stroked="t" o:allowincell="f" style="position:absolute;left:2000;top:913;width:2009;height:18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76,1528" to="3935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30;top:1543;width:2369;height:1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افق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شرقي او الغربي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2404;top:688;width:1574;height:221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45;top:178;width:233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نهار القصير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مسير الشم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66;top:1199;width:156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دائرة نصف النه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و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ً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ل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ا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ى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ع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ر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ته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ي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حرا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نح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و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د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7525</wp:posOffset>
                </wp:positionH>
                <wp:positionV relativeFrom="paragraph">
                  <wp:posOffset>148590</wp:posOffset>
                </wp:positionV>
                <wp:extent cx="3371215" cy="10668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1066680"/>
                          <a:chOff x="0" y="0"/>
                          <a:chExt cx="337104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08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106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560" y="504720"/>
                              <a:ext cx="146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5480" y="371520"/>
                              <a:ext cx="152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57040"/>
                              <a:ext cx="165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142920"/>
                              <a:ext cx="20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62856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6320" y="75240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0" y="866880"/>
                              <a:ext cx="195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8640" y="119880"/>
                            <a:ext cx="752400" cy="769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320"/>
                              <a:ext cx="752400" cy="72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0"/>
                              <a:ext cx="683280" cy="76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7920" y="137160"/>
                                <a:ext cx="50472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0800" y="512640"/>
                                <a:ext cx="31248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24" h="10800">
                                    <a:moveTo>
                                      <a:pt x="10800" y="0"/>
                                    </a:moveTo>
                                    <a:arcTo wR="10800" hR="10800" stAng="-5400000" swAng="49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24" h="10800">
                                    <a:moveTo>
                                      <a:pt x="10800" y="0"/>
                                    </a:moveTo>
                                    <a:arcTo wR="10800" hR="10800" stAng="-5400000" swAng="49931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5568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05" h="11499">
                                    <a:moveTo>
                                      <a:pt x="7694" y="456"/>
                                    </a:moveTo>
                                    <a:arcTo wR="10800" hR="10800" stAng="-6402824" swAng="66256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05" h="11499">
                                    <a:moveTo>
                                      <a:pt x="7694" y="456"/>
                                    </a:moveTo>
                                    <a:arcTo wR="10800" hR="10800" stAng="-6402824" swAng="66256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280" y="108720"/>
                                <a:ext cx="49536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040" y="352440"/>
                            <a:ext cx="523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240" y="14616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2869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11.7pt;width:265.4pt;height:84pt" coordorigin="815,234" coordsize="5308,1680">
                <v:group id="shape_0" style="position:absolute;left:815;top:234;width:4678;height:1680">
                  <v:oval id="shape_0" fillcolor="white" stroked="t" o:allowincell="f" style="position:absolute;left:815;top:234;width:1784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70,1029" to="4879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0,819" to="4939,8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639" to="5045,6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459" to="5493,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9,1224" to="4953,1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1419" to="5058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4,1599" to="5448,1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39;top:422;width:1185;height:1213">
                  <v:oval id="shape_0" fillcolor="white" stroked="t" o:allowincell="f" style="position:absolute;left:4939;top:444;width:1184;height:11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995;top:422;width:1076;height:1213">
                    <v:line id="shape_0" from="5149,639" to="5943,14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724,10800" path="l0,21600xee" stroked="t" o:allowincell="f" style="position:absolute;left:5579;top:1230;width:491;height:40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3905,11499" path="l0,21600xee" stroked="t" o:allowincell="f" style="position:absolute;left:4995;top:423;width:559;height:44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150,594" to="5929,14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234;top:789;width:82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0,464" to="5540,15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75,686" to="5749,1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7325</wp:posOffset>
                </wp:positionH>
                <wp:positionV relativeFrom="paragraph">
                  <wp:posOffset>92710</wp:posOffset>
                </wp:positionV>
                <wp:extent cx="3740150" cy="1574165"/>
                <wp:effectExtent l="5715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040" cy="1574280"/>
                          <a:chOff x="0" y="0"/>
                          <a:chExt cx="3740040" cy="15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240" cy="110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111240"/>
                            <a:ext cx="861840" cy="85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000" y="526320"/>
                            <a:ext cx="2115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111240"/>
                            <a:ext cx="23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6320" y="672480"/>
                            <a:ext cx="20829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818640"/>
                            <a:ext cx="2169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964440"/>
                            <a:ext cx="22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76400"/>
                            <a:ext cx="293400" cy="28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440" y="245880"/>
                            <a:ext cx="223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0" y="380520"/>
                            <a:ext cx="217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94400">
                            <a:off x="3088440" y="100800"/>
                            <a:ext cx="40248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378">
                                <a:moveTo>
                                  <a:pt x="10800" y="0"/>
                                </a:moveTo>
                                <a:arcTo wR="10800" hR="10800" stAng="-5400000" swAng="85555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378">
                                <a:moveTo>
                                  <a:pt x="10800" y="0"/>
                                </a:moveTo>
                                <a:arcTo wR="10800" hR="10800" stAng="-5400000" swAng="85555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94400">
                            <a:off x="3407400" y="378000"/>
                            <a:ext cx="25200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34" h="10800">
                                <a:moveTo>
                                  <a:pt x="10800" y="0"/>
                                </a:moveTo>
                                <a:arcTo wR="10800" hR="10800" stAng="-5400000" swAng="46360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34" h="10800">
                                <a:moveTo>
                                  <a:pt x="10800" y="0"/>
                                </a:moveTo>
                                <a:arcTo wR="10800" hR="10800" stAng="-5400000" swAng="46360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313560"/>
                            <a:ext cx="3556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23120"/>
                            <a:ext cx="2476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078920"/>
                            <a:ext cx="2619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1- نقطة الغرب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3- نقطة الشر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2- نقطة الزوال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4- اتجاه الار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373320"/>
                            <a:ext cx="895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ش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7.3pt;width:294.55pt;height:123.95pt" coordorigin="295,146" coordsize="5891,2479">
                <v:oval id="shape_0" fillcolor="white" stroked="t" o:allowincell="f" style="position:absolute;left:295;top:146;width:1818;height:17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8;top:321;width:1356;height:13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81,975" to="5412,9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2,321" to="5429,3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6,1205" to="5395,1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5,1435" to="5411,1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7,1665" to="5377,1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96;top:424;width:461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27,533" to="5442,5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7,746" to="5464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9378" path="l0,21600xee" stroked="t" o:allowincell="f" style="position:absolute;left:5158;top:305;width:633;height:1179;mso-wrap-style:none;v-text-anchor:middle;rotation:108">
                  <v:fill o:detectmouseclick="t" on="false"/>
                  <v:stroke color="black" weight="9360" joinstyle="miter" endcap="flat"/>
                  <w10:wrap type="none"/>
                </v:rect>
                <v:rect id="shape_0" coordsize="10534,10800" path="l0,21600xee" stroked="t" o:allowincell="f" style="position:absolute;left:5662;top:741;width:396;height:262;mso-wrap-style:none;v-text-anchor:middle;rotation:108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5470;top:640;width:55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 3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  4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340;width: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raditional Arabic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29;top:1845;width:412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1- نقطة الغرب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3- نقطة الشرق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2- نقطة الزوال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4- اتجاه الار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0;top:734;width:14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الشم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ر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ص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بو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ياً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ر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كتنص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وال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ً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صيله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TextBody"/>
        <w:jc w:val="center"/>
        <w:rPr>
          <w:rFonts w:cs="Monotype Koufi"/>
          <w:sz w:val="44"/>
          <w:szCs w:val="28"/>
          <w:lang w:eastAsia="en-US"/>
        </w:rPr>
      </w:pPr>
      <w:r>
        <w:rPr>
          <w:rFonts w:cs="Monotype Koufi"/>
          <w:sz w:val="44"/>
          <w:sz w:val="44"/>
          <w:szCs w:val="28"/>
          <w:rtl w:val="true"/>
          <w:lang w:eastAsia="en-US"/>
        </w:rPr>
        <w:t>الفهرس</w:t>
      </w:r>
    </w:p>
    <w:p>
      <w:pPr>
        <w:pStyle w:val="TextBody"/>
        <w:rPr>
          <w:rFonts w:cs="Monotype Koufi"/>
          <w:sz w:val="44"/>
          <w:szCs w:val="28"/>
          <w:lang w:eastAsia="en-US"/>
        </w:rPr>
      </w:pPr>
      <w:r>
        <w:rPr>
          <w:rFonts w:cs="Monotype Koufi"/>
          <w:sz w:val="44"/>
          <w:szCs w:val="28"/>
          <w:rtl w:val="true"/>
          <w:lang w:eastAsia="en-US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211"/>
      </w:tblGrid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لا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لا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ج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ظ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ص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د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و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دائ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هند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ضي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و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غر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ضي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غ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افلت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ش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نافلت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حك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ن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ي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يز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رتف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ه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ه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ابل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ع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شر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لا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تحي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ري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ج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اء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وا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وا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دي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جز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ري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غر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و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ري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ص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ع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قرآ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عتب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قر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ري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ا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عد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ع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فرا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م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عم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باد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ب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عد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4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ا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وز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بو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قا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ام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جاوز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عدت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م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اع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س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باد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6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حجا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6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6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ج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ت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رج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ج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ت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رأ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س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فر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فاص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رع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ي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ج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فاص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رد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طب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طب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خ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د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2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شتر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ط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د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3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زلزل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ك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سو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4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زلز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4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بيع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زلزل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لز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واي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5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ط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ط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6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طبي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ه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ط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6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رخص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6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طب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7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ستنت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7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حد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ئ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ه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8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ا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و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ناك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8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هرس</w:t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6230</wp:posOffset>
                </wp:positionH>
                <wp:positionV relativeFrom="paragraph">
                  <wp:posOffset>179705</wp:posOffset>
                </wp:positionV>
                <wp:extent cx="3218815" cy="216154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ind w:left="644" w:hanging="64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آداب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87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اسلا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286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170.2pt;mso-wrap-distance-left:9.05pt;mso-wrap-distance-right:9.05pt;mso-wrap-distance-top:0pt;mso-wrap-distance-bottom:0pt;margin-top:14.15pt;mso-position-vertical-relative:text;margin-left: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250</w:t>
                      </w:r>
                    </w:p>
                    <w:p>
                      <w:pPr>
                        <w:pStyle w:val="Normal"/>
                        <w:ind w:left="644" w:hanging="644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4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نجف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آداب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Simplified Arabic"/>
                          <w:sz w:val="24"/>
                        </w:rPr>
                        <w:t>287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اسلا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286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الفه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شر</w:t>
      </w:r>
      <w:r>
        <w:rPr>
          <w:rFonts w:cs="Simplified Arabic"/>
          <w:sz w:val="24"/>
          <w:rtl w:val="true"/>
        </w:rPr>
        <w:t>)</w:t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بغداد</w:t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</w:rPr>
        <w:t>28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93</w:t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ج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/1/1992</w:t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TextBody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4253" w:right="1701" w:gutter="0" w:header="72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ي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ديث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يوض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يوض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ط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رت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خ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ا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ذ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طف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ز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دق</w:t>
      </w:r>
      <w:r>
        <w:rPr>
          <w:rtl w:val="true"/>
          <w:lang w:eastAsia="en-US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د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للس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ش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373</w:t>
      </w:r>
      <w:r>
        <w:rPr>
          <w:rtl w:val="true"/>
          <w:lang w:eastAsia="en-US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lang w:eastAsia="en-US"/>
        </w:rPr>
        <w:t>374</w:t>
      </w:r>
      <w:r>
        <w:rPr>
          <w:rtl w:val="true"/>
          <w:lang w:eastAsia="en-US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نُ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ي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لاه</w:t>
      </w:r>
      <w:r>
        <w:rPr>
          <w:rtl w:val="true"/>
          <w:lang w:eastAsia="en-US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م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ة</w:t>
      </w:r>
      <w:r>
        <w:rPr>
          <w:rtl w:val="true"/>
          <w:lang w:eastAsia="en-US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م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مخط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وب</w:t>
      </w:r>
      <w:r>
        <w:rPr>
          <w:rtl w:val="true"/>
          <w:lang w:eastAsia="en-US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ي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ي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ض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ر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يان</w:t>
      </w:r>
      <w:r>
        <w:rPr>
          <w:rtl w:val="true"/>
          <w:lang w:eastAsia="en-US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ا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ا</w:t>
      </w:r>
      <w:r>
        <w:rPr>
          <w:rtl w:val="true"/>
          <w:lang w:eastAsia="en-US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ار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68</w:t>
      </w:r>
      <w:r>
        <w:rPr>
          <w:rtl w:val="true"/>
          <w:lang w:eastAsia="en-US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ديث</w:t>
      </w:r>
      <w:r>
        <w:rPr>
          <w:lang w:eastAsia="en-US"/>
        </w:rPr>
        <w:t>1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lang w:eastAsia="en-US"/>
        </w:rPr>
        <w:t>3</w:t>
      </w:r>
      <w:r>
        <w:rPr>
          <w:rtl w:val="true"/>
          <w:lang w:eastAsia="en-US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ع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ج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و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ب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وح</w:t>
      </w:r>
      <w:r>
        <w:rPr>
          <w:rtl w:val="true"/>
          <w:lang w:eastAsia="en-US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lang w:eastAsia="en-US"/>
        </w:rPr>
        <w:t>31</w:t>
      </w:r>
      <w:r>
        <w:rPr>
          <w:rtl w:val="true"/>
          <w:lang w:eastAsia="en-US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1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0</w:t>
      </w:r>
      <w:r>
        <w:rPr>
          <w:rtl w:val="true"/>
          <w:lang w:eastAsia="en-US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9</w:t>
      </w:r>
      <w:r>
        <w:rPr>
          <w:rtl w:val="true"/>
          <w:lang w:eastAsia="en-US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</w:t>
      </w:r>
      <w:r>
        <w:rPr>
          <w:rtl w:val="true"/>
          <w:lang w:eastAsia="en-US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</w:t>
      </w:r>
      <w:r>
        <w:rPr>
          <w:rtl w:val="true"/>
          <w:lang w:eastAsia="en-US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</w:t>
      </w:r>
      <w:r>
        <w:rPr>
          <w:rtl w:val="true"/>
          <w:lang w:eastAsia="en-US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وسائ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ي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و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tl w:val="true"/>
          <w:lang w:eastAsia="en-US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tl w:val="true"/>
          <w:lang w:eastAsia="en-US"/>
        </w:rPr>
        <w:t xml:space="preserve">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lang w:eastAsia="en-US"/>
        </w:rPr>
        <w:t>12</w:t>
      </w:r>
      <w:r>
        <w:rPr>
          <w:rtl w:val="true"/>
          <w:lang w:eastAsia="en-US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tl w:val="true"/>
          <w:lang w:eastAsia="en-US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lang w:eastAsia="en-US"/>
        </w:rPr>
        <w:t>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lang w:eastAsia="en-US"/>
        </w:rPr>
        <w:t>85</w:t>
      </w:r>
      <w:r>
        <w:rPr>
          <w:rtl w:val="true"/>
          <w:lang w:eastAsia="en-US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4</w:t>
      </w:r>
      <w:r>
        <w:rPr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35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فال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نط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0</w:t>
      </w:r>
      <w:r>
        <w:rPr>
          <w:rtl w:val="true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,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 xml:space="preserve">.-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tl w:val="true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ئ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 xml:space="preserve">.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 – </w:t>
      </w:r>
      <w:r>
        <w:rPr/>
        <w:t>195</w:t>
      </w:r>
      <w:r>
        <w:rPr>
          <w:rtl w:val="true"/>
        </w:rPr>
        <w:t>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شقاق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سراء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/>
        <w:t>59</w:t>
      </w:r>
      <w:r>
        <w:rPr>
          <w:rtl w:val="true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عراف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>: (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نقيح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مسك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جون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مسك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ر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tl w:val="true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tl w:val="true"/>
        </w:rPr>
        <w:t>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ير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نز</w:t>
      </w:r>
      <w:r>
        <w:rPr>
          <w:rtl w:val="true"/>
        </w:rPr>
        <w:t xml:space="preserve">.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tl w:val="true"/>
        </w:rPr>
        <w:t>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tl w:val="true"/>
        </w:rPr>
        <w:t>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tl w:val="true"/>
        </w:rPr>
        <w:t>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ات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tl w:val="true"/>
        </w:rPr>
        <w:t>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5</w:t>
      </w:r>
      <w:r>
        <w:rPr>
          <w:rtl w:val="true"/>
        </w:rPr>
        <w:t>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>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>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>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tl w:val="true"/>
        </w:rPr>
        <w:t>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DecoType Naskh Variants"/>
      <w:sz w:val="24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Monotype Koufi"/>
      <w:sz w:val="34"/>
      <w:szCs w:val="28"/>
      <w:lang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Simplified Arabic"/>
      <w:sz w:val="22"/>
      <w:szCs w:val="28"/>
      <w:lang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7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4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Heading4"/>
    <w:next w:val="Heading4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22:11:00Z</dcterms:created>
  <dc:creator>AnHaMdEaD</dc:creator>
  <dc:description/>
  <dc:language>en-US</dc:language>
  <cp:lastModifiedBy>AnHaMdEaD</cp:lastModifiedBy>
  <dcterms:modified xsi:type="dcterms:W3CDTF">2000-10-27T19:17:00Z</dcterms:modified>
  <cp:revision>221</cp:revision>
  <dc:subject/>
  <dc:title>ما وراء الفقه</dc:title>
</cp:coreProperties>
</file>